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              от 22 декабря 2022 года № 89 «О бюджете Грачевского муниципального округа Ставропольского края на 2023 год и плановый период 2024 и 2025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 февраля 2023 года № 1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666 942 044,55 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13 557 434,0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6 615 389,47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 615 389,4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 615 389,4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66 942 044,5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66 942 044,5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66 942 044,5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66 942 044,55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13 557 434,02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13 557 434,02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13 557 434,02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13 557 434,0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CITYLINE27</cp:lastModifiedBy>
  <cp:lastPrinted>2022-05-19T08:47:00Z</cp:lastPrinted>
  <dcterms:modified xsi:type="dcterms:W3CDTF">2023-02-02T08:47:00Z</dcterms:modified>
  <cp:revision>260</cp:revision>
  <dc:subject/>
  <dc:title>Проект</dc:title>
</cp:coreProperties>
</file>