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                  в решение Совета Грачевского муниципального округа Ставропольского края                     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0 мая 2023 года № 16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8 870 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8 895 145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 024 369,03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24 369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24 369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3-05-05T10:37:00Z</cp:lastPrinted>
  <dcterms:modified xsi:type="dcterms:W3CDTF">2023-05-05T07:38:00Z</dcterms:modified>
  <cp:revision>269</cp:revision>
  <dc:subject/>
  <dc:title>Проект</dc:title>
</cp:coreProperties>
</file>