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              от 22 декабря 2022 года         № 89 «О бюджете Грачевского муниципального округа Ставропольского края на 2023 год и плановый период 2024 и 2025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 марта 2023 года № 10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87 691 900,1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34 851 757,0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7 159 856,89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159 856,8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159 856,8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87 691 900,1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87 691 900,1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87 691 900,1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87 691 900,17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34 851 757,06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34 851 757,06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34 851 757,06</w:t>
            </w:r>
          </w:p>
        </w:tc>
      </w:tr>
      <w:tr>
        <w:trPr>
          <w:trHeight w:val="6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34 851 757,0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CITYLINE27</cp:lastModifiedBy>
  <cp:lastPrinted>2022-05-19T08:47:00Z</cp:lastPrinted>
  <dcterms:modified xsi:type="dcterms:W3CDTF">2023-03-31T10:51:00Z</dcterms:modified>
  <cp:revision>265</cp:revision>
  <dc:subject/>
  <dc:title>Проект</dc:title>
</cp:coreProperties>
</file>