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 955 081,4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15 904,0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15 904,0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115 904,0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5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19 830,3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90 514,5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392 655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99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 858,8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600,1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908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15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1 09080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15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11 692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14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14 650,6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3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 9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7 413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40 14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82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5 412 099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4 172 099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836 150,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 995 419,4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998 048,8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998 048,8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4 5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4 5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7 170,6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67 170,6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7 734,2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2 452,8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2 452,8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87 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87 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75 393,2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75 393,2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5 01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05 01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206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206,8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92 232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92 232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278 5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50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5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18 1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18 1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 367 181,2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11-22T06:23:00Z</dcterms:modified>
  <cp:revision>11</cp:revision>
  <dc:subject/>
  <dc:title/>
</cp:coreProperties>
</file>