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4"/>
                <w:szCs w:val="24"/>
              </w:rPr>
              <w:t>рублей</w:t>
            </w:r>
            <w:r>
              <w:rPr>
                <w:color w:val="000000"/>
              </w:rPr>
              <w:t>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9"/>
        <w:gridCol w:w="3260"/>
        <w:gridCol w:w="1985"/>
        <w:gridCol w:w="1984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9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</w:tblGrid>
            <w:tr>
              <w:trPr/>
              <w:tc>
                <w:tcPr>
                  <w:tcW w:w="29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011 05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192 70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 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 49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190 2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69 91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64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59 1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0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38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78 8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74 8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532 15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59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4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69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3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0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9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 36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8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3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46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54 791,4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258,3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 828 20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 828 207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1 452 360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 1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1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 458 11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295 350,6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888 040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26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 975,7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 90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515,0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638 602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12 788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12 788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88 987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039 24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88 158,8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908 06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 295 254,9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2 3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2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 017,1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3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515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7 57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4 038,1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0 51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5 237,3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618 43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5 097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8 65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40 24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11 030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289,0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19 45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3 128,6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1 850,9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 839 258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645 061,8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PC</cp:lastModifiedBy>
  <dcterms:modified xsi:type="dcterms:W3CDTF">2024-11-22T06:24:00Z</dcterms:modified>
  <cp:revision>11</cp:revision>
  <dc:subject/>
  <dc:title/>
</cp:coreProperties>
</file>