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9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 199 161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73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5 378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5 378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8 3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8 3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3 392 113,7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3 392 113,7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 413 175,5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9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9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556 257,4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556 257,4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67 515,1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67 515,1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204 464,5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676 922,3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676 922,3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25 391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25 391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7 212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7 212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616,6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616,6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15 74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15 74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72,5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72,5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51 714,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51 714,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4 591 275,3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11-13T10:34:00Z</dcterms:modified>
  <cp:revision>14</cp:revision>
  <dc:subject/>
  <dc:title/>
</cp:coreProperties>
</file>