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559"/>
        <w:gridCol w:w="1701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10.2024 года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 384 3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 228 90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71 335 41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319 63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43 0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43 0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98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12 1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 41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23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2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4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3 3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 50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4 92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4 92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 16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2 68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6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1 9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5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7 5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0 6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 8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 8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 81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 81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 4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 4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4 76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 98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 98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5 77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 58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 58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3 1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 90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 24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 24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6 0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58 16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2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58 58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1 47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39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0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87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 87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60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0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 0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9 62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946 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9 62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42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42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 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5 77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6 8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6 8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40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57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6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32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15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6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6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0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00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1000010000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5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5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5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048 93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 948 93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940 11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296 4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6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296 4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36 15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521 56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88 88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57 86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 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2 22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9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4 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97 84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36 0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41 29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2 76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41 29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2 76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808 35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378 55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132 84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319 0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132 84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319 09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8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10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8 48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6 82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 07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 88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2 99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34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 58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7 4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4 4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7 41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 4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8 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97 6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95 5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97 6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95 5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 42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3 5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 42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3 5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 42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3 5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8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8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PC</cp:lastModifiedBy>
  <cp:lastPrinted>2023-04-10T13:33:00Z</cp:lastPrinted>
  <dcterms:modified xsi:type="dcterms:W3CDTF">2024-10-24T09:00:00Z</dcterms:modified>
  <cp:revision>1095</cp:revision>
  <dc:subject/>
  <dc:title/>
</cp:coreProperties>
</file>