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50 735 958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00 040 319,8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9 304 361,21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304 361,2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304 361,2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0 735 958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0 735 958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0 735 958,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50 735 958,65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40 319,86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40 319,86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40 319,86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00 040 319,8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C</cp:lastModifiedBy>
  <cp:lastPrinted>2022-05-19T08:47:00Z</cp:lastPrinted>
  <dcterms:modified xsi:type="dcterms:W3CDTF">2023-12-06T05:22:00Z</dcterms:modified>
  <cp:revision>281</cp:revision>
  <dc:subject/>
  <dc:title>Проект</dc:title>
</cp:coreProperties>
</file>