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87 691 900,1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34 851 757,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7 159 856,89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159 856,8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159 856,8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7 691 900,1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7 691 900,1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7 691 900,1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87 691 900,17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4 851 757,06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4 851 757,06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4 851 757,06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34 851 757,0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2-05-19T08:47:00Z</cp:lastPrinted>
  <dcterms:modified xsi:type="dcterms:W3CDTF">2023-03-22T05:59:00Z</dcterms:modified>
  <cp:revision>263</cp:revision>
  <dc:subject/>
  <dc:title>Проект</dc:title>
</cp:coreProperties>
</file>