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1 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04.2023 года с учетом внесенных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вартал 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 942 04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157 70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601 75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02 4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23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84 91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23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84 91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23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64 45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35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38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10208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1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9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8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7 92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8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7 92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4 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 85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4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3022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2 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94 43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6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54 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 9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7 26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18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501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3 9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07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07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61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 6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90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1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 61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90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2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5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6 62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6 62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1 9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6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1 9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2 81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 60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55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20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55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 05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9 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7 13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9 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7 13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 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82 0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 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82 0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8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 3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8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7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705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705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2 40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4 77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 99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2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 56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2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6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2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4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2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7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8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6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01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0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01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1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40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1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40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 33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 31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301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 31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7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401400004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4060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03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 03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2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7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3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0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6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6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98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43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200002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8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20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20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 27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68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1000000000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 27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2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 27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 340 28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755 25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 641 45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080 11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3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83 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5001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3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83 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63 68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2 17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216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6 66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09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8 53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 06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9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6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9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4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7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203 05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44 86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 09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44 86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 09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189 49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929 94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598 85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60 60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598 85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60 60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6 4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67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08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37 35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 27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59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7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 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 15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49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63 22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20 79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82 33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0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5 62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1 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8 4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6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3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4 94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8 42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4 94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8 42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7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99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7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99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7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99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4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 16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9 65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 16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9 65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Grpavv</cp:lastModifiedBy>
  <cp:lastPrinted>2023-04-10T13:33:00Z</cp:lastPrinted>
  <dcterms:modified xsi:type="dcterms:W3CDTF">2023-04-10T10:43:00Z</dcterms:modified>
  <cp:revision>1088</cp:revision>
  <dc:subject/>
  <dc:title/>
</cp:coreProperties>
</file>