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б исполнении бюджета Грачевского муниципального округа Ставропольского края за 2022 год»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июня 2023 года № 29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5 236 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9 254 909,64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5 050 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7 379 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124 903,90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344 18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18 124 903,90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95 050 36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687 379 813,5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5 236 60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69 254 909,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CITYLINE27</cp:lastModifiedBy>
  <cp:lastPrinted>2023-04-07T10:07:00Z</cp:lastPrinted>
  <dcterms:modified xsi:type="dcterms:W3CDTF">2023-06-23T09:20:00Z</dcterms:modified>
  <cp:revision>51</cp:revision>
  <dc:subject/>
  <dc:title>Прилож</dc:title>
</cp:coreProperties>
</file>