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чевского муниципального округа</w:t>
            </w:r>
          </w:p>
          <w:p>
            <w:pPr>
              <w:pStyle w:val="Normal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Ставропольского кр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 25 мая 2023 г. № 431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Cs/>
          <w:szCs w:val="28"/>
        </w:rPr>
        <w:t xml:space="preserve">МУНИЦИПАЛЬНАЯ ПРОГРАММА                                                                        Грачевского муниципального округа Ставропольского края </w:t>
      </w:r>
      <w:r>
        <w:rPr>
          <w:b/>
          <w:szCs w:val="28"/>
        </w:rPr>
        <w:t xml:space="preserve">                              «</w:t>
      </w:r>
      <w:r>
        <w:rPr>
          <w:szCs w:val="28"/>
        </w:rPr>
        <w:t>Культура Грачевского муниципального округа                                                             Ставропольского края</w:t>
      </w:r>
      <w:r>
        <w:rPr>
          <w:b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0" w:name="Par33"/>
      <w:bookmarkEnd w:id="0"/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й программы Грачев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Ставропольского края </w:t>
      </w:r>
      <w:r>
        <w:rPr>
          <w:b/>
          <w:szCs w:val="28"/>
        </w:rPr>
        <w:t>«</w:t>
      </w:r>
      <w:r>
        <w:rPr>
          <w:szCs w:val="28"/>
        </w:rPr>
        <w:t xml:space="preserve">Культура Грачев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Ставропольского края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Муниципальная программа Грачевского муниципального округа Ставропольского края «Культура Грачевского муниципального округа Ставропольского края» (далее - Программа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тветственный        исполнитель         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 (далее – Управление культуры и туризма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Территориальные управления Грачевского муниципального округа Ставропольского края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Бешпагирское территориальное управление администрации Грачевского муниципального округа Ставропольского края (далее – Бешпагир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Тугулукское территориальное управление администрации Грачевского муниципального округа Ставропольского края (далее – Тугулук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расное территориальное управление администрации Грачевского муниципального округа Ставропольского края (далее – Красн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угультинское территориальное управление администрации Грачевского муниципального округа Ставропольского края (далее – Кугультинское ТУ АМГ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ергиевское территориальное управление администрации Грачевского муниципального округа Ставропольского края (далее – Серги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пицевское территориальное управление администрации Грачевского муниципального округа Ставропольского края (далее – Спиц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таромарьевское территориальное управление администрации Грачевского муниципального округа Ставропольского края (далее – Старомарьевское ТУ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Муниципальное бюджетное учреждение культуры «Централизованная клубная система Грачевского муниципального округа» (далее - МБУК «ЦКС Грачевского МО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Муниципальное бюджетное учреждение культуры «Грачевская районная библиотека» Грачевского муниципального округа Ставропольского края (далее - МБУК «Грачевская РБ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Муниципальное бюджетное учреждение дополнительного образования «Грачевская детская музыкальная школа» Грачевского муниципального округа Ставропольского края (далее – МБУ ДО «Грачевская ДМШ»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подпрограмма «Предоставление услуг в сфере культуры на территории Грачевского муниципального округа Ставропольского края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подпрограмма «Реализация дополнительных общеобразовательных общеразвивающих программ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подпрограмма «Обеспечение реализации муниципальной программы Грачевского муниципального округа Ставропольского края «Культура Грачевского муниципального округа Ставропольского края и общепрограммные мероприятия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реализации конституционных прав граждан в сфере культуры в Грачевском муниципальном округе Ставропольского кр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дикаторы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достижения цели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Доля граждан, вовлеченных в культурно-досуговую деятельность в Грачевском муниципальном округе Ставропольского кр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– 2026 г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бщий объём финансирования мероприятий Программы составляет 603 963,82 тыс. руб.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1 г. – 89 004,76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2 г. – 165 485,14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3 г. – 98 718,46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4 г. – 84 363,44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5 г. – 83 196,0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83 196,01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в том числе за счет средств федерального бюджета Ставропольского края всего 17 720,27 тыс. руб., в том числе по годам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1 г. – 6 718,97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2 г. – 10 064,87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3 г. – 936,43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4 г. – 0,00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5 г. – 0,00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0,00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в том числе</w:t>
            </w:r>
            <w:r>
              <w:rPr>
                <w:bCs/>
                <w:szCs w:val="28"/>
              </w:rPr>
              <w:t xml:space="preserve"> за счет средств краевого бюджета Ставропольского края всего 83 049,63 тыс. руб.,</w:t>
            </w:r>
            <w:r>
              <w:rPr>
                <w:szCs w:val="28"/>
              </w:rPr>
              <w:t xml:space="preserve"> в том числе по годам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1 г. – 538,3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2 г. – 69 862,15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3 г. – 10 796,1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4 г. – 619,73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5 г. – 616,67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616,67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в том числе за счет средств бюджета Грачев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503 193,92 тыс. руб.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1 г. – 81 747,49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2 г. – 85 558,12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3 г. – 86 985,92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4 г. – 83 743,7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5 г. – 82 579,34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82 579,34 тыс. руб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доли граждан, вовлеченных в культурно-досуговую деятельность в Грачевском муниципальном округе Ставропольского края к 2026 году до 70,6 %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Приоритеты и цели реализуемой в Грачевском муниципальном округе Ставропольского края муниципальной политики в сфере культуры Грачевского муниципального округа Ставропольского кра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Программа </w:t>
      </w:r>
      <w:r>
        <w:rPr>
          <w:rFonts w:eastAsia="Times New Roman"/>
          <w:szCs w:val="28"/>
          <w:lang w:eastAsia="ru-RU"/>
        </w:rPr>
        <w:t xml:space="preserve">сформирована исходя из принципов долгосрочных целей социально </w:t>
      </w:r>
      <w:r>
        <w:rPr>
          <w:szCs w:val="28"/>
        </w:rPr>
        <w:t xml:space="preserve">– </w:t>
      </w:r>
      <w:r>
        <w:rPr>
          <w:rFonts w:eastAsia="Times New Roman"/>
          <w:szCs w:val="28"/>
          <w:lang w:eastAsia="ru-RU"/>
        </w:rPr>
        <w:t>экономического развития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;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Приоритеты муниципальной политики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стратегия социально-экономического развития Грачевского муниципального округа Ставропольского края до 2035 года, утвержденная решением Совета Грачевского муниципального района Ставропольского края от 17 декабря 2019 г. № 65 (далее – Стратегия развития района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прогноз социально – экономического развития Грачевского муниципального округа Ставропольского края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Устав Грачевского муниципального округа Ставропольского кра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 апреля 2008 года N 607 «Об оценке эффективности деятельности органом местного самоуправления городских округов и муниципальных районов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Указ Президента Российской Федерации от 0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муниципальные правовые акты Грачевского муниципального округа Ставропольского края;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- национальный  проект «Культура» (утв. президиумом Совета при Президенте РФ по стратегическому развитию и национальным проектам, протокол от 24.12.2018 N 16), который </w:t>
      </w:r>
      <w:r>
        <w:rPr>
          <w:color w:val="000000"/>
          <w:szCs w:val="28"/>
        </w:rPr>
        <w:t>включает три федеральных проекта: «Культурная среда», «Творческие люди» и «Цифровая культура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- государственная программа Ставропольского края «Культура и туристско-рекреационный комплекс» от 24 декабря 2018 года № 592-п (с изменениями на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8 декабря 2020 года).</w:t>
      </w:r>
    </w:p>
    <w:p>
      <w:pPr>
        <w:pStyle w:val="Normal"/>
        <w:autoSpaceDE w:val="false"/>
        <w:ind w:firstLine="540"/>
        <w:rPr>
          <w:rFonts w:ascii="Arial" w:hAnsi="Arial" w:cs="Arial"/>
          <w:color w:val="000000"/>
          <w:sz w:val="27"/>
          <w:szCs w:val="27"/>
        </w:rPr>
      </w:pPr>
      <w:r>
        <w:rPr>
          <w:szCs w:val="28"/>
        </w:rPr>
        <w:t>Целью программы является создание условий для реализации конституционных прав граждан в сфере культуры в Грачевском муниципальном округе Ставропольского края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 рамках данной программы, в соответствии со статьей 15 Федерального закона от 6 октября 2003 года № 131–ФЗ «Об общих принципах организации местного самоуправления в Российской Федерации», решаются следующие задачи местного значения: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1) создание условий для обеспечения поселений Грачевского округа услугами по организации досуга и услугами организаций культуры, создание условий для развития местного традиционного народного художественного творчества в поселениях Грачевского округа;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2) организация библиотечного обслуживания населения, комплектование и обеспечение сохранности их библиотечных фондов;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3) реализация регионального проекта «Культурная среда»;</w:t>
      </w:r>
    </w:p>
    <w:p>
      <w:pPr>
        <w:pStyle w:val="Normal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) удовлетворение образовательных потребностей граждан в области музыкального образования и художественного воспитания.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Программа направлена на интеграцию усилий следующих субъектов в сфере культуры Грачевского округа: управления культуры и туризма АГМО СК, муниципальных учреждений культуры округа, жителей Грачевского муниципального округа, как основных потребителей услуг отрасли «Культура», общественных организаций, творческих объединений.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Программа ориентирована на достижение среднесрочных целей политики муниципального округа в сфере культуры, важнейшей из которых является сохранение уникального культурного наследия Грачевского муниципального округа.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Целесообразность решения существующих в отрасли культуры Грачевского муниципального округа проблем на основе программно – целевого подхода обусловлена: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о – первых, их масштабностью и высокой социально – экономической значимостью;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о – вторых, необходимостью модернизации отрасли культуры Грачевского муниципального округа на основе внедрения современных информационных, телекоммуникационных и медийных технологий с целью повышения эффективности и результативности принимаемых мер по улучшению качества и доступности услуг в области культуры, предоставляемых населению Грачевского муниципального округа муниципальными учреждениями культуры района;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 – третьих, межведомственным характером решаемых проблем, требующим координации действий органов местного самоуправления муниципальных образований Грачевского муниципального округа.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вероятными направлениями развития отрасли культуры Грачевского муниципального округа в 2021 </w:t>
      </w:r>
      <w:r>
        <w:rPr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26 год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епенное решение проблем, существующих в отрасли культуры Грачевского муниципаль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и модернизации отрасли культуры Грачевского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и качества услуг в области культуры, предоставляемых населению Грачевского муниципального округа муниципальными учреждениями культуры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ация бюджетных расходов не на содержание сети муниципальных учреждений культуры округа, а на обеспечение результативности их деятельности.</w:t>
      </w:r>
    </w:p>
    <w:p>
      <w:pPr>
        <w:pStyle w:val="Normal"/>
        <w:autoSpaceDE w:val="false"/>
        <w:ind w:firstLine="567"/>
        <w:rPr/>
      </w:pPr>
      <w:r>
        <w:rPr>
          <w:iCs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подпрограмма «Предоставление услуг в сфере культуры на территории Грачевского муниципального округа Ставропольского края» </w:t>
      </w:r>
      <w:r>
        <w:rPr>
          <w:iCs/>
          <w:szCs w:val="28"/>
        </w:rPr>
        <w:t>(приведена в приложении 1 к Программе)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подпрограмма «Реализация дополнительных общеобразовательных общеразвивающих программ» </w:t>
      </w:r>
      <w:r>
        <w:rPr>
          <w:iCs/>
          <w:szCs w:val="28"/>
        </w:rPr>
        <w:t>(приведена в приложении 2 к Программе);</w:t>
      </w:r>
    </w:p>
    <w:p>
      <w:pPr>
        <w:pStyle w:val="Normal"/>
        <w:autoSpaceDE w:val="false"/>
        <w:ind w:firstLine="567"/>
        <w:rPr/>
      </w:pPr>
      <w:r>
        <w:rPr>
          <w:bCs/>
          <w:szCs w:val="28"/>
        </w:rPr>
        <w:t xml:space="preserve">- подпрограмма «Обеспечение реализации муниципальной программы «Культура Грачевского муниципального округа Ставропольского края и общепрограммные мероприятия» </w:t>
      </w:r>
      <w:r>
        <w:rPr>
          <w:iCs/>
          <w:szCs w:val="28"/>
        </w:rPr>
        <w:t>(приведена в приложении 3 к Программе).</w:t>
      </w:r>
    </w:p>
    <w:p>
      <w:pPr>
        <w:pStyle w:val="ConsPlusTitle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4 к Программе.</w:t>
      </w:r>
    </w:p>
    <w:p>
      <w:pPr>
        <w:pStyle w:val="Normal"/>
        <w:ind w:firstLine="567"/>
        <w:rPr/>
      </w:pPr>
      <w:r>
        <w:rPr>
          <w:iCs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5 к Программ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еречень основных мероприятий Программы приведен в приложении 6 к Программ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бъемы и источники финансового обеспечения приведены в приложении 7 к Программе.</w:t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</w:t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1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муниципальной программе Грачевского муниципального округа Ставропольского края «Культура Грачевского муниципального округа Ставропольского края»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«Предоставление услуг в сфере культуры на территории Грачевского муниципального округа Ставропольского края»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подпрограммы «Предоставление услуг в сфере культуры на территории Грачевского муниципального округа Ставропольского края»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а «Предоставление услуг в сфере культуры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Культура Грачевского муниципального округа Ставропольского края» (далее – Подпрограмма, Программа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тветственный        исполнитель         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 (далее – Управление культуры и туризма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Территориальные управления Грачевского муниципального округа Ставропольского края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Бешпагирское территориальное управление администрации Грачевского муниципального округа Ставропольского края (далее – Бешпагир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Тугулукское территориальное управление администрации Грачевского муниципального округа Ставропольского края (далее – Тугулук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Красное территориальное управление администрации Грачевского муниципального округа Ставропольского края (далее – Красн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угультинское территориальное управление администрации Грачевского муниципального округа Ставропольского края (далее – Кугультинское ТУ АМГ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ергиевское территориальное управление администрации Грачевского муниципального округа Ставропольского края (далее – Серги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Спицевское территориальное управление администрации Грачевского муниципального округа Ставропольского края (далее – Спиц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таромарьевское территориальное управление администрации Грачевского муниципального округа Ставропольского края (далее – Старомарьевское ТУ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Муниципальное бюджетное учреждение культуры «Централизованная клубная система Грачевского муниципального округа» (далее - МБУК «ЦКС Грачевского МО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Муниципальное бюджетное учреждение культуры «Грачевская районная библиотека» Грачевского муниципального округа Ставропольского края (далее – МБУК «Грачевская РБ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Муниципальное бюджетное учреждение дополнительного образования «Грачевская детская музыкальная школа» Грачевского муниципального округа Ставропольского края (далее – МБУ ДО «Грачевская ДМШ»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Подпрограммы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Создание условий для обеспечения поселений Грачевского округа услугами по организации досуга и услугами организаций культуры, создание условий для развития местного традиционного народного художественного творчества в поселениях Грачевского округ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Организация библиотечного обслуживания населения, комплектование и обеспечение сохранности их библиотечных фонд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ализация регионального проекта «Культурная среда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казатели решения задач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оличество районных культурно – досуговых мероприятий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участие в краевых культурно – досуговых мероприятиях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число культурно – досуговых мероприятий, проводимых на базе культурно – досуговых учреждений Грачевского муниципального округа Ставропольского кра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число клубных формирований в муниципальных учреждениях культурно – досугового типа, функционирующих на территории Грачевского муниципального округа Ставропольского кра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rStyle w:val="Emphasis"/>
                <w:i w:val="false"/>
                <w:szCs w:val="28"/>
              </w:rPr>
              <w:t xml:space="preserve">- уровень фактической обеспеченности учреждениями культуры от нормативной потребности </w:t>
            </w:r>
            <w:r>
              <w:rPr>
                <w:bCs/>
                <w:iCs/>
                <w:szCs w:val="28"/>
              </w:rPr>
              <w:t>клубами и учреждениями клубного тип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Cs/>
                <w:spacing w:val="-4"/>
                <w:szCs w:val="28"/>
              </w:rPr>
              <w:t>- среднемесячная заработная плата работников муниципальных учреждений культуры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Cs/>
                <w:spacing w:val="-4"/>
              </w:rPr>
              <w:t>- количество конкурсов и фестивалей всех жанров (призовые места)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bCs/>
                <w:spacing w:val="-4"/>
              </w:rPr>
              <w:t>- количество окружных фестивалей, межмуниципальных туристических маршрутов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/>
              <w:t>- количество экземпляров библиотечного фонда муниципальных библиотек Грачевского муниципального округа на 1000 человек населени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- объем книговыдач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/>
              <w:t xml:space="preserve">- </w:t>
            </w:r>
            <w:r>
              <w:rPr>
                <w:rStyle w:val="Emphasis"/>
                <w:i w:val="false"/>
              </w:rPr>
              <w:t>уровень фактической обеспеченности учреждениями культуры от нормативной потребности  библиотекам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rStyle w:val="Emphasis"/>
                <w:rFonts w:eastAsia="Times New Roman"/>
                <w:i w:val="false"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-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Style w:val="Emphasis"/>
                <w:rFonts w:eastAsia="Times New Roman"/>
                <w:i w:val="false"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- доля объектов культурного наследия, находящихся в муниципальной собственности и требующих консервации или реставрации, в общем</w:t>
            </w:r>
            <w:r>
              <w:rPr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количестве объектов культурного наследия, находящихся 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Emphasis"/>
                <w:i w:val="false"/>
                <w:i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– 2026 г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ъём финансирования подпрограммы в 2021– 2026 годах составляет 505 328,45 тыс. руб., 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. – 73 824,77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 г. – 149 494,1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 г. –  81 660,1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 г. –  67 573,7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г. –  66 387,89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6 г. –  66 387,89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 счет средств федерального  бюджета в 2021 – 2026 годах составляет 17 720,27 тыс. руб., 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. – 6 718,97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 г. – 10 064,87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. – 936,43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. – 0,00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 г. – 0,00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6 г. – 0,00 тыс. руб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средств краевого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2021 – 2026 годах составляет 80 650,32 тыс. руб., в том числе по годам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 г. – 164,85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г. – 69 491,49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. – 10 382,3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. – 205,93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5 г. – 202,87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6 г. – 202,87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за счет средств бюджета Грачевского муниципального округа Ставропольского края 406 957,86 тыс. руб.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. – 66 940,95 тыс. руб.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. – 69 937,34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. – 70 341,36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. – 67 367,77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5 г. – 66 185,02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6 г. – 66 185,02 тыс. руб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увеличение количества районных культурно – досуговых мероприятий к 2026 году до 42 единиц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увеличение количества участия в краевых культурно – досуговых мероприятиях к 2026 году до 2 единиц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увеличение числа культурно – досуговых мероприятий, проводимых на базе культурно – досуговых учреждений Грачевского муниципального округа Ставропольского края к 2026 году до 2357 единиц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 увеличение числа клубных формирований в муниципальных учреждениях культурно – досугового типа, функционирующих на территории Грачевского муниципального округа Ставропольского края до 152 единиц к 2026 году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- сохранение фактической обеспеченности учреждениями культуры от нормативной потребности  клубами и учреждениями клубного типа к 2026 году на уровне 92,3%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рост среднемесячной заработной платы работников муниципальных учреждений культуры к 2026 году до 36 255,60 руб.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- увеличение количества </w:t>
            </w:r>
            <w:r>
              <w:rPr>
                <w:bCs/>
                <w:spacing w:val="-4"/>
              </w:rPr>
              <w:t>конкурсов и фестивалей всех жанров (призовые места)</w:t>
            </w:r>
            <w:r>
              <w:rPr>
                <w:szCs w:val="28"/>
              </w:rPr>
              <w:t xml:space="preserve"> к 2026 году до 144 единиц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- увеличение </w:t>
            </w:r>
            <w:r>
              <w:rPr>
                <w:bCs/>
                <w:spacing w:val="-4"/>
              </w:rPr>
              <w:t xml:space="preserve">количества окружных фестивалей, межмуниципальных туристических маршрутов </w:t>
            </w:r>
            <w:r>
              <w:rPr>
                <w:szCs w:val="28"/>
              </w:rPr>
              <w:t>к 2026 году до 2 единиц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рост количества экземпляров библиотечного фонда муниципальных библиотек Грачевского муниципального округа на 1000 человек населения к 2026 году до 9,0 тыс. экз.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 рост объема книговыдачи к 2026 году до 326 тысяч экз.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- сохранение фактической обеспеченности учреждениями культуры от нормативной потребности  библиотеками на уровне 100%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 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к 2026 году до 30,0%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 сниж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 культурного наследия, находящихся в муниципальной собственности к 2026 году до 34,0%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Характеристика основных мероприятий Подпрограммы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беспечение деятельности учреждений (оказание услуг) в сфере культуры и кинематографии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рамках данного основного мероприятия Подпрограммы предполагается: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обеспечение деятельности (оказание услуг) в сфере культуры и кинематографии МБУК «ЦКС Грачевского МО». </w:t>
      </w:r>
    </w:p>
    <w:p>
      <w:pPr>
        <w:pStyle w:val="Normal"/>
        <w:ind w:left="175" w:firstLine="567"/>
        <w:rPr/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  <w:t>- увеличение количества районных культурно – досуговых мероприятий к 2026 году до 42 единиц;</w:t>
      </w:r>
    </w:p>
    <w:p>
      <w:pPr>
        <w:pStyle w:val="Normal"/>
        <w:ind w:firstLine="709"/>
        <w:jc w:val="left"/>
        <w:rPr/>
      </w:pPr>
      <w:r>
        <w:rPr>
          <w:szCs w:val="28"/>
        </w:rPr>
        <w:t>- увеличение количества участия в краевых культурно – досуговых мероприятиях к 2026 году до 2 единиц;</w:t>
      </w:r>
    </w:p>
    <w:p>
      <w:pPr>
        <w:pStyle w:val="Normal"/>
        <w:ind w:left="175" w:firstLine="567"/>
        <w:rPr/>
      </w:pPr>
      <w:r>
        <w:rPr>
          <w:szCs w:val="28"/>
        </w:rPr>
        <w:t>- увеличение числа культурно – досуговых мероприятий, проводимых на базе МБУК «ЦКС Грачевского МО» к 2026 году до 375 единиц;</w:t>
      </w:r>
    </w:p>
    <w:p>
      <w:pPr>
        <w:pStyle w:val="Normal"/>
        <w:ind w:firstLine="708"/>
        <w:jc w:val="left"/>
        <w:rPr/>
      </w:pPr>
      <w:r>
        <w:rPr>
          <w:szCs w:val="28"/>
        </w:rPr>
        <w:t>- увеличение числа клубных формирований в МБУК «ЦКС Грачевского МО» до 16 единиц к 2026 году;</w:t>
      </w:r>
    </w:p>
    <w:p>
      <w:pPr>
        <w:pStyle w:val="Normal"/>
        <w:ind w:firstLine="708"/>
        <w:jc w:val="left"/>
        <w:rPr/>
      </w:pPr>
      <w:r>
        <w:rPr>
          <w:bCs/>
          <w:iCs/>
          <w:szCs w:val="28"/>
        </w:rPr>
        <w:t>- сохранение фактической обеспеченности учреждениями культуры от нормативной потребности  клубами и учреждениями клубного типа к 2026 году на уровне 92,3%;</w:t>
      </w:r>
    </w:p>
    <w:p>
      <w:pPr>
        <w:pStyle w:val="Normal"/>
        <w:ind w:firstLine="708"/>
        <w:jc w:val="left"/>
        <w:rPr/>
      </w:pPr>
      <w:r>
        <w:rPr>
          <w:szCs w:val="28"/>
        </w:rPr>
        <w:t>- рост среднемесячной заработной платы работников муниципальных учреждений культуры к 2026 году до 36 255,60 руб.</w:t>
      </w:r>
    </w:p>
    <w:p>
      <w:pPr>
        <w:pStyle w:val="Normal"/>
        <w:jc w:val="left"/>
        <w:rPr/>
      </w:pPr>
      <w:r>
        <w:rPr>
          <w:rFonts w:eastAsia="Times New Roman"/>
          <w:b/>
          <w:szCs w:val="28"/>
        </w:rPr>
        <w:t xml:space="preserve">          </w:t>
      </w: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 – МБУК «ЦКС Грачевского МО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беспечение деятельности учреждений (оказание услуг) в сфере культуры и кинематографии социально-культурными объединениями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рамках данного основного мероприятия Подпрограммы предполагается: обеспечение деятельности (оказание услуг) в сфере культуры и кинематографии социально-культурными объединениями округа.</w:t>
      </w:r>
    </w:p>
    <w:p>
      <w:pPr>
        <w:pStyle w:val="Normal"/>
        <w:ind w:firstLine="567"/>
        <w:rPr/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left="175" w:firstLine="567"/>
        <w:rPr/>
      </w:pPr>
      <w:r>
        <w:rPr>
          <w:szCs w:val="28"/>
        </w:rPr>
        <w:t>- увеличение числа культурно – досуговых мероприятий, проводимых на базе культурно – досуговых учреждений Грачевского муниципального округа Ставропольского края к 2026 году до 1982 единиц;</w:t>
      </w:r>
    </w:p>
    <w:p>
      <w:pPr>
        <w:pStyle w:val="Normal"/>
        <w:ind w:firstLine="708"/>
        <w:jc w:val="left"/>
        <w:rPr/>
      </w:pPr>
      <w:r>
        <w:rPr>
          <w:szCs w:val="28"/>
        </w:rPr>
        <w:t>- увеличение числа клубных формирований в муниципальных учреждениях культурно-досугового типа, функционирующих на территории Грачевского муниципального округа Ставропольского края до 137 единиц к 2026 году;</w:t>
      </w:r>
    </w:p>
    <w:p>
      <w:pPr>
        <w:pStyle w:val="Normal"/>
        <w:ind w:firstLine="708"/>
        <w:jc w:val="left"/>
        <w:rPr/>
      </w:pPr>
      <w:r>
        <w:rPr>
          <w:bCs/>
          <w:iCs/>
          <w:szCs w:val="28"/>
        </w:rPr>
        <w:t>- сохранение фактической обеспеченности учреждениями культуры от нормативной потребности  клубами и учреждениями клубного типа к 2026 году на уровне 92,3%;</w:t>
      </w:r>
    </w:p>
    <w:p>
      <w:pPr>
        <w:pStyle w:val="Normal"/>
        <w:ind w:firstLine="708"/>
        <w:jc w:val="left"/>
        <w:rPr/>
      </w:pPr>
      <w:r>
        <w:rPr>
          <w:szCs w:val="28"/>
        </w:rPr>
        <w:t>- рост среднемесячной заработной платы работников муниципальных учреждений культуры к 2026 году до 36 255,60 руб.;</w:t>
      </w:r>
    </w:p>
    <w:p>
      <w:pPr>
        <w:pStyle w:val="Normal"/>
        <w:jc w:val="left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- увеличение </w:t>
      </w:r>
      <w:r>
        <w:rPr>
          <w:bCs/>
          <w:spacing w:val="-4"/>
        </w:rPr>
        <w:t xml:space="preserve">количества окружных фестивалей, межмуниципальных туристических маршрутов </w:t>
      </w:r>
      <w:r>
        <w:rPr>
          <w:szCs w:val="28"/>
        </w:rPr>
        <w:t>к 2026 году до 2 единиц.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/>
      </w:pP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и: МБУК «ЦКС Грачевского МО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еализация регионального проекта «Творческие люди»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системе конкурсов и фестивалей всех жанров для выявления талантливой молодеж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е в государственной программе - конкурсе на получение гранта как лучший работник и лучшее учреждение, расположенное в сельской местности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обучить и провести переподготовку специалистов области культуры в профессиональных ВУЗах и СУЗах Ставропольского края и Краснодарского края.</w:t>
      </w:r>
    </w:p>
    <w:p>
      <w:pPr>
        <w:pStyle w:val="Normal"/>
        <w:ind w:firstLine="708"/>
        <w:jc w:val="left"/>
        <w:rPr/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left"/>
        <w:rPr/>
      </w:pPr>
      <w:r>
        <w:rPr>
          <w:szCs w:val="28"/>
        </w:rPr>
        <w:t xml:space="preserve">- увеличение количества </w:t>
      </w:r>
      <w:r>
        <w:rPr>
          <w:bCs/>
          <w:spacing w:val="-4"/>
        </w:rPr>
        <w:t>конкурсов и фестивалей всех жанров (призовые места)</w:t>
      </w:r>
      <w:r>
        <w:rPr>
          <w:szCs w:val="28"/>
        </w:rPr>
        <w:t xml:space="preserve"> к 2026 году до 144 единиц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/>
      </w:pP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и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БУК «ЦКС Грачевского МО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БУК «Грачевская РБ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БУ ДО «Грачевская ДМШ».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567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еспечение деятельности учреждения (оказания услуг) библиотек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казание услуг по осуществлению библиотечного, библиографического и информационного обслуживания пользователей библиотеки; работа по формированию и учету фондов библиотеки; работа по библиографической обработке документов и организации каталогов; методическая работа.</w:t>
      </w:r>
    </w:p>
    <w:p>
      <w:pPr>
        <w:pStyle w:val="Normal"/>
        <w:ind w:firstLine="567"/>
        <w:rPr/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- рост количества экземпляров библиотечного фонда муниципальных библиотек Грачевского муниципального округа на 1000 человек населения к 2026 году до 9,0 тыс. экз.;</w:t>
      </w:r>
    </w:p>
    <w:p>
      <w:pPr>
        <w:pStyle w:val="Normal"/>
        <w:ind w:firstLine="567"/>
        <w:jc w:val="left"/>
        <w:rPr/>
      </w:pPr>
      <w:r>
        <w:rPr>
          <w:szCs w:val="28"/>
        </w:rPr>
        <w:t>- рост объема книговыдачи к 2026 году до 326 тысяч экз.;</w:t>
      </w:r>
    </w:p>
    <w:p>
      <w:pPr>
        <w:pStyle w:val="Normal"/>
        <w:ind w:firstLine="567"/>
        <w:jc w:val="left"/>
        <w:rPr/>
      </w:pPr>
      <w:r>
        <w:rPr>
          <w:bCs/>
          <w:iCs/>
          <w:szCs w:val="28"/>
        </w:rPr>
        <w:t>- сохранение фактической обеспеченности учреждениями культуры от нормативной потребности  библиотеками на уровне 100%.</w:t>
      </w:r>
    </w:p>
    <w:p>
      <w:pPr>
        <w:pStyle w:val="Normal"/>
        <w:ind w:firstLine="567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: МБУК «Грачевская РБ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еализация регионального проекта «Культурная среда»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142"/>
        <w:rPr>
          <w:szCs w:val="28"/>
        </w:rPr>
      </w:pPr>
      <w:r>
        <w:rPr>
          <w:szCs w:val="28"/>
        </w:rPr>
        <w:t xml:space="preserve">В рамках данного основного мероприятия Подпрограммы предполагаются: </w:t>
      </w:r>
    </w:p>
    <w:p>
      <w:pPr>
        <w:pStyle w:val="Normal"/>
        <w:ind w:firstLine="567"/>
        <w:rPr/>
      </w:pPr>
      <w:r>
        <w:rPr>
          <w:rFonts w:eastAsia="Times New Roman"/>
          <w:bCs/>
          <w:szCs w:val="28"/>
        </w:rPr>
        <w:t>- расходы на государственную поддержку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.</w:t>
      </w:r>
    </w:p>
    <w:p>
      <w:pPr>
        <w:pStyle w:val="Normal"/>
        <w:ind w:firstLine="709"/>
        <w:rPr/>
      </w:pPr>
      <w:r>
        <w:rPr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708"/>
        <w:jc w:val="left"/>
        <w:rPr/>
      </w:pPr>
      <w:r>
        <w:rPr>
          <w:szCs w:val="28"/>
        </w:rPr>
        <w:t>- 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к 2026 году до 30,0%;</w:t>
      </w:r>
    </w:p>
    <w:p>
      <w:pPr>
        <w:pStyle w:val="Normal"/>
        <w:ind w:firstLine="708"/>
        <w:jc w:val="left"/>
        <w:rPr/>
      </w:pPr>
      <w:r>
        <w:rPr>
          <w:szCs w:val="28"/>
        </w:rPr>
        <w:t>- сниж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 культурного наследия, находящихся в муниципальной собственности к 2026 году до 34,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: МБУК «Грачевская РБ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iCs/>
          <w:szCs w:val="28"/>
        </w:rPr>
      </w:pPr>
      <w:r>
        <w:rPr>
          <w:iCs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Normal"/>
        <w:ind w:firstLine="1134"/>
        <w:rPr>
          <w:iCs/>
          <w:szCs w:val="28"/>
        </w:rPr>
      </w:pPr>
      <w:r>
        <w:rPr>
          <w:iCs/>
          <w:szCs w:val="28"/>
        </w:rPr>
        <w:t>________________________________________________</w:t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2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муниципальной программе Грачевского муниципального округа Ставропольского края «Культура Грачевского муниципального округа Ставропольского края»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«Реализация дополнительных общеобразовательных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общеразвивающих программ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подпрограммы «Реализация дополнительных общеобразовательных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общеразвивающих программ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а «Реализация дополнительных общеобразовательных общеразвивающих программ» муниципальной программы Грачевского муниципального округа Ставропольского края «Культура Грачевского муниципального округа Ставропольского края» (далее – Подпрограмма, Программа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тветственный        исполнитель         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 (далее – Управление культуры и туризма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частни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дополнительного образования «Грачевская детская музыкальная школа» Грачевского муниципального округа Ставропольского края (далее – МБУ ДО «Грачевская ДМШ»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Подпрограммы </w:t>
            </w:r>
          </w:p>
        </w:tc>
        <w:tc>
          <w:tcPr>
            <w:tcW w:w="7335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образовательных потребностей граждан в области музыкального образования и художественного воспитания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казатели решения задач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Число учащихся в учреждениях дополнительного образования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– 2026 г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финансирования подпрограммы в 2021 – 2026 годах составляет 74 611,06 тыс. руб., в том числе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10 963,2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11 862,37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13 143,92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12 871,14 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12 885,2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2026 год – 12 885,21 тыс. руб.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за счет средств федерального бюджета в 2021 –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ах составляет 0,00 тыс. руб., в том числе: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0,00 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6 год – 0,00 тыс. руб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за счет средств краевого бюджета в 2021 –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ах составляет 2 399,31 тыс. руб., в том числе: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373,45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370,66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413,8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413,80 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413,8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6 год – 413,80 тыс. руб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 них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за счет средств местного бюджета в 2021 –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ах составляет 72 211,75 тыс. руб., в том числе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10 589,76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11 491,7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12 730,12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12 457,34 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12 471,41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2026 год – 12 471,41 тыс. руб.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ечные результаты реализаци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Сохранение к 2026 году числа учащихся в учреждениях дополнительного образования</w:t>
            </w:r>
            <w:r>
              <w:rPr>
                <w:szCs w:val="28"/>
              </w:rPr>
              <w:t xml:space="preserve"> в количестве 220 человек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center"/>
        <w:rPr>
          <w:szCs w:val="28"/>
        </w:rPr>
      </w:pPr>
      <w:r>
        <w:rPr>
          <w:szCs w:val="28"/>
        </w:rPr>
        <w:t>Характеристика основных мероприятий Подпрограммы</w:t>
      </w:r>
    </w:p>
    <w:p>
      <w:pPr>
        <w:pStyle w:val="Normal"/>
        <w:shd w:fill="FFFFFF" w:val="clear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>- Обеспечение деятельности (оказание услуг) учреждений по внешкольной работе с детьми.</w:t>
      </w:r>
    </w:p>
    <w:p>
      <w:pPr>
        <w:pStyle w:val="ConsPlusNonformat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казание (выполнение) муниципальных услуг муниципальными учреждениями культуры дополнительного образования.</w:t>
      </w:r>
    </w:p>
    <w:p>
      <w:pPr>
        <w:pStyle w:val="Normal"/>
        <w:shd w:fill="FFFFFF" w:val="clear"/>
        <w:ind w:firstLine="594"/>
        <w:rPr/>
      </w:pPr>
      <w:r>
        <w:rPr>
          <w:szCs w:val="28"/>
        </w:rPr>
        <w:t>В соответствии с утвержденной «Концепцией развития образования в сфере культуры и искусства в Ставропольском крае МБУ ДО «Грачевская ДМШ» определены следующие задачи:</w:t>
      </w:r>
    </w:p>
    <w:p>
      <w:pPr>
        <w:pStyle w:val="Normal"/>
        <w:ind w:firstLine="567"/>
        <w:rPr/>
      </w:pPr>
      <w:r>
        <w:rPr>
          <w:szCs w:val="28"/>
        </w:rPr>
        <w:t>- выявление художественно-одаренных детей и молодежи;</w:t>
      </w:r>
    </w:p>
    <w:p>
      <w:pPr>
        <w:pStyle w:val="Normal"/>
        <w:ind w:firstLine="567"/>
        <w:rPr/>
      </w:pPr>
      <w:r>
        <w:rPr>
          <w:szCs w:val="28"/>
        </w:rPr>
        <w:t>- подготовка творческих и педагогических кадров в сфере культуры и искусства;</w:t>
      </w:r>
    </w:p>
    <w:p>
      <w:pPr>
        <w:pStyle w:val="Normal"/>
        <w:ind w:firstLine="567"/>
        <w:rPr/>
      </w:pPr>
      <w:r>
        <w:rPr>
          <w:szCs w:val="28"/>
        </w:rPr>
        <w:t>- эстетическое воспитание подрастающего поколе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труктура и содержание реализуемых программ соответствует примерным требованиям к учебным планам дополнительного образования детей, адаптированным к условиям обучению в данном учреждении. </w:t>
      </w:r>
    </w:p>
    <w:p>
      <w:pPr>
        <w:pStyle w:val="Normal"/>
        <w:ind w:firstLine="567"/>
        <w:jc w:val="left"/>
        <w:rPr/>
      </w:pPr>
      <w:r>
        <w:rPr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 xml:space="preserve">- </w:t>
      </w:r>
      <w:r>
        <w:rPr/>
        <w:t>сохранение к 2026 году числа учащихся в учреждениях дополнительного образования</w:t>
      </w:r>
      <w:r>
        <w:rPr>
          <w:szCs w:val="28"/>
        </w:rPr>
        <w:t xml:space="preserve"> в количестве 220 человек.</w:t>
      </w:r>
    </w:p>
    <w:p>
      <w:pPr>
        <w:pStyle w:val="Normal"/>
        <w:ind w:firstLine="567"/>
        <w:jc w:val="left"/>
        <w:rPr/>
      </w:pPr>
      <w:r>
        <w:rPr>
          <w:szCs w:val="28"/>
        </w:rPr>
        <w:t>Ответственным исполнителем Подпрограммы является Управление культуры и туризма АГМО СК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Участник – МБУ ДО «Грачевская ДМШ».</w:t>
      </w:r>
    </w:p>
    <w:p>
      <w:pPr>
        <w:pStyle w:val="Normal"/>
        <w:ind w:firstLine="567"/>
        <w:rPr>
          <w:iCs/>
          <w:szCs w:val="28"/>
        </w:rPr>
      </w:pPr>
      <w:r>
        <w:rPr>
          <w:iCs/>
          <w:szCs w:val="28"/>
        </w:rPr>
        <w:t xml:space="preserve">Перечень основных мероприятий подпрограммы приведен в приложении 6 к Программе. </w:t>
      </w:r>
    </w:p>
    <w:p>
      <w:pPr>
        <w:pStyle w:val="Normal"/>
        <w:ind w:firstLine="1134"/>
        <w:rPr>
          <w:iCs/>
          <w:szCs w:val="28"/>
        </w:rPr>
      </w:pPr>
      <w:r>
        <w:rPr>
          <w:iCs/>
          <w:szCs w:val="28"/>
        </w:rPr>
        <w:t>________________________________________________</w:t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szCs w:val="28"/>
              </w:rPr>
              <w:t>к муниципальной программе Грачевского муниципального округа Ставропольского края «Культура Грачевского муниципального округа Ставропольского края»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suppressAutoHyphens w:val="true"/>
        <w:rPr>
          <w:bCs/>
          <w:szCs w:val="28"/>
        </w:rPr>
      </w:pPr>
      <w:r>
        <w:rPr>
          <w:bCs/>
          <w:szCs w:val="28"/>
        </w:rPr>
        <w:t>«Обеспечение реализации муниципальной программы Грачевского муниципального округа Ставропольского края «Культура Грачевского муниципального округа Ставропольского края и общепрограммные мероприятия»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Cs w:val="28"/>
        </w:rPr>
        <w:t xml:space="preserve">Подпрограмма </w:t>
      </w:r>
      <w:r>
        <w:rPr>
          <w:bCs/>
          <w:szCs w:val="28"/>
        </w:rPr>
        <w:t xml:space="preserve">«Обеспечение реализации муниципальной программы Грачевского муниципального округа Ставропольского края «Культура Грачевского муниципального округа Ставропольского края и общепрограммные мероприятия» </w:t>
      </w: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 направлена на осуществление управленческой и организационной деятельности Управления культуры администрации Грачевского муниципального округа Ставропольского края (далее – Управление культуры и туризма АГМО СК) в рамках реализации Программы (далее – Подпрограмма)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Cs w:val="28"/>
        </w:rPr>
        <w:t xml:space="preserve">Разграничение функций управления между управлением культуры и туризма АГМО СК и муниципальными учреждениями культуры Грачевского муниципального округа, подведомственными управлению культуры и туризма АГМО СК, определяется </w:t>
      </w:r>
      <w:hyperlink r:id="rId3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 об Управлении культуры и туризма администрации Грачевского муниципального округа Ставропольского края, утвержденным решением Совета Грачевского муниципального округа  Ставропольского края от 07 декабря 2021 года (далее – Положение)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>, Управление культуры и туризма администрации Грачевского муниципального округа Ставропольского края является структурным подразделением администрации Грачевского муниципального округа Ставропольского края, осуществляющим исполнительно – распорядительные функции в области культуры и искусства, является вышестоящим органом управления для муниципальных учреждений культуры и искусства, находящихся на территории и относящихся к муниципальной собственности округа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1. Обеспечение функций органа местного самоуправления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- формирование и осуществление культурной политики на территории округа, обеспечивающей необходимые условия для реализации конституционных прав на свободу творчества, участие в культурной жизни и пользование учреждениями культуры и искусства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-финансирование расходов на содержание управления культуры и туризма АГМО СК за счет средств, предусмотренных в бюджете Грачевского муниципального округа Ставрополь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-повышение качества и доступности услуг в области культуры, предоставляемых населению Ставрополь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- совершенствование механизмов управления и обеспечения финансово-хозяйственной деятельности муниципальных учреждений культуры Грачевского муниципального округа Ставропольского края, подведомственных  управлению культуры и туризма АГМО СК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- развитие материально-технической базы муниципальных учреждений культуры Грачевского муниципального округа Ставропольского края, подведомственных управлению культуры и туризма АГМО СК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- проведение управлению культуры и туризма АГМО СК  анализа изменений уровня оплаты труда работников отрасли «Культура» Грачевского муниципального округа Ставропольского края по видам экономической деятельности.</w:t>
      </w:r>
    </w:p>
    <w:p>
      <w:pPr>
        <w:pStyle w:val="Normal"/>
        <w:shd w:fill="FFFFFF" w:val="clear"/>
        <w:suppressAutoHyphens w:val="true"/>
        <w:ind w:firstLine="709"/>
        <w:rPr>
          <w:szCs w:val="28"/>
        </w:rPr>
      </w:pPr>
      <w:r>
        <w:rPr>
          <w:szCs w:val="28"/>
        </w:rPr>
        <w:t>Ответственным исполнителем Подпрограммы является Управление культуры и туризма АГМО СК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Подпрограмма реализуется в 2021 – 2026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suppressAutoHyphens w:val="true"/>
        <w:autoSpaceDE w:val="false"/>
        <w:ind w:firstLine="1134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autoSpaceDE w:val="false"/>
        <w:ind w:firstLine="1134"/>
        <w:rPr>
          <w:iCs/>
          <w:szCs w:val="28"/>
        </w:rPr>
      </w:pPr>
      <w:r>
        <w:rPr>
          <w:iCs/>
          <w:szCs w:val="28"/>
        </w:rPr>
        <w:t>____________________________________________</w:t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567" w:top="851" w:footer="567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9639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Ставропольского края «Культур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>Ставропольского края»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  <w:t>Сведен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</w:rPr>
        <w:t>об индикаторах достижения целей муниципальной программы Грачевского муниципального округа Ставропольского края «Культура Грачевского муниципального округа Ставропольского края» и показателях решения задач подпрограмм Программы и их значениях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29"/>
        <w:gridCol w:w="1292"/>
        <w:gridCol w:w="1217"/>
        <w:gridCol w:w="1130"/>
        <w:gridCol w:w="1116"/>
        <w:gridCol w:w="1116"/>
        <w:gridCol w:w="1116"/>
        <w:gridCol w:w="1116"/>
        <w:gridCol w:w="1116"/>
        <w:gridCol w:w="1116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Создание условий для реализации конституционных прав граждан в сфере культуры в Грачевском муниципальном округе Ставропольского края»</w:t>
            </w:r>
          </w:p>
        </w:tc>
      </w:tr>
      <w:tr>
        <w:trPr>
          <w:trHeight w:val="5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вовлеченных в культурно-досуговую деятельность в Грачевском муниципальном округе Ставрополь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1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1 «Создание условий для обеспечения поселений Грачевского округа услугами по организации досуга и услугами                   организаций культуры, создание условий для развития местного традиционного народного художественного творчества в поселениях Грачевского округа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шения задачи Под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йонных культурно-досуг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uppressAutoHyphens w:val="true"/>
              <w:spacing w:lineRule="exact" w:line="300"/>
              <w:jc w:val="both"/>
              <w:rPr/>
            </w:pPr>
            <w:r>
              <w:rPr>
                <w:sz w:val="24"/>
                <w:szCs w:val="24"/>
              </w:rPr>
              <w:t>Участие в краевых культурно-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uppressAutoHyphens w:val="true"/>
              <w:spacing w:lineRule="exact" w:line="300"/>
              <w:jc w:val="both"/>
              <w:rPr/>
            </w:pPr>
            <w:r>
              <w:rPr>
                <w:sz w:val="24"/>
                <w:szCs w:val="24"/>
              </w:rPr>
              <w:t>Число культурно-досуговых мероприятий, проводимых на базе культурно – досуговых учреждений Грачевского муниципального округа Ставрополь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uppressAutoHyphens w:val="true"/>
              <w:spacing w:lineRule="exact" w:line="300"/>
              <w:jc w:val="both"/>
              <w:rPr/>
            </w:pPr>
            <w:r>
              <w:rPr>
                <w:sz w:val="24"/>
                <w:szCs w:val="24"/>
              </w:rPr>
              <w:t>Число клубных формирований в муниципальных учреждениях культурно-досугового типа, функционирующих на территории Грачевского муниципального округа Ставрополь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Уровень фактической обеспеченности учреждениями культуры от нормативной потребности </w:t>
            </w:r>
            <w:r>
              <w:rPr>
                <w:bCs/>
                <w:iCs/>
                <w:sz w:val="24"/>
                <w:szCs w:val="24"/>
              </w:rPr>
              <w:t>клубами и учреждениями клубного ти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Среднемесячная заработная плата работников муниципальных учрежден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92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69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556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235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2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25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255,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Количество конкурсов и фестивалей всех жанров (призовые мест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  <w:t>Количество окружных фестивалей,  межмуниципальных туристических маршру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1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Организация библиотечного обслуживания населения, комплектование и обеспечение сохранности их библиотечных фондов 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шения задачи  Под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экземпляров библиотечного фонда муниципальных библиотек Грачевского муниципального округа на 1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тыс. экз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книговыда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тыс. экз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Уровень фактической обеспеченности учреждениями культуры от нормативной потребности  библиотекам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«Реализация регионального проекта «Культурная среда»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шения задачи Под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true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true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31" w:hRule="atLeast"/>
        </w:trPr>
        <w:tc>
          <w:tcPr>
            <w:tcW w:w="1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«Удовлетворение образовательных потребностей граждан в области музыкального образования и художественного                        воспитания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шения задачи Под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в учреждениях дополните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9639" w:hanging="0"/>
        <w:jc w:val="center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Ставропольского края «Культур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>Ставропольского края»</w:t>
      </w:r>
    </w:p>
    <w:p>
      <w:pPr>
        <w:pStyle w:val="Normal"/>
        <w:suppressAutoHyphens w:val="true"/>
        <w:ind w:left="7371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1766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suppressAutoHyphens w:val="true"/>
        <w:ind w:right="-1" w:hanging="0"/>
        <w:rPr/>
      </w:pPr>
      <w:r>
        <w:rPr>
          <w:szCs w:val="28"/>
        </w:rPr>
        <w:t>о весовых коэффициентах, присвоенных целям муниципальной программы Грачевского муниципального округа «Культура Грачевского муниципального округа Ставропольского края»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.**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383"/>
        <w:gridCol w:w="1134"/>
        <w:gridCol w:w="995"/>
        <w:gridCol w:w="994"/>
        <w:gridCol w:w="1136"/>
        <w:gridCol w:w="1134"/>
        <w:gridCol w:w="994"/>
        <w:gridCol w:w="993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7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uppressAutoHyphens w:val="true"/>
              <w:jc w:val="both"/>
              <w:rPr>
                <w:rFonts w:eastAsia="Courier New"/>
                <w:szCs w:val="28"/>
              </w:rPr>
            </w:pPr>
            <w:r>
              <w:rPr>
                <w:szCs w:val="28"/>
                <w:lang w:eastAsia="ar-SA"/>
              </w:rPr>
              <w:t xml:space="preserve">Цель 1 </w:t>
            </w:r>
            <w:r>
              <w:rPr>
                <w:szCs w:val="28"/>
              </w:rPr>
              <w:t>«Создание условий для реализации конституционных прав граждан в сфере культуры в Грачевском муниципальн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/>
            </w:pPr>
            <w:r>
              <w:rPr>
                <w:color w:val="000000"/>
                <w:szCs w:val="28"/>
              </w:rPr>
              <w:t xml:space="preserve">Задача 1 </w:t>
            </w:r>
            <w:r>
              <w:rPr>
                <w:szCs w:val="28"/>
              </w:rPr>
              <w:t>«Создание условий для обеспечения поселений Грачевского округа услугами по организации досуга и услугами организаций культуры, создание условий для развития местного традиционного народного художественного творчества в поселениях Грачев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70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«Организация библиотечного обслуживания населения, комплектование и обеспечение сохранности их библиотечных фон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>
          <w:trHeight w:val="6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 «Реализация регионального проекта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>
          <w:trHeight w:val="6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Задача 4: «Удовлетворение образовательных потребностей граждан в области музыкального образования и художественного вос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851" w:hanging="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uppressAutoHyphens w:val="true"/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uppressAutoHyphens w:val="true"/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1134"/>
        <w:jc w:val="center"/>
        <w:rPr/>
      </w:pPr>
      <w:r>
        <w:rPr/>
        <w:t>___________________________________________________________________</w:t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963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9639" w:hanging="0"/>
        <w:jc w:val="center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Ставропольского края «Культур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>Ставропольского края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8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ЕРЕЧЕНЬ</w:t>
        <w:br/>
        <w:t xml:space="preserve">основных мероприятий муниципальной программы Грачевского муниципального округа Ставропольского края </w:t>
        <w:br/>
        <w:t>«Культура Грачевского муниципального района Ставропольского края»</w:t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15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85"/>
        <w:gridCol w:w="2713"/>
        <w:gridCol w:w="3662"/>
        <w:gridCol w:w="1579"/>
        <w:gridCol w:w="1579"/>
        <w:gridCol w:w="2000"/>
      </w:tblGrid>
      <w:tr>
        <w:trPr>
          <w:trHeight w:val="3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ип основного мероприятия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рок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9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чала реализаци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кончания реализации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Цель 1.Создание условий для реализации конституционных прав граждан в сфере культуры в Грачевском муниципальном округе Ставропольского края</w:t>
            </w:r>
          </w:p>
        </w:tc>
      </w:tr>
      <w:tr>
        <w:trPr>
          <w:trHeight w:val="26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программа «Предоставление услуг в сфере культуры на территории Грачевского  муниципального округа Ставропольского края»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</w:t>
            </w:r>
          </w:p>
        </w:tc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>управление культуры и туризма администрации Грачевского муниципального округа Ставропольского края</w:t>
              <w:br/>
              <w:t xml:space="preserve">(далее - Управление культуры и туризма АГМО СК) 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исполнители программы: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шпагирское территориальное управление администрации Грачевского муниципального округа Ставропольского края</w:t>
              <w:br/>
              <w:t xml:space="preserve">(далее - Бешпагирское ТУ АГМО СК)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угулукское территориальное управление администрации Грачевского муниципального округа Ставропольского края</w:t>
              <w:br/>
              <w:t xml:space="preserve">(далее - Тугулукское ТУ АГМО СК)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расное территориальное управление администрации Грачевского муниципального округа Ставропольского края</w:t>
              <w:br/>
              <w:t xml:space="preserve">(далее - Красное ТУ АГМО СК)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угультинское территориальное управление администрации Грачевского муниципального округа Ставропольского края</w:t>
              <w:br/>
              <w:t xml:space="preserve">(далее - Кугультинское ТУ АМГО СК)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ергиевское территориальное управление администрации Грачевского муниципального округа Ставропольского края</w:t>
              <w:br/>
              <w:t xml:space="preserve">(далее - Сергиевское ТУ АГМО СК)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ицевское территориальное управление администрации Грачевского муниципального округа Ставропольского края</w:t>
              <w:br/>
              <w:t xml:space="preserve">(далее -  Спицевское ТУ АГМО СК)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таромарьевское территориальное управление администрации Грачевского муниципального округа Ставропольского края</w:t>
              <w:br/>
              <w:t xml:space="preserve">(далее - Старомарьевское ТУ АГМО СК)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1.1</w:t>
            </w:r>
          </w:p>
        </w:tc>
      </w:tr>
      <w:tr>
        <w:trPr>
          <w:trHeight w:val="1020" w:hRule="atLeast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Задача 1 «Создание условий для обеспечения поселений Грачевского округа услугами по организации досуга и услугами   </w:t>
              <w:br/>
              <w:t xml:space="preserve">                             организаций культуры, создание условий для развития местного традиционного народного художественного творчества в поселениях Грачевского округа»</w:t>
            </w:r>
          </w:p>
        </w:tc>
      </w:tr>
      <w:tr>
        <w:trPr>
          <w:trHeight w:val="18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1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ое мероприятие: Обеспечение деятельности учреждений (оказание услуг) в сфере культуры и кинематографии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беспечение деятельности (оказание услуг) в сфере культуры и кинематографии МБУК «ЦКС Грачевского МО»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366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2.1-2.6, 2.8</w:t>
            </w:r>
          </w:p>
        </w:tc>
      </w:tr>
      <w:tr>
        <w:trPr>
          <w:trHeight w:val="49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ное мероприятие: Обеспечение деятельности учреждений (оказание услуг) в сфере культуры и кинематографии социально-культурными объединениями 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еспечение деятельности (оказание услуг) в сфере культуры и кинематографии социально-культурными объединениями округ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исполнители программы: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шпагирское ТУ АГМО СК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Тугулукское ТУ АГМО СК 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Красное ТУ АГМО СК 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угультинское ТУ АМГО СК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ергиевское ТУ АГМО СК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ицевское ТУ АГМО СК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таромарьевское ТУ АГМО С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2.3-2.6, 2.8</w:t>
            </w:r>
          </w:p>
        </w:tc>
      </w:tr>
      <w:tr>
        <w:trPr>
          <w:trHeight w:val="2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ное мероприятие: </w:t>
              <w:br/>
              <w:t>Реализация регионального проекта «Творческие люди»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частие в системе конкурсов и фестивалей всех жанров для выявления талантливой молодежи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2.7</w:t>
            </w:r>
          </w:p>
        </w:tc>
      </w:tr>
      <w:tr>
        <w:trPr>
          <w:trHeight w:val="720" w:hRule="atLeast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дача 2 «Организация библиотечного обслуживания населения, комплектование и обеспечение сохранности их библиотечных фондов»</w:t>
            </w:r>
          </w:p>
        </w:tc>
      </w:tr>
      <w:tr>
        <w:trPr>
          <w:trHeight w:val="53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ное мероприятие: </w:t>
              <w:br/>
              <w:t>Обеспечение деятельности учреждения (оказания услуг) библиотек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казание услуг по осуществлению библиотечного, библиографического и информационного обслуживания пользователей библиотеки; работа по формированию и учету фондов библиотеки; работа по библиографической обработке документов и организации каталогов; методическая работа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3.1-3.3</w:t>
            </w:r>
          </w:p>
        </w:tc>
      </w:tr>
      <w:tr>
        <w:trPr>
          <w:trHeight w:val="720" w:hRule="atLeast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дача 3 «Реализация регионального проекта «Культурная среда»</w:t>
            </w:r>
          </w:p>
        </w:tc>
      </w:tr>
      <w:tr>
        <w:trPr>
          <w:trHeight w:val="49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5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ное мероприятие: </w:t>
              <w:br/>
              <w:t>Реализация регионального проекта «Культурная среда»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сходы на государственную поддержку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4.1-4.2</w:t>
            </w:r>
          </w:p>
        </w:tc>
      </w:tr>
      <w:tr>
        <w:trPr>
          <w:trHeight w:val="660" w:hRule="atLeast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дача 4: «Удовлетворение образовательных потребностей граждан в области музыкального образования и художественного воспитания»</w:t>
            </w:r>
          </w:p>
        </w:tc>
      </w:tr>
      <w:tr>
        <w:trPr>
          <w:trHeight w:val="17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программа «Реализация дополнительных общеобразовательных общеразвивающих программ»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1.1</w:t>
            </w:r>
          </w:p>
        </w:tc>
      </w:tr>
      <w:tr>
        <w:trPr>
          <w:trHeight w:val="23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.1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ное мероприятие: </w:t>
              <w:br/>
              <w:t>Обеспечение деятельности (оказание услуг) учреждений по внешкольной работе с детьми»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казание (выполнение) муниципальных услуг муниципальными учреждениями культуры дополнительного образования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4 п.5.1</w:t>
            </w:r>
          </w:p>
        </w:tc>
      </w:tr>
      <w:tr>
        <w:trPr>
          <w:trHeight w:val="3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программа «Обеспечение реализации муниципальной программы Грачевского муниципального округа Ставропольского края «Культура Грачевского муниципального округа Ставропольского края и общепрограммные мероприятия»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1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ное мероприятие: </w:t>
              <w:br/>
              <w:t>Обеспечение функций органа местного самоуправления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исполнитель: </w:t>
              <w:br/>
              <w:t xml:space="preserve">Управление культуры и туризма АГМО СК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</w:tbl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9639" w:hanging="0"/>
        <w:jc w:val="center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Ставропольского края «Культур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 xml:space="preserve">Граче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ind w:left="9639" w:hanging="0"/>
        <w:rPr>
          <w:szCs w:val="28"/>
        </w:rPr>
      </w:pPr>
      <w:r>
        <w:rPr>
          <w:szCs w:val="28"/>
        </w:rPr>
        <w:t>Ставропольского края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БЪЕМЫ И ИСТОЧНИКИ</w:t>
        <w:br/>
        <w:t>финансового обеспечения 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15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084"/>
        <w:gridCol w:w="3402"/>
        <w:gridCol w:w="1276"/>
        <w:gridCol w:w="1417"/>
        <w:gridCol w:w="1220"/>
        <w:gridCol w:w="1370"/>
        <w:gridCol w:w="1238"/>
        <w:gridCol w:w="1418"/>
      </w:tblGrid>
      <w:tr>
        <w:trPr>
          <w:trHeight w:val="172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ового обеспечения по ответственному исполнителю подпрограммы программы, основному мероприятию подпрограммы программы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5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ъемы финансового обеспечения по годам,  тыс. рублей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29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50" w:firstLine="25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9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ая программа Грачевского муниципального округа Ставропольского края «Культура Грачевского муниципального округа Ставропольского края» (далее – Программ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 00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5 485,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 718,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 363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 19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 196,01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71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4,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6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5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ю культуры и туризма администрации Грачевского муниципального округа Ставропольского края (далее - Управление культуры и туризма АГМ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21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0,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36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694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5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ерриториальное управление администрации Грачевского муниципального округа Ставропольского края</w:t>
              <w:br/>
              <w:t xml:space="preserve">(далее - Бешпагирское ТУ АГМ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694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угулукское территориальное управление администрации Грачевского муниципального округа Ставропольского края</w:t>
              <w:br/>
              <w:t xml:space="preserve">(далее - Тугулукское ТУ АГМ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9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сное территориальное управление администрации Грачевского муниципального округа Ставропольского края</w:t>
              <w:br/>
              <w:t xml:space="preserve">(далее - Красное ТУ АГМ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7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угультинское территориальное управление администрации Грачевского муниципального округа Ставропольского края(далее - Кугультинское ТУ АМГ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ерриториальное управление администрации Грачевского муниципального округа Ставропольского края</w:t>
              <w:br/>
              <w:t xml:space="preserve">(далее - Сергиевское ТУ АГМ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1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ерриториальное управление администрации Грачевского муниципального округа Ставропольского края</w:t>
              <w:br/>
              <w:t xml:space="preserve">(далее -  Спицевское ТУ АГМ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ерриториальное управление администрации Грачевского муниципального округа Ставропольского края</w:t>
              <w:br/>
              <w:t xml:space="preserve">(далее - Старомарьевское ТУ АГМО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862,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796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9,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6,67</w:t>
            </w:r>
          </w:p>
        </w:tc>
      </w:tr>
      <w:tr>
        <w:trPr>
          <w:trHeight w:val="35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3,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796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9,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6,67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 438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0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 927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74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 558,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 985,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 743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 57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 579,34</w:t>
            </w:r>
          </w:p>
        </w:tc>
      </w:tr>
      <w:tr>
        <w:trPr>
          <w:trHeight w:val="63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 08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 846,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1 370,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3 743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 57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 579,34</w:t>
            </w:r>
          </w:p>
        </w:tc>
      </w:tr>
      <w:tr>
        <w:trPr>
          <w:trHeight w:val="22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 66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 711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 615,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71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 709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2,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9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215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4,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71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826,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9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31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966,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64,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95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11,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3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01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825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44,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156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26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программа «Предоставление услуг в сфере культуры на территории Грачевского  муниципального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 82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9 494,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660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 573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 38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 387,89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71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4,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6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21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0,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36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694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694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491,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382,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5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,87</w:t>
            </w:r>
          </w:p>
        </w:tc>
      </w:tr>
      <w:tr>
        <w:trPr>
          <w:trHeight w:val="65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382,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5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87</w:t>
            </w:r>
          </w:p>
        </w:tc>
      </w:tr>
      <w:tr>
        <w:trPr>
          <w:trHeight w:val="1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 438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0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 927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 94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937,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341,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 367,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 18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 185,02</w:t>
            </w:r>
          </w:p>
        </w:tc>
      </w:tr>
      <w:tr>
        <w:trPr>
          <w:trHeight w:val="6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 2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 225,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 725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7 367,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 18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 185,02</w:t>
            </w:r>
          </w:p>
        </w:tc>
      </w:tr>
      <w:tr>
        <w:trPr>
          <w:trHeight w:val="23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 66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 711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615,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71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709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2,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9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215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4,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71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826,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9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31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966,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64,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95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11,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3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01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825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44,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156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26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:Обеспечение деятельности учреждений (оказание услуг) в сфере культуры и кинематограф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92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803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 609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96,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29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297,81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2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2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,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92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803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 891,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96,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29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297,81</w:t>
            </w:r>
          </w:p>
        </w:tc>
      </w:tr>
      <w:tr>
        <w:trPr>
          <w:trHeight w:val="59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92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803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 891,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96,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29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297,81</w:t>
            </w:r>
          </w:p>
        </w:tc>
      </w:tr>
      <w:tr>
        <w:trPr>
          <w:trHeight w:val="119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:</w:t>
              <w:br/>
              <w:t>Обеспечение деятельности учреждений (оказание услуг) в сфере культуры и кинематографии социально-культурными объедин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 2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 639,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615,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927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 927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 927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66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 711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615,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 66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 711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615,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71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709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2,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угулукск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9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215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4,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расное ТУ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71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826,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9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гультинское ТУ АМ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31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966,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64,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ги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95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11,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3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ц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01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825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44,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омарьевское ТУ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156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26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:</w:t>
              <w:br/>
              <w:t>Реализация регионального проекта «Творческие люд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>Управление культуры и туризма АГ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:</w:t>
              <w:br/>
              <w:t>Обеспечение деятельности учреждения (оказания услуг) библи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58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644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72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077,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09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090,08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,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4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,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4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,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5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,87</w:t>
            </w:r>
          </w:p>
        </w:tc>
      </w:tr>
      <w:tr>
        <w:trPr>
          <w:trHeight w:val="60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5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87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34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422,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066,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871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88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887,21</w:t>
            </w:r>
          </w:p>
        </w:tc>
      </w:tr>
      <w:tr>
        <w:trPr>
          <w:trHeight w:val="61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 34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422,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 066,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871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88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887,21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:</w:t>
              <w:br/>
              <w:t>Реализация регионального проекта «Культурная ср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204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694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694,58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0,24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исполнителям программы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шпагирское ТУ АГМО С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6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:</w:t>
              <w:br/>
              <w:t>Укрепление материально-технической базы муниципальных учрежден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390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56,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56,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4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4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7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:</w:t>
              <w:br/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670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36,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336,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3,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3,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программа </w:t>
              <w:br/>
              <w:t>«Реализация дополнительных общеобразовательных общеразвивающих програм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96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862,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43,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871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88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885,21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0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</w:tr>
      <w:tr>
        <w:trPr>
          <w:trHeight w:val="46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0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</w:tr>
      <w:tr>
        <w:trPr>
          <w:trHeight w:val="20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5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491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730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457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47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471,41</w:t>
            </w:r>
          </w:p>
        </w:tc>
      </w:tr>
      <w:tr>
        <w:trPr>
          <w:trHeight w:val="48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5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 491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730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457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47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471,41</w:t>
            </w:r>
          </w:p>
        </w:tc>
      </w:tr>
      <w:tr>
        <w:trPr>
          <w:trHeight w:val="21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:</w:t>
              <w:b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96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862,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43,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871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88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885,21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0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3,80</w:t>
            </w:r>
          </w:p>
        </w:tc>
      </w:tr>
      <w:tr>
        <w:trPr>
          <w:trHeight w:val="29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0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3,80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5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491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730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457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47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471,41</w:t>
            </w:r>
          </w:p>
        </w:tc>
      </w:tr>
      <w:tr>
        <w:trPr>
          <w:trHeight w:val="6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5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 491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730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457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47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471,41</w:t>
            </w:r>
          </w:p>
        </w:tc>
      </w:tr>
      <w:tr>
        <w:trPr>
          <w:trHeight w:val="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программа </w:t>
              <w:br/>
              <w:t xml:space="preserve">«Обеспечение реализации муниципальной программы Грачевского муниципального округа Ставропольского края «Культура Грачевского муниципального округа Ставропольского края» и общепрограммные мероприятия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2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128,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4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8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2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128,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4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8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</w:tr>
      <w:tr>
        <w:trPr>
          <w:trHeight w:val="5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2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128,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14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18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22,91</w:t>
            </w:r>
          </w:p>
        </w:tc>
      </w:tr>
      <w:tr>
        <w:trPr>
          <w:trHeight w:val="28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ое мероприятие:</w:t>
              <w:br/>
              <w:t>Обеспечение функций органа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2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128,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4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8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краев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местного бюджета, в т.ч. предусмот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2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128,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4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18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922,91</w:t>
            </w:r>
          </w:p>
        </w:tc>
      </w:tr>
      <w:tr>
        <w:trPr>
          <w:trHeight w:val="4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тветственному исполнителю: </w:t>
              <w:br/>
              <w:t xml:space="preserve">Управление культуры и туризма АГМО 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2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128,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14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18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22,91</w:t>
            </w:r>
          </w:p>
        </w:tc>
      </w:tr>
    </w:tbl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851" w:gutter="0" w:header="567" w:top="141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rFonts w:eastAsia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eastAsia="Times New Roman" w:cs="Times New Roman CYR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Без интервала Знак"/>
    <w:qFormat/>
    <w:rPr>
      <w:sz w:val="28"/>
      <w:szCs w:val="22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Сильная ссылка"/>
    <w:qFormat/>
    <w:rPr>
      <w:b/>
      <w:bCs/>
      <w:smallCaps/>
      <w:color w:val="4F81BD"/>
      <w:spacing w:val="5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6" w:after="26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firstLine="701"/>
      <w:jc w:val="left"/>
    </w:pPr>
    <w:rPr>
      <w:rFonts w:eastAsia="Times New Roman"/>
      <w:sz w:val="24"/>
      <w:szCs w:val="24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en-US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lang w:val="en-US"/>
    </w:rPr>
  </w:style>
  <w:style w:type="paragraph" w:styleId="211">
    <w:name w:val="Основной текст 21"/>
    <w:basedOn w:val="Normal"/>
    <w:qFormat/>
    <w:pPr/>
    <w:rPr>
      <w:rFonts w:ascii="Times New Roman CYR" w:hAnsi="Times New Roman CYR" w:eastAsia="Times New Roman" w:cs="Times New Roman CYR"/>
      <w:kern w:val="2"/>
      <w:szCs w:val="20"/>
      <w:lang w:val="en-US"/>
    </w:rPr>
  </w:style>
  <w:style w:type="paragraph" w:styleId="Style31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right="43" w:firstLine="709"/>
      <w:textAlignment w:val="baseline"/>
    </w:pPr>
    <w:rPr>
      <w:rFonts w:eastAsia="Times New Roman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/>
    <w:rPr>
      <w:rFonts w:eastAsia="Times New Roman"/>
      <w:bCs/>
      <w:szCs w:val="28"/>
    </w:rPr>
  </w:style>
  <w:style w:type="paragraph" w:styleId="ConsPlusDocList2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eastAsia="Times New Roman"/>
      <w:color w:val="000000"/>
      <w:szCs w:val="28"/>
    </w:rPr>
  </w:style>
  <w:style w:type="paragraph" w:styleId="Xl65">
    <w:name w:val="xl65"/>
    <w:basedOn w:val="Normal"/>
    <w:qFormat/>
    <w:pP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eastAsia="Times New Roman"/>
      <w:color w:val="000000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Times New Roman"/>
      <w:color w:val="000000"/>
      <w:szCs w:val="28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70">
    <w:name w:val="xl70"/>
    <w:basedOn w:val="Normal"/>
    <w:qFormat/>
    <w:pP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eastAsia="Times New Roman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229269D8B34347248B8F900385994ABBC076979A6B42B7AC8A16840DE4F4E254F4B2A5839D00A230A3629B3bFgCN" TargetMode="External"/><Relationship Id="rId3" Type="http://schemas.openxmlformats.org/officeDocument/2006/relationships/hyperlink" Target="consultantplus://offline/ref=AAA9021A1AF8813AAAC3174CF75FE073876974ADD352FFB3FAB6C8455C42E760ACA36A58FE2E26D9EC5C75M4g0M" TargetMode="External"/><Relationship Id="rId4" Type="http://schemas.openxmlformats.org/officeDocument/2006/relationships/hyperlink" Target="consultantplus://offline/ref=AAA9021A1AF8813AAAC3174CF75FE073876974ADD352FFB3FAB6C8455C42E760ACA36A58FE2E26D9EC5C75M4g0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50:00Z</dcterms:created>
  <dc:creator>user</dc:creator>
  <dc:description/>
  <cp:keywords/>
  <dc:language>en-US</dc:language>
  <cp:lastModifiedBy>CITYLINE31</cp:lastModifiedBy>
  <cp:lastPrinted>2023-05-31T13:32:00Z</cp:lastPrinted>
  <dcterms:modified xsi:type="dcterms:W3CDTF">2023-05-31T10:32:00Z</dcterms:modified>
  <cp:revision>8</cp:revision>
  <dc:subject/>
  <dc:title/>
</cp:coreProperties>
</file>