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pacing w:lineRule="auto" w:line="240"/>
        <w:ind w:left="5812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/>
          <w:sz w:val="28"/>
          <w:szCs w:val="28"/>
        </w:rPr>
        <w:t>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Развитие экономики Грачевского муниципального округа Ставропольского края» (далее – Программа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е управления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 «Многофункциональный центр предоставления государственных и муниципальных услуг» Грачевского муниципального округа Ставропольского края» (далее – МКУ «МФЦ»)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зяйствующие субъекты, осуществляющие торговую деятельность и оказание услуг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</w:t>
            </w:r>
            <w:r>
              <w:rPr>
                <w:rFonts w:cs="Times New Roman"/>
                <w:bCs/>
                <w:sz w:val="28"/>
                <w:szCs w:val="28"/>
              </w:rPr>
              <w:t xml:space="preserve"> Шпаковском районе (по согласованию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на территории Грачевского муниципального округа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потребительского рынка и услуг на территории Грачевского муниципального округа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в Грачевском муниципальном округе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азвитие сферы потребительского рынка на территории Грачевского муниципального округа Ставропольского края и повышение доступности товаров и услуг для населения округа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pacing w:val="-4"/>
                <w:sz w:val="28"/>
                <w:szCs w:val="28"/>
              </w:rPr>
              <w:t>повышение инвестиционной активности на территории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министративных барьеров в Грачевском муниципальном округе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в Грачевском муниципальном округе в расчете на 10 тыс. человек населения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индекс оборота розничной торговли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количество обращений граждан в администрацию Грачевского муниципального округа по фактам нарушения законодательства Российской Федерации о защите прав потребителей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 Грачевского муниципального округа к уровню прошлого года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е количество оказанных услуг сотрудниками МКУ «МФЦ»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рограммы составит 47330,47 тыс. рублей, в том числе по годам: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721,56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из них за счет средств Грачевского муниципального округа – 47330,47  тыс. рублей, в том числе по годам: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721,56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финансирования мероприятий программы может уточняться при формировании бюджета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числа субъектов малого и среднего предпринимательства в Грачевском муниципальном округе в расчете на 10 тыс. человек населения к 2026 году до 328 единиц; 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индекса оборота розничной торговли к 2026 году до 103,9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сохранение количества обращений граждан в администрацию Грачевского муниципального округа по фактам нарушения законодательства Российской Федерации о защите прав потребителей в 2026 году на уровне 2020 года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увеличение индекса физического объема инвестиций в основной капитал Грачевского муниципального округа к уровню прошлого года в 2026 году 100,74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ост общего количества оказанных услуг сотрудниками МКУ «МФЦ» в 2026 году до 30386 единиц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ы и цели реализуемой в Грачевском муниципальном округе Ставропольского края муниципальной политики сфере экономического развития Грачевского муниципального округа Ставропольского края</w:t>
      </w:r>
    </w:p>
    <w:p>
      <w:pPr>
        <w:pStyle w:val="Normal"/>
        <w:autoSpaceDE w:val="false"/>
        <w:spacing w:lineRule="auto" w:line="240"/>
        <w:ind w:firstLine="729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eastAsia="Calibri" w:cs="Times New Roman"/>
          <w:kern w:val="2"/>
          <w:sz w:val="28"/>
          <w:szCs w:val="28"/>
        </w:rPr>
        <w:t>Программа сформирована исходя из принципов долгосрочных целей социально-экономического развития Ставропольского края и показателей (индикаторов) их достижения в соответствии с: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2024 года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04 января 1999 года № 4-ФЗ «О координации международных и внешнеэкономических связей субъекто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5 февраля 1999 года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07 февраля 1992 года № 2300-1 «О защите прав потребителей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8 июня 2014 года № 172-ФЗ «О стратегическом планировании 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11 марта 2004 года № 13-кз «Об инновационной деятельности в Ставропольском крае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01 октября 2007 года № 55-кз «Об инвестиционной деятельности в Ставропольском крае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15 октября 2008 года № 61-кз «О развитии и поддержке малого и среднего предпринимательства»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иными муниципальными правовыми актами Грачевского муниципального округа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eastAsia="Calibri" w:cs="Times New Roman"/>
          <w:kern w:val="2"/>
          <w:sz w:val="28"/>
          <w:szCs w:val="28"/>
        </w:rPr>
        <w:t xml:space="preserve">Приоритеты муниципальной политики в сфере реализации Программы определены из принципов долгосрочных целей социально-экономического развития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и показателей (индикаторов) их достижения в соответствии со Стратегией социально-экономического развития </w:t>
      </w:r>
      <w:r>
        <w:rPr>
          <w:rFonts w:cs="Times New Roman"/>
          <w:sz w:val="28"/>
          <w:szCs w:val="28"/>
        </w:rPr>
        <w:t xml:space="preserve">Грачевского муниципального округа </w:t>
      </w:r>
      <w:r>
        <w:rPr>
          <w:rFonts w:eastAsia="Calibri" w:cs="Times New Roman"/>
          <w:kern w:val="2"/>
          <w:sz w:val="28"/>
          <w:szCs w:val="28"/>
        </w:rPr>
        <w:t xml:space="preserve">Ставропольского края, прогнозом социально - экономического развития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, Уставом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, федеральных законов, законов Ставропольского края, муниципальных правовых актов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1.В сфере развития малого и среднего бизнеса в Грачевском муниципальном округе: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привлечение финансовых средств для предоставления мер муниципальной поддержки субъектам малого и среднего предпринимательства в Грачевском муниципальном округе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кращение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Грачевского муниципального округа, важнейшего инструмента создания новых рабочих мест, насыщения рынка товаров и услуг, источника пополнения бюджета округа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В сфере развития потребительского рынка и услуг в Грачевском муниципальном округе: 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еспечение доступности товаров и услуг для населения округа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/>
          <w:kern w:val="2"/>
          <w:sz w:val="28"/>
          <w:szCs w:val="28"/>
        </w:rPr>
        <w:t>-создание и поддержание условий для равной, добросовестной конкуренции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совершенствование структуры сбыта и продвижения продукции ставропольских производителей, 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повышение инвестиционной привлекательности Грачевского муниципального округа за счет открытия новых объектов торговли, общественного питания и бытового обслуживания населения;</w:t>
      </w:r>
    </w:p>
    <w:p>
      <w:pPr>
        <w:pStyle w:val="ConsPlusDocList"/>
        <w:spacing w:lineRule="auto" w:line="24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участие в выставочно-ярмарочной и презентационной деятельности, как важного инструмента инвестиционной политики округа в целях привлечения финансовых ресурсов для модернизации и развития производства;</w:t>
      </w:r>
    </w:p>
    <w:p>
      <w:pPr>
        <w:pStyle w:val="ConsPlusDocList"/>
        <w:spacing w:lineRule="auto" w:line="24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реализации потребителями своих законных прав, а также обеспечение их соблюден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3.В сфере улучшения инвестиционного климата и положительного имиджа Грачевского муниципального округа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создание подготовленной инфраструктуры для инвестиционных потоков, обеспечение повышения инвестиционной привлекательности Грачевского муниципального округа в российском и международном экономическом сообществах;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ориентация промышленной, аграрной и торговой политики на достижение международной конкурентоспособности товаров (работ, услуг) в целях обеспечения их присутствия на внешних рынках;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участие в выставочно-ярмарочной и презентационной деятельности, как важного инструмента инвестиционной политики округа в целях привлечения финансовых ресурсов для модернизации и развития производства;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повышение уровня индустриализации экономики округа, технического и технологического перевооружения организаций пищевой и перерабатывающей промышленности, обеспечивающего глубокую, комплексную и безотходную переработку сельскохозяйственного сырья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обеспечение инвестиционных площадок на территории округа объектами инфраструктуры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В сфере предоставления государственных и муниципальных услуг в Грачевском округе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величение доли населения Грачевского муниципального округа имеющего доступ к получению государственных и муниципальных услуг по принципу «одного окна»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муниципальном округе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обеспечение удовлетворенности населения Грачевского муниципального округа качеством предоставления государственных и муниципальных услуг; 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развития малого и среднего предпринимательства Грачевского муниципального округа Ставропольского края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развитие сферы потребительского рынка на территории Грачевского муниципального округа Ставропольского края и повышение доступности товаров и услуг для населения округа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-повышение инвестиционной активности на территории Грачевского муниципального округа Ставропольского края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снижение административных барьеров в Грачевском муниципальном округе Ставропольского кра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Развитие малого и среднего предпринимательства на территории Грачевского муниципального округа Ставропольского края» (приведена в приложении 1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Развитие потребительского рынка и услуг на территории Грачевского муниципального округа Ставропольского края» (приведена в приложении 2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Формирование благоприятного инвестиционного климата в Грачевском муниципальном округе Ставропольского края» (приведена в приложении 3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(приведена в приложении 4 к Программе)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6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 Программы приведен в приложении 7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8 к Программе.</w:t>
      </w:r>
    </w:p>
    <w:p>
      <w:pPr>
        <w:pStyle w:val="ConsPlus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jc w:val="left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276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0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малого и среднего предпринимательства;</w:t>
            </w:r>
          </w:p>
        </w:tc>
      </w:tr>
      <w:tr>
        <w:trPr>
          <w:trHeight w:val="12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инансовых механизмов, направленных на развитие сектора малого и среднего предпринимательства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количество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доля субъектов малого и среднего предпринимательства, участвующих в мероприятиях, способствующих росту предпринимательской активности к общему числу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>количество субъектов малого и среднего предпринимательства, получивших муниципальную поддержк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56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 числе по годам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 финансового обеспечения подпрограммы составит 87,10 тыс. рублей, в том 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Грачевского муниципального округа – 87,10 тыс. рублей, в том числе по годам: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</w:tc>
      </w:tr>
      <w:tr>
        <w:trPr>
          <w:trHeight w:val="84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увеличение количества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 в 2026 году до 1168 единиц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увеличение доли субъектов малого и среднего предпринимательства, участвующих в мероприятиях, способствующих росту предпринимательской активности к общему числу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 в 2026 голу до 17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,30 процентов к 2026 году.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rFonts w:eastAsia="Calibri"/>
                <w:sz w:val="28"/>
                <w:szCs w:val="28"/>
              </w:rPr>
              <w:t>жегодное сохранение количества</w:t>
            </w:r>
            <w:r>
              <w:rPr>
                <w:rFonts w:eastAsia="Cambria"/>
                <w:sz w:val="28"/>
                <w:szCs w:val="28"/>
              </w:rPr>
              <w:t xml:space="preserve"> субъектов малого и среднего предпринимательства, получивших муниципальную поддержку </w:t>
            </w:r>
            <w:r>
              <w:rPr>
                <w:rFonts w:eastAsia="Calibri"/>
                <w:sz w:val="28"/>
                <w:szCs w:val="28"/>
              </w:rPr>
              <w:t>с 2021 года на уровне 1 единицы</w:t>
            </w:r>
          </w:p>
        </w:tc>
      </w:tr>
    </w:tbl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1.Совершенствование деятельности органов местного самоуправления Грачевского муниципального округа Ставропольского края по поддержке малого и среднего предпринимательства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организацию и проведение окружных мероприятий, участие в краевых мероприятиях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-</w:t>
      </w:r>
      <w:r>
        <w:rPr/>
        <w:t xml:space="preserve"> </w:t>
      </w:r>
      <w:r>
        <w:rPr>
          <w:rFonts w:cs="Times New Roman"/>
          <w:bCs/>
          <w:sz w:val="28"/>
          <w:szCs w:val="28"/>
        </w:rPr>
        <w:t>в связи с празднованием Дня российского предпринимательства и Д</w:t>
      </w:r>
      <w:r>
        <w:rPr>
          <w:rFonts w:cs="Times New Roman"/>
          <w:sz w:val="28"/>
          <w:szCs w:val="28"/>
        </w:rPr>
        <w:t>ня работника торговли организовать</w:t>
      </w:r>
      <w:r>
        <w:rPr>
          <w:rFonts w:cs="Times New Roman"/>
          <w:bCs/>
          <w:sz w:val="28"/>
          <w:szCs w:val="28"/>
        </w:rPr>
        <w:t xml:space="preserve"> награждение предпринимателей округа почетными грамотами и благодарственными письмами главы Грачевского муниципального округа за добросовестный труд, активное участие в социально-экономическом развити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количество субъектов малого и среднего предпринимательства, участвующих в мероприятиях, способствующих росту предпринимательской активности Грачевского муниципального округа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рганизация и проведение ежегодного конкурса «Предприниматель года», посвященного празднованию на территории Грачевского муниципального округа Ставропольского края Дня российского предпринимательства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дачами конкурса являются выявление субъектов малого и среднего предпринимательства Грачевского муниципального округ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округ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округе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2. Информационная и консультационная поддержка субъектов малого и среднего предпринимательства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организацию освещения в средствах массовой информации, на официальном сайте администр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стенд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Грачевского муниципального округа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количество изготовленных информационных материалов, баннеров по вопросам развития и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3. Оказание муниципальной финансовой поддержки субъектам малого и среднего предпринимательства в Грачевском муниципальном округе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 обеспечить субъектов малого и среднего предпринимательства Грачевского муниципального округа финансовой поддержкой за счет средств бюджета Грачевского муниципального округа Ставропольского края в виде грантов</w:t>
      </w:r>
      <w:r>
        <w:rPr>
          <w:rFonts w:cs="Times New Roman"/>
          <w:bCs/>
          <w:sz w:val="28"/>
          <w:szCs w:val="28"/>
        </w:rPr>
        <w:t xml:space="preserve"> в форме субсидий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количество субъектов малого и среднего предпринимательства Грачевского муниципального округа воспользовавшихся финансовой поддержкой за счет средств бюджета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auto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ConsPlus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auto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управления администрации Грачевского муниципального округа Ставропольского края (далее - территориальные управлен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зяйствующие субъекты, осуществляющие торговую деятельность и оказание услуг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</w:t>
            </w:r>
            <w:r>
              <w:rPr>
                <w:rFonts w:cs="Times New Roman"/>
                <w:bCs/>
                <w:sz w:val="28"/>
                <w:szCs w:val="28"/>
              </w:rPr>
              <w:t xml:space="preserve"> Шпаковском районе (по согласованию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, бытового обслуживания населения и развития потребительского рынка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требительской грамотности населения Грачевского муниципального округа Ставропольского края, просвещение и информирование по вопросам защиты прав потребителей.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темп роста объема платных услуг к предыдущему году в действующих ценах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актическая обеспеченность населения  площадью стационарных торговых объектов на 1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актическая обеспеченность населения  площадью нестационарных торговых объектов на 10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количество изготовленных информационных материалов, стендов, баннеров по вопросам торгового и бытового обслуживания населения и защиты прав потребителей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, опубликованных в средствах массовой информации, в том числе размещенных в сети «Интернет», направленных на повышение уровня потребительской грамотности населения Грачевского муниципального округа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738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составит 154,00 тыс. рублей, в том числе по годам: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3 году – 30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4 году – 30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5 году – 2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2026 году – 25,00 тыс. рублей 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из них за счет средств Грачевского муниципального округа – 154,00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30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30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2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25,00 тыс. рублей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финансирования мероприятий Подпрограммы может уточняться при формировании бюджета Грачевского муниципального округа Ставропольского края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темпа роста объема платных услуг к предыдущему году в действующих ценах на уровне 100 % к 2026 году;</w:t>
            </w:r>
          </w:p>
          <w:p>
            <w:pPr>
              <w:pStyle w:val="ConsPlusNormal"/>
              <w:spacing w:lineRule="auto" w:line="240"/>
              <w:ind w:firstLine="459"/>
              <w:rPr/>
            </w:pPr>
            <w:r>
              <w:rPr>
                <w:sz w:val="28"/>
                <w:szCs w:val="28"/>
              </w:rPr>
              <w:t>увеличение к 2026 году фактической обеспеченности населения площадью стационарных торговых объектов до 298,65 кв. м на 1000 человек;</w:t>
            </w:r>
          </w:p>
          <w:p>
            <w:pPr>
              <w:pStyle w:val="ConsPlusNormal"/>
              <w:spacing w:lineRule="auto" w:line="240"/>
              <w:ind w:firstLine="459"/>
              <w:rPr/>
            </w:pPr>
            <w:r>
              <w:rPr>
                <w:sz w:val="28"/>
                <w:szCs w:val="28"/>
              </w:rPr>
              <w:t>увеличение к 2026 году фактической обеспеченности населения площадью нестационарных торговых объектов до 6 единиц на 10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увеличение количества изготовленных информационных материалов, стендов, баннеров по вопросам торгового и бытового обслуживания населения защиты прав потребителей до 2 единиц в 2026 год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информационных материалов, опубликованных в средствах массовой информации, в том числе размещенных в сети «Интернет», направленных на повышение уровня потребительской грамотности населения Грачевского муниципального округа Ставропольского края в 2026 году до 2 единиц.</w:t>
            </w:r>
          </w:p>
        </w:tc>
      </w:tr>
    </w:tbl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Главной задачей развития потребительского рынка является формирование в Грачевском муниципальном округе Ставропольского края современной инфраструктуры розничной торговли, общественного питания и бытового обслуживания населен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одпрограмма предусматривает комплекс основных мероприятий, направленных на эффективное развитие потребительского рынка и услуг Грачевского округа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>. 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беспечить организацию освещения в средствах массовой информации вопросов торгового и бытового обслуживания населения, защиты прав потребителей изготовление и издание информационных материалов, баннеров, стендов</w:t>
      </w:r>
      <w:r>
        <w:rPr>
          <w:rFonts w:cs="Times New Roman"/>
          <w:sz w:val="28"/>
          <w:szCs w:val="28"/>
          <w:lang w:val="ru-RU"/>
        </w:rPr>
        <w:t>, публикация объявлений о проведении открытого аукциона  на право размещения нестационарных торговых объектов (нестационарных объектов по предоставлению услуг) на территории Грачевского муниципального округа Ставропольского края;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ть привлечение к участию товаропроизводителей и хозяйствующих субъектов Грачевского муниципального округа во всероссийских и региональных конкурсах, фестивалях и ярмарках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</w:t>
      </w:r>
      <w:r>
        <w:rPr>
          <w:rFonts w:cs="Times New Roman"/>
          <w:sz w:val="28"/>
          <w:szCs w:val="28"/>
          <w:lang w:val="ru-RU"/>
        </w:rPr>
        <w:t>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 xml:space="preserve"> количество привлеченных специалистов сферы торговли, общественного питания и бытового обслуживания к участию в конкурсах, семинарах по вопросам профессиональной деятельности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</w:rPr>
        <w:t>количество изготовленных информационных материалов, стендов, баннеров по вопросам торгового и бытового обслуживания населения защиты прав потребителей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ение населения Грачевского муниципального округа площадью нестационарных торговых объектов и достижение установленного норматива минимальной обеспеченности населения округа площадью нестационарных торговых объектов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иобретение баннеров с логотипом информационно - маркетингового проекта «Покупай Ставропольское!» для организации и проведения ярмарочных мероприятий </w:t>
      </w:r>
      <w:r>
        <w:rPr>
          <w:rFonts w:cs="Times New Roman"/>
          <w:sz w:val="28"/>
          <w:szCs w:val="28"/>
        </w:rPr>
        <w:t>позволи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беспеч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одвижение продукции </w:t>
      </w: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</w:rPr>
        <w:t>тавропольски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товаропроизводителей на рынке Грачевского муниципального округа</w:t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</w:rPr>
        <w:t xml:space="preserve">привлечь внимание населения к продукции </w:t>
      </w: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</w:rPr>
        <w:t>тавропольских товаропроизводителей, стимулировать внутренний спрос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> </w:t>
      </w:r>
      <w:r>
        <w:rPr>
          <w:rFonts w:cs="Times New Roman"/>
          <w:sz w:val="28"/>
          <w:szCs w:val="28"/>
        </w:rPr>
        <w:t>Повышение грамотности населения за счет мероприятий информационно-просветительского характера, направленных на просвещение и популяризацию вопросов защиты прав потребителе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cs="Times New Roman"/>
          <w:sz w:val="28"/>
          <w:szCs w:val="28"/>
          <w:lang w:val="ru-RU"/>
        </w:rPr>
        <w:t xml:space="preserve"> размещение в средствах массовой информации, в том числе в сети «Интернет» информации способствующей </w:t>
      </w:r>
      <w:r>
        <w:rPr>
          <w:rFonts w:cs="Times New Roman"/>
          <w:sz w:val="28"/>
          <w:szCs w:val="28"/>
        </w:rPr>
        <w:t>повышени</w:t>
      </w:r>
      <w:r>
        <w:rPr>
          <w:rFonts w:cs="Times New Roman"/>
          <w:sz w:val="28"/>
          <w:szCs w:val="28"/>
          <w:lang w:val="ru-RU"/>
        </w:rPr>
        <w:t>ю</w:t>
      </w:r>
      <w:r>
        <w:rPr>
          <w:rFonts w:cs="Times New Roman"/>
          <w:sz w:val="28"/>
          <w:szCs w:val="28"/>
        </w:rPr>
        <w:t xml:space="preserve"> правовой грамотности и информированности населения </w:t>
      </w:r>
      <w:r>
        <w:rPr>
          <w:rFonts w:cs="Times New Roman"/>
          <w:sz w:val="28"/>
          <w:szCs w:val="28"/>
          <w:lang w:val="ru-RU"/>
        </w:rPr>
        <w:t xml:space="preserve">Грачевского муниципального округа Ставропольского края </w:t>
      </w:r>
      <w:r>
        <w:rPr>
          <w:rFonts w:cs="Times New Roman"/>
          <w:sz w:val="28"/>
          <w:szCs w:val="28"/>
        </w:rPr>
        <w:t>в вопросах защиты прав потребителей.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количества информационных материалов, опубликованных участником Программы в средствах массовой информации, в том числе размещенных в сети «Интернет», направленных на повышение уровня потребительской грамотности населения </w:t>
      </w:r>
      <w:r>
        <w:rPr>
          <w:rFonts w:cs="Times New Roman"/>
          <w:sz w:val="28"/>
          <w:szCs w:val="28"/>
          <w:lang w:val="ru-RU"/>
        </w:rPr>
        <w:t>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Перечень основных мероприятий Подпрограммы приведен в приложении </w:t>
      </w:r>
      <w:r>
        <w:rPr>
          <w:rFonts w:cs="Times New Roman"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 xml:space="preserve"> к Программе.</w:t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благоприятного инвестиционного климата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 xml:space="preserve">подпрограммы «Формирование благоприятного инвестиционного климат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чевском муниципальном округе Ставропольского края»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39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предприниматели и юридические лица, осуществляющие деятельность на территории Грачевского муниципального округа Ставропольского края (по согласованию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firstLine="459"/>
              <w:rPr>
                <w:rFonts w:cs="Times New Roman"/>
                <w:sz w:val="28"/>
                <w:szCs w:val="28"/>
              </w:rPr>
            </w:pPr>
            <w:r>
              <w:rPr>
                <w:rFonts w:eastAsia="Cambria" w:cs="Times New Roman"/>
                <w:sz w:val="28"/>
                <w:szCs w:val="28"/>
              </w:rPr>
              <w:t>создание благоприятных условий для привлечения инвестиций в экономику Грачевского муниципального округа Ставропольского края</w:t>
            </w:r>
            <w:r>
              <w:rPr>
                <w:rFonts w:cs="Times New Roman"/>
                <w:sz w:val="28"/>
                <w:szCs w:val="28"/>
              </w:rPr>
              <w:t>;</w:t>
            </w:r>
          </w:p>
        </w:tc>
      </w:tr>
      <w:tr>
        <w:trPr>
          <w:trHeight w:val="238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количество информационных материалов, баннеров, изготовленных с целью позиционирования инвестиционной деятельности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количество созданных и модернизированных рабочих мест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темп роста объёма отгруженного товара собственного производства, выполненных работ и услуг в Грачевском муниципальном округе Ставропольского кра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объём экспорта товаров, производимых организациями Грачевского муниципального округа Ставропольского кра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0,00 тыс. рублей, в том числе по годам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 2026 году – 10,00 тыс. рублей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муниципального округа – 20,00 тыс. рублей, в том числе по годам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0,00 тыс. рублей;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10,00 тыс. рублей. 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увеличение</w:t>
            </w: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 xml:space="preserve"> объема инвестиций в основной капитал (за исключением бюджетных средств) в расчете на 1 жителя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до 45397,16 тыс. рублей в 2026 году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ежегодного количества информационных материалов, баннеров, изготовленных с целью позиционирования инвестиционной деятельности до 2 единиц в год к 2026 году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количества созданных и модернизированных рабочих мест до 40 единиц к 2026 году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сохранение темпа роста объёма отгруженного товара собственного производства, выполненных работ и услуг в Грачевском муниципальном округе Ставропольского края в 2026 году до 103,1%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объёма экспорта товаров, производимых организациями Грачевского муниципального округа Ставропольского края в 2026 году до 1413,73 тонн.</w:t>
            </w:r>
          </w:p>
        </w:tc>
      </w:tr>
    </w:tbl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pacing w:lineRule="auto" w:line="240" w:before="0" w:after="0"/>
        <w:ind w:firstLine="567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/>
        <w:ind w:firstLine="567"/>
        <w:rPr/>
      </w:pPr>
      <w:r>
        <w:rPr>
          <w:rStyle w:val="S1"/>
          <w:rFonts w:cs="Times New Roman"/>
          <w:sz w:val="28"/>
          <w:szCs w:val="28"/>
        </w:rPr>
        <w:t xml:space="preserve">1. </w:t>
      </w:r>
      <w:r>
        <w:rPr>
          <w:rFonts w:cs="Times New Roman"/>
          <w:bCs/>
          <w:sz w:val="28"/>
          <w:szCs w:val="28"/>
        </w:rPr>
        <w:t>Создание благоприятной для инвестиций административной среды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>
          <w:rFonts w:eastAsia="Calibri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- обеспечить обучение и повышения квалификации специалистов администрации Грачевского муниципального округа Ставропольского края, ответственных за работу в сфере инвестиционной деятельности;</w:t>
      </w:r>
    </w:p>
    <w:p>
      <w:pPr>
        <w:pStyle w:val="Normal"/>
        <w:spacing w:lineRule="auto" w:line="240"/>
        <w:ind w:firstLine="567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 обеспечить о</w:t>
      </w:r>
      <w:r>
        <w:rPr>
          <w:rFonts w:cs="Times New Roman"/>
          <w:sz w:val="28"/>
          <w:szCs w:val="28"/>
        </w:rPr>
        <w:t>казание информационной и консультационной поддержки субъектам инвестиционной деятельност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повышение грамотности специалистов администрации округа, за счет прохождения обучения по вопросам развития инвестиционной деятельности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размещение в средствах массовой информации, в том числе на официальном сайте администрации Грачевского муниципального округа в сети «Интернет» информационных материалов с целью позиционирования инвестиционной деятельности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размещение стендов, баннеров, изготовленных с целью позиционирования инвестиционной деятельности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здание и модернизирование рабочих мест посредством реализации инвестиционных проектов на территории округа.</w:t>
      </w:r>
    </w:p>
    <w:p>
      <w:pPr>
        <w:pStyle w:val="Normal"/>
        <w:spacing w:lineRule="auto" w:line="240"/>
        <w:ind w:firstLine="567"/>
        <w:rPr/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частниками программы являются индивидуальные предприниматели и юридические лица, осуществляющие деятельность на территории Грачевского муниципального округа Ставропольского края</w:t>
      </w:r>
    </w:p>
    <w:p>
      <w:pPr>
        <w:pStyle w:val="Normal"/>
        <w:spacing w:lineRule="auto" w:line="240"/>
        <w:ind w:firstLine="567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2. </w:t>
      </w:r>
      <w:r>
        <w:rPr>
          <w:rFonts w:cs="Times New Roman"/>
          <w:sz w:val="28"/>
          <w:szCs w:val="28"/>
        </w:rPr>
        <w:t>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Грачевском муниципальном округе Ставропольского кра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взаимодействие с инвестиционными фондами, банками, специализированными финансовыми учреждениями, организациями и индивидуальными предпринимателями с целью реализации инвестиционных проектов на территори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объема освоенных инвестиций хозяйствующими субъектами всех форм собственности при реализации инвестиционных проектов с созданием рабочих мест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ConsPlusCell"/>
        <w:spacing w:lineRule="auto" w:line="240"/>
        <w:ind w:firstLine="567"/>
        <w:rPr>
          <w:bCs/>
        </w:rPr>
      </w:pPr>
      <w:r>
        <w:rPr/>
        <w:t>3. Организация и проведение мероприятий, способствующих продвижению товаров, работ и услуг хозяйствующих субъектов Грачевского муниципального округа за пределы Ставропольского края в целях создания положительного имиджа Грачевского муниципального округа Ставропольского края</w:t>
      </w:r>
      <w:r>
        <w:rPr>
          <w:bCs/>
        </w:rPr>
        <w:t>.</w:t>
      </w:r>
    </w:p>
    <w:p>
      <w:pPr>
        <w:pStyle w:val="ConsPlusCell"/>
        <w:spacing w:lineRule="auto" w:line="240"/>
        <w:ind w:firstLine="567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bCs/>
          <w:sz w:val="28"/>
          <w:szCs w:val="28"/>
        </w:rPr>
        <w:t xml:space="preserve">обеспечить организацию и проведение мероприятий с участием товаропроизводителей и хозяйствующих субъектов </w:t>
      </w:r>
      <w:r>
        <w:rPr>
          <w:rFonts w:cs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/>
          <w:iCs/>
          <w:sz w:val="28"/>
          <w:szCs w:val="28"/>
        </w:rPr>
        <w:t xml:space="preserve">сохранение темпа роста объёма </w:t>
      </w:r>
      <w:r>
        <w:rPr>
          <w:rFonts w:cs="Times New Roman"/>
          <w:sz w:val="28"/>
          <w:szCs w:val="28"/>
        </w:rPr>
        <w:t>отгруженных товаров собственного производства, выполненных работ и услуг в Грачевском муниципальном округе Ставропольского края, объем экспорта товаров, производимых организациям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 «Многофункциональный центр предоставления государственных и муниципальных услуг» Грачевского муниципального округа Ставропольского края» (далее – МКУ «МФЦ»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беспечение населения Грачевского муниципального округа Ставропольского края возможностью получения государственных и муниципальных услуг по принципу «одного окна»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 xml:space="preserve">повышение доступности и качества предоставления государственных и муниципальных услуг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 Грачевском муниципальном округе Ставропольского края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ремя ожидания в очереди населения Грачевского муниципального округа Ставропольского края и организаций Грачевского муниципального округа Ставропольского края при обращении за предоставлением государственных и муниципальных услуг в МКУ «МФЦ»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бращений заявителей в МКУ «МФЦ» для получения государственной или муниципальной услуги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бращений заявителей из числа бизнес-сообщества для получения государственных и муниципальных услуг в МКУ «МФЦ»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граждан, зарегистрированных в единой системе идентификации и аутентификации (далее – ЕСИА) в общей численности населения старше 14 лет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11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составит 46 949,37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8726,2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676,5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Грачевского муниципального округа – 46 949,37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8726,2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676,5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 xml:space="preserve">времени ожидания в очереди населения Грачевского муниципального округа Ставропольского края и организаций Грачевского муниципального округа Ставропольского края при обращении за предоставлением государственных и муниципальных услуг в МКУ «МФЦ» </w:t>
            </w:r>
            <w:r>
              <w:rPr>
                <w:bCs/>
                <w:sz w:val="28"/>
                <w:szCs w:val="28"/>
              </w:rPr>
              <w:t>к 2026 году на уровне 15 минут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ост количества обращений заявителей в МКУ «МФЦ» для получения государственной или муниципальной услуги в 2026 году до 30386 единиц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увеличение количества обращений заявителей из числа бизнес-сообщества для получения государственных и муниципальных услуг в МКУ «МФЦ» в 2026 году до 109 единиц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граждан, зарегистрированных в единой системе идентификации и аутентификации (далее – ЕСИА) в общей численности населения старше 14 лет в 2026 году до 100%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сохранение доли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 на уровне 100% к 2026 год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сохранение доли граждан на уровне 95 %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сновным ожидаемым конечным результатом реализации подпрограммы будет являться обеспечение возможности получения государственных и муниципальных услуг на базе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1. 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Данное мероприятие предусматривает расходы на содержание </w:t>
      </w:r>
      <w:r>
        <w:rPr>
          <w:sz w:val="28"/>
          <w:szCs w:val="28"/>
          <w:shd w:fill="FFFFFF" w:val="clear"/>
        </w:rPr>
        <w:t>МКУ «МФЦ»</w:t>
      </w:r>
      <w:r>
        <w:rPr>
          <w:sz w:val="28"/>
          <w:szCs w:val="28"/>
        </w:rPr>
        <w:t>. Выполнение данного мероприятия обеспечит комфортные условия для предоставления государственных и муниципальных услуг, что позволит увеличить долю населения Грачевского муниципального округа, имеющего доступ к получению государственных и муниципальных услуг по принципу «одного окна» по месту пребывани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оказанных услуг сотрудниками МКУ «МФЦ», количества обращений заявителей в МКУ «МФЦ», увеличение уровня удовлетворенности населения Грачевского округа качеством предоставления государственных и муниципальных услуг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тветственным исполнителем основного мероприятия является участник подпрограммы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2. </w:t>
      </w:r>
      <w:r>
        <w:rPr>
          <w:rFonts w:eastAsia="Cambria"/>
          <w:sz w:val="28"/>
          <w:szCs w:val="28"/>
        </w:rPr>
        <w:t xml:space="preserve">Проведение социологических исследований и оценки удовлетворенности населения Грачевского муниципального округа качеством предоставления государственных и муниципальных услуг в </w:t>
      </w:r>
      <w:r>
        <w:rPr>
          <w:sz w:val="28"/>
          <w:szCs w:val="28"/>
          <w:shd w:fill="FFFFFF" w:val="clear"/>
        </w:rPr>
        <w:t>МКУ «МФЦ»</w:t>
      </w:r>
      <w:r>
        <w:rPr>
          <w:rFonts w:eastAsia="Cambria"/>
          <w:sz w:val="28"/>
          <w:szCs w:val="28"/>
        </w:rPr>
        <w:t>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водится исследование по следующим направлениям: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ценка взаимодействия между заявителем государственных и муниципальных услуг и специалистом, оказывающим услугу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заявителем условий получения услуги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удовлетворённости заявителя при получении услуги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пределение потребности в дополнительных услугах в МФЦ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информационной обеспеченности населения - о возможности получения государственных и муниципальных услуг в электронной форме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проведение анализа результатов исследований, доработка и устранение вывяленных проблем, что будет способствовать росту количества обращений заявителей в МКУ «МФЦ» для получения государственной или муниципальной услуги, сохранение доли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тветственным исполнителем основного мероприятия является участник подпрограммы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 xml:space="preserve">Организация предоставления муниципальных услуг в </w:t>
      </w:r>
      <w:r>
        <w:rPr>
          <w:sz w:val="28"/>
          <w:szCs w:val="28"/>
        </w:rPr>
        <w:t>Грачевском муниципальном округе Ставропольского края</w:t>
      </w:r>
      <w:r>
        <w:rPr>
          <w:rFonts w:eastAsia="Arial CYR"/>
          <w:sz w:val="28"/>
          <w:szCs w:val="28"/>
        </w:rPr>
        <w:t>, перевод услуг в электронный вид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увеличить долю граждан, использующих механизм получения государственных и муниципальных услуг в электронной форме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/>
          <w:sz w:val="28"/>
          <w:szCs w:val="28"/>
        </w:rPr>
        <w:t>- увеличить количество муниципальных услуг, оказываемых администрацией Грачевского муниципального округа Ставропольского края и ее структурными подразделениями, переведенных в электронную форму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ежегодное сохранение доли граждан на уровне не ниже 95 %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709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Mangal;Courier New"/>
      <w:b/>
      <w:bCs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 w:cs="Mangal;Courier New"/>
      <w:b/>
      <w:bCs/>
      <w:kern w:val="2"/>
      <w:sz w:val="48"/>
      <w:szCs w:val="48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4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1">
    <w:name w:val="s1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  <w:ind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cs="Mangal;Courier New"/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BodyText21">
    <w:name w:val="Body Text 21"/>
    <w:basedOn w:val="Normal"/>
    <w:qFormat/>
    <w:pPr>
      <w:suppressAutoHyphens w:val="false"/>
      <w:ind w:hanging="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  <w:ind w:hanging="0"/>
    </w:pPr>
    <w:rPr>
      <w:rFonts w:eastAsia="Times New Roman" w:cs="Times New Roman"/>
      <w:kern w:val="0"/>
      <w:lang w:bidi="ar-SA"/>
    </w:rPr>
  </w:style>
  <w:style w:type="paragraph" w:styleId="Style27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6">
    <w:name w:val="xl76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3">
    <w:name w:val="xl83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4">
    <w:name w:val="xl84"/>
    <w:basedOn w:val="Normal"/>
    <w:qFormat/>
    <w:pPr>
      <w:widowControl/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03:00Z</dcterms:created>
  <dc:creator>Алла</dc:creator>
  <dc:description/>
  <cp:keywords/>
  <dc:language>en-US</dc:language>
  <cp:lastModifiedBy>PC</cp:lastModifiedBy>
  <cp:lastPrinted>2023-11-13T16:25:00Z</cp:lastPrinted>
  <dcterms:modified xsi:type="dcterms:W3CDTF">2023-11-13T13:25:00Z</dcterms:modified>
  <cp:revision>13</cp:revision>
  <dc:subject/>
  <dc:title/>
</cp:coreProperties>
</file>