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182"/>
        <w:gridCol w:w="4161"/>
      </w:tblGrid>
      <w:tr>
        <w:trPr/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Грачевского   муниципального округа Ставропольского края     «</w:t>
            </w:r>
            <w:r>
              <w:rPr>
                <w:color w:val="000000"/>
                <w:sz w:val="28"/>
                <w:szCs w:val="28"/>
              </w:rPr>
              <w:t>О внесении изменений в распоряжение администрации Грачевского муниципального округа Ставропольского края от 8 ноября 2021 г. № 190-р                 «Об утверждении перечня главных администраторов доходов бюджета Грачевского муниципального округа Ставропольского края и перечня главных администраторов источников финансирования дефицита бюджета Граче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– органов администрации Грачевского муниципального округа Ставропольского края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39"/>
        <w:gridCol w:w="3973"/>
      </w:tblGrid>
      <w:tr>
        <w:trPr>
          <w:trHeight w:val="39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именование главного администратора источников финансирования дефицита бюджета округа</w:t>
            </w:r>
          </w:p>
        </w:tc>
      </w:tr>
      <w:tr>
        <w:trPr>
          <w:trHeight w:val="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главного администрато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сточников финансирования дефицита бюджета округа</w:t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инансовое управление                                      администрации Грачевского                     муниципального округа                           Ставропольского края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                 кредитов из других бюджетов бюджетной системы                       Российской Федерации   в 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7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                 других бюджетов бюджетной системы Российской                            Федерации бюджетами                     муниципальных округов в 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                  кредитов, полученных из                 других бюджетов бюджетной системы Российской Федерации в валюте Российской                       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8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                     муниципальных округов                   кредитов из других бюджетов бюджетной системы                         Российской Федерации в 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4 0000 5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                         муниципальных округ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6385</wp:posOffset>
                </wp:positionH>
                <wp:positionV relativeFrom="paragraph">
                  <wp:posOffset>99695</wp:posOffset>
                </wp:positionV>
                <wp:extent cx="28422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5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DARIA</cp:lastModifiedBy>
  <cp:lastPrinted>2023-11-08T10:19:00Z</cp:lastPrinted>
  <dcterms:modified xsi:type="dcterms:W3CDTF">2023-11-08T07:19:00Z</dcterms:modified>
  <cp:revision>66</cp:revision>
  <dc:subject/>
  <dc:title>Проект</dc:title>
</cp:coreProperties>
</file>