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полнительным документам, предоставляемым вместе с муниципальной программой Грачевского муниципального округа Ставропольского края «Управление финансами Грачевского муниципального округа Ставропольского кра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 индикаторов достижения целей муниципальной программы Грачевского муниципального округа Ставропольского края «Управление финансами Грачевского муниципального округа Ставропольского края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 xml:space="preserve"> и показателей решения задач подпрограмм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6"/>
        <w:gridCol w:w="1984"/>
        <w:gridCol w:w="5387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ка расче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Грачевского муниципального округа Ставропольского края «Управление финанс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евского муниципального округа Ставропольского кра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 расходных обязательств Грачевского муниципального округ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о бюджете Грачевского муниципального округа Ставропольского края об исполнении местного бюджета за отчетный финансов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 Грачевского муниципального округа Ставропольского края по качеству управления региональными финан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 управления Грачевского муниципального округа муниципальными финансами (далее – степень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аз министерства финансов Ставропольского края № 246, минэкономразвития Ставропольского края № 315/од от 21.09.2018 г. «Об утверждении Методики расчета оценки качества управления бюджетным процессом и стратегического планирования в муниципальных округах и городских округах Ставропольского кр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план статистических работ (пункт 2.2.3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е завершенного в установленные сроки строительства, осуществляемого за счет средств бюджета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план статистических работ (пункт 2.2.3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сбалансированности и устойчивости бюджетной системы Грачевского муниципального округа Ставропольского края»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В * 100%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- Доля налоговых и неналоговых доходов местного бюджета (за исключением поступлений налоговых доходов по дополнительным нормативам отчислений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- общий объем собственных доходов бюджета муниципального образования (без учета субвенци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а недоимки по налогам и сборам в консолидированный бюджет Грачевского муниципального округа Ставропольского края не менее чем на 5 процентов 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годового отчета об исполнении консолидированного бюджета Грачевского муниципального округа Ставропольского кр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Р*100 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– объем просроченной кредиторской задолженности по оплате труда (включая начисления на оплату труда)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– общий объем расходов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приведение параметров бюджетного прогноза Грачевского муниципального округа Ставропольского края на долгосрочный период в соответствие с решением Грачевского муниципального округа Ставропольского края на очередной финансовый год и планов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бюджетного прогноза Грачевского муниципального округа Ставропольского края на долгосроч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ализованных мероприятий Плана мероприятий по подготовке решения о местном бюджете на очередной финансовый год и планов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В*100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– количество мероприятий плана мероприятий по подготовке решения Грачевского муниципального округа Ставропольского края о местном бюджете на очередной финансовый год и плановый период выполненных в установленные сро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– общее количество мероприятий плана мероприятий по подготовке решения Грачевского муниципального округа Ставропольского края о местном бюджете на очередной финансовый год и плановый пери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ткрытости бюджетных данных Грачевского муниципального округа Ставропольского кр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финансов Ставропольского края от 09.03.2022 г. № 63 «Об утверждении Методики проведения мониторинга и составления рейтинга муниципальных образований Ставропольского края по уровню открытости бюджетных данн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Грачевского муниципального округа Ставропольского края в общем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ре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ч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о местном бюджете на очередной финансовый год и плановый период или ре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ч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об исполнении местного бюджета за отчетны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проверок и количества проверок, по результатам которых выявлены нарушения законодательств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В·100%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A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к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B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рок, по результатам которых выявлены нарушения законодательства Российской Федерации о контрактной системе в сфере закуп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умм выявленных финансовых нарушений к общей сумме бюджетных средств, проверенных в ходе осуществления финансового контрол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результа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х мероприятий внутреннего муниципального финансового контроля финансового управления Грачевского муниципального округа Ставропольского края, форма которого утверждается приказом финансового управления администрации Грачевского муниципального округа Ставропольского кр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контрактов, в ходе проверки которых были выявлены нарушения законодательства к общему количеству проверенных контр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результа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 мероприятий внутреннего муниципального финансового контроля финансового управления администрации Грачевского муниципального округа Ставропольского края, форма которого утверждается приказом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29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качества финансового менеджмента, осуществляемого главными распорядителями бюджетных средств Грачевского муниципального округ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рачевского муниципального округа Ставропольского края от 06 сентября 2021 г. № 714 «Об утверждении положения о проведении мониторинга качества финансового менеджмента, осуществляемого главными распорядителями бюджетных средств Грачевского муниципального округа Ставропольского кр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 настоящем приложении используется сокращение – Програм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5:03:00Z</dcterms:created>
  <dc:creator>e.pismennaya</dc:creator>
  <dc:description/>
  <cp:keywords/>
  <dc:language>en-US</dc:language>
  <cp:lastModifiedBy>Grpavv</cp:lastModifiedBy>
  <cp:lastPrinted>2021-12-16T11:20:00Z</cp:lastPrinted>
  <dcterms:modified xsi:type="dcterms:W3CDTF">2022-12-13T05:31:00Z</dcterms:modified>
  <cp:revision>14</cp:revision>
  <dc:subject/>
  <dc:title>Приложение 1</dc:title>
</cp:coreProperties>
</file>