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7.2024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олугодие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761 81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350 03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69 396 0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15 36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16 28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16 28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52 41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 33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7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4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59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 96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3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 22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 22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 56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3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 69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6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 5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637 04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9 44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 46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 46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 97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 97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 94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 94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 15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 15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5 9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7 69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8 23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 51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 7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7 69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 51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 7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 53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 70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 70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11 14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4 17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437 19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41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5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35 99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41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3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9 06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 31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 31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6 6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9 93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9 93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40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26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67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67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65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28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9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4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0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2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 79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 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 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 365 77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934 67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 335 77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435 5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30 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30 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544 25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416 5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88 88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80 64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1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2 22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55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4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97 84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2 63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81 82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8 40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90 6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83 53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04 33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634 42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8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 77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8 48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2 81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27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 88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 75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3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 64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7 4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1 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8 70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 4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7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0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5 2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79 36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8 89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4 43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8 89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4 43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81 82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8 40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04 33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634 42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5 2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79 36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8 89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4 43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8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8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PC</cp:lastModifiedBy>
  <cp:lastPrinted>2023-04-10T13:33:00Z</cp:lastPrinted>
  <dcterms:modified xsi:type="dcterms:W3CDTF">2024-08-05T10:50:00Z</dcterms:modified>
  <cp:revision>1092</cp:revision>
  <dc:subject/>
  <dc:title/>
</cp:coreProperties>
</file>