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1 декабря 2021 года № 151 </w:t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«О бюджете Грачевского муниципального округа Ставропольского края на 2022 год и плановый период 2023 и 2024 год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2 декабря 2022 года № 90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795 050 364,44 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43 394 549,6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8 344 185,25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344 185,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344 185,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95 050 364,4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95 050 364,4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95 050 364,4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95 050 364,44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43 394 549,69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43 394 549,69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43 394 549,69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43 394 549,6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2-12-26T11:16:00Z</cp:lastPrinted>
  <dcterms:modified xsi:type="dcterms:W3CDTF">2022-12-26T08:16:00Z</dcterms:modified>
  <cp:revision>259</cp:revision>
  <dc:subject/>
  <dc:title>Проект</dc:title>
</cp:coreProperties>
</file>