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ноября 2022 годя №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9 месяцев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</w:t>
      </w:r>
      <w:r>
        <w:rPr>
          <w:rStyle w:val="Hl41"/>
          <w:b w:val="false"/>
          <w:bCs w:val="false"/>
          <w:sz w:val="28"/>
          <w:szCs w:val="28"/>
        </w:rPr>
        <w:t>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3 110 1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9 029 508,67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3 188 5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36 761 699,05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 431 55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 732 190,38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431 55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27 732 190,38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431 55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 27 732 190,38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53 188 5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36 761 699,05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53 188 5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36 761 699,05</w:t>
            </w:r>
          </w:p>
        </w:tc>
      </w:tr>
      <w:tr>
        <w:trPr>
          <w:trHeight w:val="57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53 188 5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36 761 699,05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53 188 5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36 761 699,05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 110 1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9 029 508,6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 110 1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9 029 508,67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 110 1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9 029 508,67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 110 1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9 029 508,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CITYLINE27</cp:lastModifiedBy>
  <cp:lastPrinted>2022-08-09T14:06:00Z</cp:lastPrinted>
  <dcterms:modified xsi:type="dcterms:W3CDTF">2022-11-23T10:56:00Z</dcterms:modified>
  <cp:revision>78</cp:revision>
  <dc:subject/>
  <dc:title>Прилож</dc:title>
</cp:coreProperties>
</file>