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  <w:t>2. 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по кодам классификации доходов бюджетов бюджет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 Российской Федерации за 9 месяцев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1559"/>
        <w:gridCol w:w="1701"/>
        <w:gridCol w:w="9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Грачевского муниципального округа Ставропольского края «О бюджете Грачевского муниципального округа Ставропольского края на      01.10.2022 года с учетом внесенных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месяце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 исполнения к принятому план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 188 55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 761 69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0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75 444 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273 41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29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983 80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0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29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983 80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1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29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86 63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2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3 08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3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6 21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4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1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8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45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77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81 00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00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77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81 00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3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9 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9 50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4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1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5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0 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0 29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6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79 6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4 10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22 97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0000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36 81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8 89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1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8 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2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2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7 173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21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7 173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5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4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200002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66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201002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2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202002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300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48 30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301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48 30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400002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 39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406002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 39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60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76 38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0000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8 36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2014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8 36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0000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11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8 02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3000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1 4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5 50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3214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1 4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5 50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4000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30 3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2 52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4214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30 3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2 52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2 61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300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2 57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301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2 57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400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402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0000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5000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5214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43 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23 80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0000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43 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004 77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1000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7 5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39 556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1214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17 27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2000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8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3000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52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10503414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52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10900000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908000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0001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5</w:t>
            </w:r>
          </w:p>
        </w:tc>
      </w:tr>
      <w:tr>
        <w:trPr>
          <w:trHeight w:val="1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1001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9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3001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4001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4101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0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6 99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1000000000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0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2 26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301990000000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0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2 26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000000000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736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990000000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4 736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 95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2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7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 6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20401400004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20401400004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7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00000000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2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26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10000000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2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26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300000000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310000000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 59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0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 7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98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5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5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6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77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9,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6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77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7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70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9,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7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70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9,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8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8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9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9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0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0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4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4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5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5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7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7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9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6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9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6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20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8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14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20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8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14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33000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51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200002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704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700000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646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709000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646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00000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10000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8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12000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9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12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100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 554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01000000000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44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15000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1502014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0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7 744 34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488 27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 986 05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 697 42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0000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2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669 4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5001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2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669 4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000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965 53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535 74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216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27 70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4 08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097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 92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 92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304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1 30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6 5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393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финансовое 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2 34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69 23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513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4 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4 8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519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58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58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750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764 42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64 22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9999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655 43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7 35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999914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655 43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7 35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00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054 009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079 03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4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691 77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699 14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414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691 77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699 14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9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9 58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5 25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084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71 60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4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18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8 95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 41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20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3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3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220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 408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1 53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250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56 80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302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578 538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170 22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303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0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5 41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404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0 15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0 15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462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7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573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74 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21 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8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14 58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33 96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814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14 58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33 96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0000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40 50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3 14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40 50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3 14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14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40 50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3 14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7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2 71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70400014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2 71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8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800000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80000014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80400014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246 71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701 85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0000014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246 71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701 85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24:00Z</dcterms:created>
  <dc:creator>GrLuVV</dc:creator>
  <dc:description/>
  <cp:keywords/>
  <dc:language>en-US</dc:language>
  <cp:lastModifiedBy>Grpavv</cp:lastModifiedBy>
  <cp:lastPrinted>2022-08-08T13:13:00Z</cp:lastPrinted>
  <dcterms:modified xsi:type="dcterms:W3CDTF">2022-10-11T08:23:00Z</dcterms:modified>
  <cp:revision>1093</cp:revision>
  <dc:subject/>
  <dc:title/>
</cp:coreProperties>
</file>