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1 декабря 2021 года № 151           «О бюджете Грачевского муниципального округа Ставропольского края на 2022 год и плановый период 2023 и 2024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22 года № 44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4 340 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2 684 390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24 340 205,07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684 390,3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5-19T08:47:00Z</cp:lastPrinted>
  <dcterms:modified xsi:type="dcterms:W3CDTF">2022-06-20T08:17:00Z</dcterms:modified>
  <cp:revision>249</cp:revision>
  <dc:subject/>
  <dc:title>Проект</dc:title>
</cp:coreProperties>
</file>