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Грачевского муниципального округа Ставропольского края от 04 мая 2022 года № 61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июня 2022 года №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квартал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</w:t>
      </w:r>
      <w:r>
        <w:rPr>
          <w:rStyle w:val="Hl41"/>
          <w:b w:val="false"/>
          <w:bCs w:val="false"/>
          <w:sz w:val="28"/>
          <w:szCs w:val="28"/>
        </w:rPr>
        <w:t>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45 231 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 499 325,43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97 081 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 842 554,67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 150 30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 343 229,24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150 30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9 343 229,24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50 30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9 343 229,24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97 081 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 842 554,67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97 081 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 842 554,67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97 081 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 842 554,67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97 081 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 842 554,67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5 231 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 499 325,4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5 231 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 499 325,43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5 231 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 499 325,43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5 231 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 499 325,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CITYLINE27</cp:lastModifiedBy>
  <cp:lastPrinted>2019-04-16T11:10:00Z</cp:lastPrinted>
  <dcterms:modified xsi:type="dcterms:W3CDTF">2022-06-20T05:50:00Z</dcterms:modified>
  <cp:revision>67</cp:revision>
  <dc:subject/>
  <dc:title>Прилож</dc:title>
</cp:coreProperties>
</file>