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  <w:t>2. 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по кодам классификации доходов бюджетов бюджет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 Российской Федерации за 1 квартал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1559"/>
        <w:gridCol w:w="1559"/>
        <w:gridCol w:w="9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Грачевского муниципального округа Ставропольского края «О бюджете Грачевского муниципального округа Ставропольского края на      01.04.2022 года с учетом внесенных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квартал 2022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 исполнения к принятому план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7 081 29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842 55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0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162 8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48 89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29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4 03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29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4 03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29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29 98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102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92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6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8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 86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77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1 14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77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1 14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9 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 60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5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0 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3 86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6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79 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6 43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5 598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9 177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0 0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 8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11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 83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12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 50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21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 50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5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200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201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3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3 90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503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3 90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400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51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406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51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60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7 83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 64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20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 64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31 711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1 18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3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1 4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9 67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3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1 4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89 67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4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30 3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51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4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30 3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1 51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3 695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3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 145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803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 145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4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4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5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5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43 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3 67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0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43 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1 78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1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8 39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1214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 672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3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38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3414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38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900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908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70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0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0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1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6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20103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4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41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0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9 45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100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0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2 72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199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0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2 72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00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72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99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72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4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78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00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78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01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78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6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314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4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40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5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5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6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9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6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9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7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8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7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8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9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9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0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4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4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5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5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7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7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9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9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2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8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5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20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8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5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33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200002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700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71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709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71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00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12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12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5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01000000000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5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15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1502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0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 918 42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893 65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 971 24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334 59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2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56 4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5001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2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56 4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 597 16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 35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216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27 70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097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 92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30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1 30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9 32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393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финансовое 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40 26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513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4 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75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51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58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75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764 42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999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159 15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 25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9999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159 15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 25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 311 21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769 71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644 77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04 904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4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644 77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04 904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9 582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30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08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99 60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9 99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18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8 95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28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2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3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22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 40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 67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25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56 80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302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795 19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1 09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303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2 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2 34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40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0 711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 9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462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3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573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74 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4 4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9998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77 08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8 43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9998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77 08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8 43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6 86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01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6 86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01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6 86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01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7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70400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8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80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80000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80400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052 828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441 93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2</w:t>
            </w:r>
          </w:p>
        </w:tc>
      </w:tr>
      <w:tr>
        <w:trPr>
          <w:trHeight w:val="7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0000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052 828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441 93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24:00Z</dcterms:created>
  <dc:creator>GrLuVV</dc:creator>
  <dc:description/>
  <cp:keywords/>
  <dc:language>en-US</dc:language>
  <cp:lastModifiedBy>CITYLINE27</cp:lastModifiedBy>
  <cp:lastPrinted>2022-06-20T10:51:00Z</cp:lastPrinted>
  <dcterms:modified xsi:type="dcterms:W3CDTF">2022-06-20T07:51:00Z</dcterms:modified>
  <cp:revision>1090</cp:revision>
  <dc:subject/>
  <dc:title/>
</cp:coreProperties>
</file>