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631"/>
        <w:gridCol w:w="3763"/>
      </w:tblGrid>
      <w:tr>
        <w:trPr>
          <w:trHeight w:val="2409" w:hRule="atLeast"/>
        </w:trPr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              «Об исполнении бюджета Грачевского муниципального округа Ставропольского края                за 2021 год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ня 2022 года № 42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2 389 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70 256 029,91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5 966 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2 088 501,12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CITYLINE27</cp:lastModifiedBy>
  <cp:lastPrinted>2018-03-26T17:35:00Z</cp:lastPrinted>
  <dcterms:modified xsi:type="dcterms:W3CDTF">2022-06-20T07:12:00Z</dcterms:modified>
  <cp:revision>48</cp:revision>
  <dc:subject/>
  <dc:title>Прилож</dc:title>
</cp:coreProperties>
</file>