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250" w:type="dxa"/>
        <w:tblLayout w:type="fixed"/>
        <w:tblCellMar>
          <w:top w:w="0" w:type="dxa"/>
          <w:left w:w="108" w:type="dxa"/>
          <w:bottom w:w="0" w:type="dxa"/>
          <w:right w:w="108" w:type="dxa"/>
        </w:tblCellMar>
      </w:tblPr>
      <w:tblGrid>
        <w:gridCol w:w="2944"/>
        <w:gridCol w:w="3260"/>
        <w:gridCol w:w="3934"/>
      </w:tblGrid>
      <w:tr>
        <w:trPr>
          <w:trHeight w:val="2694" w:hRule="atLeast"/>
        </w:trPr>
        <w:tc>
          <w:tcPr>
            <w:tcW w:w="2944" w:type="dxa"/>
            <w:tcBorders/>
          </w:tcPr>
          <w:p>
            <w:pPr>
              <w:pStyle w:val="Normal"/>
              <w:tabs>
                <w:tab w:val="clear" w:pos="708"/>
                <w:tab w:val="left" w:pos="0" w:leader="none"/>
              </w:tabs>
              <w:ind w:right="-186" w:hanging="0"/>
              <w:jc w:val="center"/>
              <w:rPr>
                <w:sz w:val="28"/>
                <w:szCs w:val="28"/>
              </w:rPr>
            </w:pPr>
            <w:r>
              <w:rPr>
                <w:sz w:val="28"/>
                <w:szCs w:val="28"/>
              </w:rPr>
              <w:t xml:space="preserve">                   </w:t>
            </w:r>
          </w:p>
        </w:tc>
        <w:tc>
          <w:tcPr>
            <w:tcW w:w="3260" w:type="dxa"/>
            <w:tcBorders/>
          </w:tcPr>
          <w:p>
            <w:pPr>
              <w:pStyle w:val="Normal"/>
              <w:tabs>
                <w:tab w:val="clear" w:pos="708"/>
                <w:tab w:val="left" w:pos="0" w:leader="none"/>
              </w:tabs>
              <w:snapToGrid w:val="false"/>
              <w:ind w:right="-186" w:hanging="0"/>
              <w:jc w:val="center"/>
              <w:rPr>
                <w:sz w:val="28"/>
                <w:szCs w:val="28"/>
              </w:rPr>
            </w:pPr>
            <w:r>
              <w:rPr>
                <w:sz w:val="28"/>
                <w:szCs w:val="28"/>
              </w:rPr>
            </w:r>
          </w:p>
        </w:tc>
        <w:tc>
          <w:tcPr>
            <w:tcW w:w="3934" w:type="dxa"/>
            <w:tcBorders/>
          </w:tcPr>
          <w:p>
            <w:pPr>
              <w:pStyle w:val="Normal"/>
              <w:tabs>
                <w:tab w:val="clear" w:pos="708"/>
                <w:tab w:val="left" w:pos="0" w:leader="none"/>
              </w:tabs>
              <w:snapToGrid w:val="false"/>
              <w:spacing w:lineRule="exact" w:line="240"/>
              <w:ind w:left="-142" w:right="-186" w:firstLine="142"/>
              <w:jc w:val="center"/>
              <w:rPr>
                <w:sz w:val="28"/>
                <w:szCs w:val="28"/>
              </w:rPr>
            </w:pPr>
            <w:r>
              <w:rPr>
                <w:sz w:val="28"/>
                <w:szCs w:val="28"/>
              </w:rPr>
            </w:r>
          </w:p>
          <w:p>
            <w:pPr>
              <w:pStyle w:val="Normal"/>
              <w:tabs>
                <w:tab w:val="clear" w:pos="708"/>
                <w:tab w:val="left" w:pos="0" w:leader="none"/>
              </w:tabs>
              <w:spacing w:lineRule="exact" w:line="240"/>
              <w:ind w:left="-142" w:right="-186" w:firstLine="142"/>
              <w:jc w:val="center"/>
              <w:rPr>
                <w:sz w:val="28"/>
                <w:szCs w:val="28"/>
              </w:rPr>
            </w:pPr>
            <w:r>
              <w:rPr>
                <w:sz w:val="28"/>
                <w:szCs w:val="28"/>
              </w:rPr>
              <w:t>Приложение 2</w:t>
            </w:r>
          </w:p>
          <w:p>
            <w:pPr>
              <w:pStyle w:val="Normal"/>
              <w:tabs>
                <w:tab w:val="clear" w:pos="708"/>
                <w:tab w:val="left" w:pos="0" w:leader="none"/>
              </w:tabs>
              <w:suppressAutoHyphens w:val="true"/>
              <w:spacing w:lineRule="exact" w:line="240"/>
              <w:ind w:left="-142" w:right="-186" w:firstLine="142"/>
              <w:jc w:val="both"/>
              <w:rPr/>
            </w:pPr>
            <w:r>
              <w:rPr>
                <w:rStyle w:val="Hl41"/>
                <w:b w:val="false"/>
                <w:bCs w:val="false"/>
                <w:sz w:val="28"/>
                <w:szCs w:val="28"/>
              </w:rPr>
              <w:t>к решению Совета Грачевского</w:t>
            </w:r>
          </w:p>
          <w:p>
            <w:pPr>
              <w:pStyle w:val="Normal"/>
              <w:suppressAutoHyphens w:val="true"/>
              <w:spacing w:lineRule="exact" w:line="240"/>
              <w:jc w:val="both"/>
              <w:rPr>
                <w:rStyle w:val="Hl41"/>
                <w:b w:val="false"/>
                <w:b w:val="false"/>
                <w:bCs w:val="false"/>
                <w:sz w:val="28"/>
                <w:szCs w:val="28"/>
              </w:rPr>
            </w:pPr>
            <w:r>
              <w:rPr>
                <w:rStyle w:val="Hl41"/>
                <w:b w:val="false"/>
                <w:bCs w:val="false"/>
                <w:sz w:val="28"/>
                <w:szCs w:val="28"/>
              </w:rPr>
              <w:t>муниципального округа Ставропольского края            «Об исполнении бюджета Грачевского муниципального округа Ставропольского края за 2021 год»</w:t>
            </w:r>
          </w:p>
          <w:p>
            <w:pPr>
              <w:pStyle w:val="Normal"/>
              <w:suppressAutoHyphens w:val="true"/>
              <w:spacing w:lineRule="exact" w:line="240"/>
              <w:jc w:val="both"/>
              <w:rPr>
                <w:sz w:val="28"/>
                <w:szCs w:val="28"/>
              </w:rPr>
            </w:pPr>
            <w:r>
              <w:rPr>
                <w:rStyle w:val="Hl41"/>
                <w:b w:val="false"/>
                <w:bCs w:val="false"/>
                <w:sz w:val="28"/>
                <w:szCs w:val="28"/>
              </w:rPr>
              <w:t>от 17 июня 2022 года № 42</w:t>
            </w:r>
          </w:p>
        </w:tc>
      </w:tr>
    </w:tbl>
    <w:p>
      <w:pPr>
        <w:pStyle w:val="Normal"/>
        <w:tabs>
          <w:tab w:val="clear" w:pos="708"/>
          <w:tab w:val="left" w:pos="0" w:leader="none"/>
        </w:tabs>
        <w:ind w:left="-142" w:right="-186" w:firstLine="142"/>
        <w:jc w:val="center"/>
        <w:rPr>
          <w:sz w:val="28"/>
          <w:szCs w:val="28"/>
        </w:rPr>
      </w:pPr>
      <w:r>
        <w:rPr>
          <w:sz w:val="28"/>
          <w:szCs w:val="28"/>
        </w:rPr>
      </w:r>
    </w:p>
    <w:p>
      <w:pPr>
        <w:pStyle w:val="Normal"/>
        <w:jc w:val="right"/>
        <w:rPr>
          <w:rStyle w:val="Hl41"/>
          <w:b w:val="false"/>
          <w:b w:val="false"/>
          <w:bCs w:val="false"/>
          <w:sz w:val="28"/>
          <w:szCs w:val="28"/>
        </w:rPr>
      </w:pPr>
      <w:r>
        <w:rPr>
          <w:sz w:val="28"/>
          <w:szCs w:val="28"/>
        </w:rPr>
      </w:r>
    </w:p>
    <w:p>
      <w:pPr>
        <w:pStyle w:val="Normal"/>
        <w:jc w:val="center"/>
        <w:rPr>
          <w:sz w:val="28"/>
          <w:szCs w:val="28"/>
        </w:rPr>
      </w:pPr>
      <w:r>
        <w:rPr>
          <w:sz w:val="28"/>
          <w:szCs w:val="28"/>
        </w:rPr>
        <w:t>ДОХОДЫ</w:t>
      </w:r>
    </w:p>
    <w:p>
      <w:pPr>
        <w:pStyle w:val="Normal"/>
        <w:jc w:val="center"/>
        <w:rPr>
          <w:sz w:val="28"/>
          <w:szCs w:val="28"/>
        </w:rPr>
      </w:pPr>
      <w:r>
        <w:rPr>
          <w:sz w:val="28"/>
          <w:szCs w:val="28"/>
        </w:rPr>
      </w:r>
    </w:p>
    <w:p>
      <w:pPr>
        <w:pStyle w:val="Normal"/>
        <w:jc w:val="center"/>
        <w:rPr>
          <w:sz w:val="28"/>
          <w:szCs w:val="28"/>
        </w:rPr>
      </w:pPr>
      <w:r>
        <w:rPr>
          <w:sz w:val="28"/>
          <w:szCs w:val="28"/>
        </w:rPr>
        <w:t>местного бюджета по кодам классификации доходов бюджетов бюджетной</w:t>
      </w:r>
    </w:p>
    <w:p>
      <w:pPr>
        <w:pStyle w:val="Normal"/>
        <w:jc w:val="center"/>
        <w:rPr>
          <w:sz w:val="28"/>
          <w:szCs w:val="28"/>
        </w:rPr>
      </w:pPr>
      <w:r>
        <w:rPr>
          <w:sz w:val="28"/>
          <w:szCs w:val="28"/>
        </w:rPr>
        <w:t xml:space="preserve"> </w:t>
      </w:r>
      <w:r>
        <w:rPr>
          <w:sz w:val="28"/>
          <w:szCs w:val="28"/>
        </w:rPr>
        <w:t>классификации Российской Федерации за 2021 год</w:t>
      </w:r>
    </w:p>
    <w:p>
      <w:pPr>
        <w:pStyle w:val="Normal"/>
        <w:jc w:val="center"/>
        <w:rPr>
          <w:sz w:val="28"/>
          <w:szCs w:val="28"/>
        </w:rPr>
      </w:pPr>
      <w:r>
        <w:rPr>
          <w:sz w:val="28"/>
          <w:szCs w:val="28"/>
        </w:rPr>
      </w:r>
    </w:p>
    <w:p>
      <w:pPr>
        <w:pStyle w:val="Normal"/>
        <w:jc w:val="right"/>
        <w:rPr/>
      </w:pPr>
      <w:r>
        <w:rPr>
          <w:sz w:val="28"/>
          <w:szCs w:val="28"/>
        </w:rPr>
        <w:t xml:space="preserve">                                                                                                                    </w:t>
      </w:r>
      <w:r>
        <w:rPr>
          <w:sz w:val="28"/>
          <w:szCs w:val="28"/>
        </w:rPr>
        <w:t>(</w:t>
      </w:r>
      <w:r>
        <w:rPr/>
        <w:t>руб.)</w:t>
      </w:r>
    </w:p>
    <w:tbl>
      <w:tblPr>
        <w:tblW w:w="9747" w:type="dxa"/>
        <w:jc w:val="left"/>
        <w:tblInd w:w="-113" w:type="dxa"/>
        <w:tblLayout w:type="fixed"/>
        <w:tblCellMar>
          <w:top w:w="0" w:type="dxa"/>
          <w:left w:w="108" w:type="dxa"/>
          <w:bottom w:w="0" w:type="dxa"/>
          <w:right w:w="108" w:type="dxa"/>
        </w:tblCellMar>
      </w:tblPr>
      <w:tblGrid>
        <w:gridCol w:w="2660"/>
        <w:gridCol w:w="2977"/>
        <w:gridCol w:w="1559"/>
        <w:gridCol w:w="1701"/>
        <w:gridCol w:w="85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Код бюджетной классификац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тверждено решением Совета Грачевского муниципального округа Ставропольского края «О бюджете Грачевского муниципального округа Ставропольского края на      2021 год с учетом внесенных изме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к принятому план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равление по обеспечению деятельности мировых суде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 1 16 01 053 01 0059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5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63 01 0008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63 01 0009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6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63 01 010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 1 16 01 073 01 001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73 01 0019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6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 1 16 01 073 01 002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8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83 01 003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43 01 0002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 1 16 01 14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53 01 0005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53 01 0006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53 01 0012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5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73 01 000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73 01 0008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5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7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05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0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12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13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5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40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 1 16 01 19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7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0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08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1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2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5 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3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 28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333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7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инистерство имущественных отноше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1 1 11 05 012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5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11 05 312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инистерство природных ресурсов и охраны окружающей среды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 1 16 1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ежи, уплачиваемые в целях возмещения вре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 1 16 11 050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ая служба по надзору в сфере природо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10 01 6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1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30 01 6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41 01 6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45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ое казначе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3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325 4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31 57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4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7 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5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951 5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43 50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6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92 7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4 85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ая налоговая служ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807 8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 647 79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807 8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 647 79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 396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 359 94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 396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1 359 94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1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 396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 781 34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1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 47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1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93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 68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2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9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20 01 22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оценты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2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9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3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12 06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3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4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3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41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4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87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8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 6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8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 182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76 92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5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72 85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11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5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09 10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11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9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11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12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21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8 88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21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 15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5 01 021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21 01 4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рочи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5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37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1 73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10 02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37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3 64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5 02 010 02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ый налог на вмененный доход для отдельных видов деятельност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4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10 02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8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20 02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20 02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86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93 75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 01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86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08 18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 01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ый сельскохозяйственный налог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20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5 03 01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6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в связи с применением патент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2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48 58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4 060 02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2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4 060 02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в связи с применением патентной системы налогообложения, зачисляемый в бюджеты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45 12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5 04 060 02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взимаемый в связи с применением патентной системы налогообложения, зачисляемый в бюджеты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5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38 421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899 30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43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44 16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20 14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43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20 14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85 17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20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98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986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055 14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32 14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й налог с организаций,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881 4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251 40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32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й налог с организаций, обладающих земельным участком, расположенным в граница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65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32 14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й налог с организаций, обладающих земельным участком, расположенным в границах муниципальных округов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42 14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й налог с физических лиц,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 104 9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 98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42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й налог с физических лиц, обладающих земельным участком, расположенным в граница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 52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42 14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й налог с физических лиц, обладающих земельным участком, расположенным в границах муниципальных округов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1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16 04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3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по делам, рассматриваемым в судах общей юрисдикции,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16 04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3 010 01 105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78 37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3 010 01 106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22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3 010 01 4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ДОЛЖЕННОСТЬ И ПЕРЕРАСЧЕТЫ ПО ОТМЕНЕННЫМ НАЛОГАМ, СБОРАМ И ИНЫМ ОБЯЗАТЕЛЬНЫМ ПЛАТЕЖ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9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9 04 052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й налог (по обязательствам, возникшим до 1 января 2006 года), мобилизуемый на территория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4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2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1 151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1 152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4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123 01 005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123 01 014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9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129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ВД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16 10 123 01 014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ция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2 297 07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 015 24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31 91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 05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 98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 87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 98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5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 98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5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9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3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9 080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3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7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7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 7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01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5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053 01 0035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законными представителями несовершеннолетних обязанностей по содержанию и воспитанию несовершеннолет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0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063 01 0003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063 01 0023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203 01 002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20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2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законами субъектов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2 020 02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10 123 01 014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9 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01 000 00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01 040 14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выясненные поступления, зачисляемые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9 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3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15 020 14 010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от физических лиц на реализацию проекта "Ремонт технических помещений спортивного зала в с. Тугулук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9 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4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15 020 14 020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от индивидуальных предпринимателей на реализацию проекта "Ремонт технических помещений спортивного зала в с. Тугулук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15 020 14 030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от организаций на реализацию проекта "Ремонт технических помещений спортивного зала в с. Тугулук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 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1 865 16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548 18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1 857 75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570 02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9 538 95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538 95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20 21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9 538 95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538 95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0 21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капитальный ремонт и ремонт автомобильных дорог общего пользования местного значения городских и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49 538 95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538 95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4 124 59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24 59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2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закупку контейнеров для раздельного накопления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66 42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 42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2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на государственную поддержку закупки контейнеров для раздельного накопления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66 42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 42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финансовое обеспечение дорожной деятельности в рамках реализации национального проекта "Безопасные качествен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 062 41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062 4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093 22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93 22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 969 19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969 19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46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5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5 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46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5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5 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237 12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36 84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37 12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7 12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площади Соборная в селе Грач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37 12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7 12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29 999 14 12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проведение информационно-пропагандистских мероприятий, направленных на профилактику идеологии террориз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7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999 14 12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проведение информационно-пропагандистских мероприятий, направленных на профилактику идеологии терроризма, на территори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7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2 22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2 22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30 024 14 002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Ф (организация и осуществление деятельности по опеке и попечительству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7 88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 88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2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7 88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 88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Ф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8 32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 32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8 32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 32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 01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создание и организацию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 01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30 024 14 018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Ф (реализация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18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13 7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9 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118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99 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9 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118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99 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9 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1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0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1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0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передаваемые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241 06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67 64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999 14 006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передаваемые бюджетам муниципальных округов   на обеспечение деятельности депутатов Государственной Думы Ставропольского края и их помощников в избирательных округ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62 02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 6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999 14 006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обеспечение деятельности депутатов Думы Ставропольского края и их помощников в избирательном округ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62 02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 6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999 14 01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увеличение заработной платы муниципальных служащих муниципальной службы и лиц,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 работников органов местного самоуправления, осуществляющих профессиональную деятельность по профессиям рабочих, а также работников муниципальных учреждений, за исключением отдельных категорий работников муниципальных учреждений, которым повышение заработной платы осуществля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11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1 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999 14 125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67 5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7 57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2 59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1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2 59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1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2 59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1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лагоустройство сквера Иверский в селе Грачевка Грачевского сельсовета Грачевского район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9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выделяемые бюджетам муниципальных районов и городских округов Ставропольского края на проведение информационно-пропагандистских мероприятий, направленных на профилактику идеологии терроризма, на территории муниципальных образований Ставропольского края на 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обеспечение деятельности депутатов Думы Ставропольского края и их помощников в избирательном округ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2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2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8 97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78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равление имущественных и земельных отношений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66 52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2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66 52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62 07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2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62 07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1 05 012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93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63 56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3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 51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0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9 5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4 06 000 00 0000 4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земельных участков,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9 5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4 06 012 14 0000 4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9 5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 32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2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 32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 32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2 1 17 01 000 00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7 01 040 14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выясненные поступления, зачисляемые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Финансов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321 9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13 02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29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29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2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29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2 15 001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7 04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 044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4 2 02 15 0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тации бюджетам муниципальных округ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253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53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равление образования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2 922 62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 141 33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6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68 15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 21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1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1 05 034 14 18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учреждения образова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1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3 5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3 5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3 5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4 02 000 00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4 02 042 14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5 295 03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173 17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5 588 4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579 59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 153 72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29 42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09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23 60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3 60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09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23 60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3 60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3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330 11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05 82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3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330 11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05 82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815 62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15 62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999 14 017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проведение работ по замене оконных блоков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74 64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 64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999 14 017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проведение работ по замене оконных блоков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74 64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 64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999 14 121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обеспечение деятельности центров образования цифрового и гуманитарного проф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140 98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40 98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999 14 121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обеспечение функционирования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140 98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40 98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1 167 21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 704 58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2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Ф (организация и осуществление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46 94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6 9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2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646 94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6 9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804 84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04 84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535 29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35 29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876 51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76 51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393 02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3 02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6 2 02 30 024 14 11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3 199 02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736 3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11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3 199 02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736 3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11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6 050 36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050 36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11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6 050 36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050 36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66 0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66 0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66 0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66 0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933 94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 94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9 998 14 115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933 94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 94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9 998 14 115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ая субвенция на осуществление отдельных государственных полномочий по социальной поддержке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933 94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 94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передаваемые бюджетам субъектов Российской Федерации на финансовое обеспечение уплаты страховых взносов на обязательное медицинское страхование неработающего населения за граждан Российской Федерации, постоянно проживающих на территориях Республики Абхазия и Республики Южная Ос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83 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61 4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5 30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83 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61 4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5 30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83 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61 4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передаваемые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034 5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34 5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1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5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1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5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4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оведение антитеррористических мероприяти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182 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82 0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4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ые межбюджетные трансферты на проведение антитеррористических мероприяти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182 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82 0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 30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 30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7 04 0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ступления от денежных пожертвований, предоставляемых физическими лицами получателям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 30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93 3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2 7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93 3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2 7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93 3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2 7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8</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Субсидии на обеспечение деятельности центров образования цифрового и гуманитарного профи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 20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20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66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66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33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3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9 97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97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ая субвенция на осуществление отдельных государственных полномочий по социальной поддержке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4 85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 85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9 50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 5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37 79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 79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7 52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 52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равление культуры и туризма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288 0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45 56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14 02 000 00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14 02 042 14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288 0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9 03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288 0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88 06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2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 26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51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2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 26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51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я бюджетам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50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50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51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я бюджетам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9 75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 75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9 999 14 123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9 999 14 123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4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передаваемые бюджетам субъектов Российской Федерации на финансовое обеспечение уплаты страховых взносов на обязательное медицинское страхование неработающего населения за граждан Российской Федерации, постоянно проживающих на территориях Республики Абхазия и Республики Южная Ос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45 45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передаваемые бюджетам муниципальных округов на создание модельных муниципальных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45 45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на создание модельных муниципальных библиотек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7 04 0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ступления от денежных пожертвований, предоставляемых физическими лицами получателям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равление труда и социальной защиты населения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29 352 23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 969 59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29 352 23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 925 39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29 352 23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 969 59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7 188 79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 188 35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едоставление государственной социальной помощи малоимущим семьям, малоимущим одиноко проживающим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 3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выплату ежемесячной денежной компенсации на каждого ребенка в возрасте до 18 лет многодетным семь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 3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на выполнение передаваемых полномочий субъектов Российской Федерации (выплата ежегодного социального пособия на проезд студен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3 86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6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выплату ежегодного социального пособия на проезд студен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3 86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6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6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месячного пособия на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442 50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442 50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6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пособия на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442 50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442 50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1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167 94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67 94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1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отдельных государственных полномочий в области труда и социальной защиты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167 94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67 94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12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363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3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6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12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363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3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56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выплату денежной компенсации семьям, в которых в период с 1 января 2011 года по 31 декабря 2015 года родился третий или последующий ребе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56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2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715 37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15 37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2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715 37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15 37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4 849 36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 060 73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8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4 683 51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83 51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8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 363 43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363 43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8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ежемесячную денежную выплату, назначаемую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320 08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20 08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46 57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46 57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46 57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46 57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36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36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36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36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6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6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5 486 31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989 12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4 404 44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404 44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 029 5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32 38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2 29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29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445 32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92 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445 32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92 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486 5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86 54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486 5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86 54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49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49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48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48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01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1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проведение Всероссийской переписи населения 202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26 32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оведение Всероссийской переписи населения 202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26 32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57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 686 6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73 94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57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ой выплаты в связи с рождением (усыновлением) первого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 686 6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73 94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050 65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450 6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9 998 14 115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050 65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450 6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9 998 14 115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050 65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450 6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4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передаваемые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3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84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49 999 14 006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выплата социального пособия на погреб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3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84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49 999 14 006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выплата социального пособия на погреб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3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84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3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венций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из бюджет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венций на оплату жилищно-коммунальных услуг отдельным категориям граждан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равление сельского хозяйства и охраны окружающей среды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83 40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65 38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4 02 000 00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4 02 042 14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594 19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46 56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21 46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10 83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21 46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10 83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Ф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6 01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 01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организацию и проведение мероприятий по борьбе с иксодовыми клещами-переносчиками Крымской геморрагической лихорадки в природных биотоп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6 01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 01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68 81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8 81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осуществление управленческих функций по реализации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68 81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8 81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1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76 63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6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1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организацию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76 63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6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8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на выполнение передаваемых полномочий субъектов Российской Федерации (выплата грантов личным подсобным хозяйствам на закладку сада суперинтенсив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8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едоставление грантов в форме субсидий гражданам, ведущим личные подсобные хозяйства, на закладку сада суперинтенсив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осуществление управленческих функций по реализации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шпагир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44 7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7 97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3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20 14 010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физических лиц на реализацию проекта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20 14 020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индивидуальных предпринимателей на реализацию проекта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20 14 030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организаций на реализацию проекта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8 62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угулук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173 65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70 52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18 96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 98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8 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3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8 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3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8 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3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 48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48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 48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48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6 10 031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 48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48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6 44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 4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6 44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 4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15 020 14 010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от физических лиц на реализацию проекта " Устройство детской площадки ул.  Школьная п. Верхняя Кугульт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6 44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4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15 020 14 030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от организаций на реализацию проекта " Устройство детской площадки ул.  Школьная п. Верхняя Кугульт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354 68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90 53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739 68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39 68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75 63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75 63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финансовое обеспечение дорожной деятельности в рамках реализации национального проекта "Безопасные качествен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45 29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 29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4 5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 55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50 74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 74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57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обеспечение комплексного развития сельски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30 33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33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57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обеспечение комплексного развития сельских территорий за счет средств резервного фонда Правительства Российской Федерации(Благоустройство), предусмотренных государственной программой Ставропольского края «Развитие сельского хозяйства», утверждённой постановлением правительства Ставропольского края от 28 декабря 2018 г. №620-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30 33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33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64 0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 0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64 0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 0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Приобретение тренажеров для спортивного зала в селе Тугулук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64 0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 0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асн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90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35 60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15 020 14 01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физических лиц на реализацию проекта Благоустройство прилегающей территории к Братской могиле 90 партизан,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15 020 14 03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организаций на реализацию проекта Благоустройство прилегающей территории к Братской могиле 90 партизан,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4 64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прилегающей территории к Братской могиле 90 партизан,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угультин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78 72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40 36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6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3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9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9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10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физических лиц на реализацию проекта Благоустройство прилегающей территории к памятнику "Братская могила воинов Советской Армии, погибших при освобождении с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1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физических лиц на реализацию проекта "Приобретение трактора в селе Кугульт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2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индивидуальных предпринимателей на реализацию проекта "Приобретение трактора в селе Кугульт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30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организаций на реализацию проекта Благоустройство прилегающей территории к памятнику "Братская могила воинов Советской Армии, погибших при освобождении с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7 03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прилегающей территории к памятнику «Братская могила воинов Советской Армии, погибших при освобождении села» в селе Кугульт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 64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 64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 64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ги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355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6 59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15 020 14 01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физических лиц на реализацию проекта Ремонт тротуара по улице Ленина (подъезд к МТФ-1 (от улицы Карла Маркса) в селе Сергиевск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15 020 14 02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индивидуальных предпринимателей на реализацию проекта Ремонт тротуара по улице Ленина (подъезд к МТФ-1 (от улицы Карла Маркса) в селе Сергиевск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1 69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Ремонт тротуара по улице Ленина (подъезд к МТФ-1 (от улицы Карла Маркса) в селе Сергиевск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иц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8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8 35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 9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15 020 14 01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физических лиц на реализацию проекта "Благоустройство территории МКУК "Спицевский КДЦ" в селе Спиц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15 020 14 03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организаций на реализацию проекта "Благоустройство территории МКУК "Спицевский КДЦ" в селе Спиц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8 40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территории МКУК "Спицевский культурно-досуговый центр" села Спиц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таромарь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60 66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74 42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 84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65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65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65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 90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01 000 00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0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01 040 14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выясненные поступления, зачисляемые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0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15 020 14 010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от индивидуальных предпринимателей на реализацию проекта "Устройство пешеходной дорожки по ул. Свердлова (от ул. Красная) в селе Спиц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15 020 14 030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от организаций на реализацию проекта "Устройство пешеходной дорожки по ул. Свердлова (от ул. Красная) в селе Спиц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140 66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38 57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140 66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830 06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507 90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97 3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финансовое обеспечение дорожной деятельности в рамках реализации национального проекта "Безопасные качествен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507 90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97 3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52 14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2 48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655 76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84 81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32 76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2 76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32 76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2 76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Ремонт пешеходной дорожки по улице Красная (участок №2) в селе Старомарь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32 76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2 76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345 966 23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8 167 52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2</w:t>
            </w:r>
          </w:p>
        </w:tc>
      </w:tr>
    </w:tbl>
    <w:p>
      <w:pPr>
        <w:pStyle w:val="Normal"/>
        <w:rPr/>
      </w:pPr>
      <w:r>
        <w:rPr/>
      </w:r>
    </w:p>
    <w:p>
      <w:pPr>
        <w:pStyle w:val="Normal"/>
        <w:rPr>
          <w:vanish/>
        </w:rPr>
      </w:pPr>
      <w:r>
        <w:rPr>
          <w:vanish/>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Cs/>
      <w:sz w:val="28"/>
      <w:szCs w:val="24"/>
    </w:rPr>
  </w:style>
  <w:style w:type="character" w:styleId="Hl41">
    <w:name w:val="hl41"/>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rPr>
  </w:style>
  <w:style w:type="paragraph" w:styleId="Xl69">
    <w:name w:val="xl69"/>
    <w:basedOn w:val="Normal"/>
    <w:qFormat/>
    <w:pPr>
      <w:pBdr>
        <w:top w:val="single" w:sz="8" w:space="0" w:color="000000"/>
        <w:left w:val="single" w:sz="8" w:space="0" w:color="000000"/>
        <w:bottom w:val="single" w:sz="4" w:space="0" w:color="000000"/>
      </w:pBdr>
      <w:spacing w:before="280" w:after="280"/>
    </w:pPr>
    <w:rPr>
      <w:b/>
      <w:bCs/>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pPr>
    <w:rPr>
      <w:b/>
      <w:bCs/>
    </w:rPr>
  </w:style>
  <w:style w:type="paragraph" w:styleId="Xl71">
    <w:name w:val="xl71"/>
    <w:basedOn w:val="Normal"/>
    <w:qFormat/>
    <w:pPr>
      <w:pBdr>
        <w:top w:val="single" w:sz="8" w:space="0" w:color="000000"/>
        <w:bottom w:val="single" w:sz="4" w:space="0" w:color="000000"/>
      </w:pBdr>
      <w:spacing w:before="280" w:after="280"/>
    </w:pPr>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bottom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81">
    <w:name w:val="xl81"/>
    <w:basedOn w:val="Normal"/>
    <w:qFormat/>
    <w:pPr>
      <w:pBdr>
        <w:top w:val="single" w:sz="8" w:space="0" w:color="000000"/>
        <w:left w:val="single" w:sz="4" w:space="0" w:color="000000"/>
        <w:right w:val="single" w:sz="4" w:space="0" w:color="000000"/>
      </w:pBdr>
      <w:spacing w:before="280" w:after="280"/>
      <w:jc w:val="center"/>
    </w:pPr>
    <w:rPr/>
  </w:style>
  <w:style w:type="paragraph" w:styleId="Xl82">
    <w:name w:val="xl82"/>
    <w:basedOn w:val="Normal"/>
    <w:qFormat/>
    <w:pPr>
      <w:pBdr>
        <w:top w:val="single" w:sz="8" w:space="0" w:color="000000"/>
      </w:pBdr>
      <w:spacing w:before="280" w:after="280"/>
      <w:jc w:val="center"/>
    </w:pPr>
    <w:rPr/>
  </w:style>
  <w:style w:type="paragraph" w:styleId="Xl83">
    <w:name w:val="xl83"/>
    <w:basedOn w:val="Normal"/>
    <w:qFormat/>
    <w:pPr>
      <w:pBdr>
        <w:top w:val="single" w:sz="8" w:space="0" w:color="000000"/>
        <w:left w:val="single" w:sz="4" w:space="0" w:color="000000"/>
      </w:pBdr>
      <w:spacing w:before="280" w:after="280"/>
      <w:jc w:val="center"/>
    </w:pPr>
    <w:rPr/>
  </w:style>
  <w:style w:type="paragraph" w:styleId="Xl84">
    <w:name w:val="xl84"/>
    <w:basedOn w:val="Normal"/>
    <w:qFormat/>
    <w:pPr>
      <w:pBdr>
        <w:top w:val="single" w:sz="8" w:space="0" w:color="000000"/>
        <w:left w:val="single" w:sz="4" w:space="0" w:color="000000"/>
      </w:pBdr>
      <w:spacing w:before="280" w:after="280"/>
    </w:pPr>
    <w:rPr/>
  </w:style>
  <w:style w:type="paragraph" w:styleId="Xl85">
    <w:name w:val="xl85"/>
    <w:basedOn w:val="Normal"/>
    <w:qFormat/>
    <w:pPr>
      <w:pBdr>
        <w:left w:val="single" w:sz="4" w:space="0" w:color="000000"/>
        <w:right w:val="single" w:sz="8" w:space="0" w:color="000000"/>
      </w:pBdr>
      <w:spacing w:before="280" w:after="280"/>
    </w:pPr>
    <w:rPr/>
  </w:style>
  <w:style w:type="paragraph" w:styleId="Xl86">
    <w:name w:val="xl8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87">
    <w:name w:val="xl87"/>
    <w:basedOn w:val="Normal"/>
    <w:qFormat/>
    <w:pPr>
      <w:pBdr>
        <w:bottom w:val="single" w:sz="8" w:space="0" w:color="000000"/>
        <w:right w:val="single" w:sz="4" w:space="0" w:color="000000"/>
      </w:pBdr>
      <w:spacing w:before="280" w:after="280"/>
      <w:jc w:val="center"/>
      <w:textAlignment w:val="center"/>
    </w:pPr>
    <w:rPr/>
  </w:style>
  <w:style w:type="paragraph" w:styleId="Xl88">
    <w:name w:val="xl88"/>
    <w:basedOn w:val="Normal"/>
    <w:qFormat/>
    <w:pPr>
      <w:pBdr>
        <w:bottom w:val="single" w:sz="4" w:space="0" w:color="000000"/>
      </w:pBdr>
      <w:spacing w:before="280" w:after="280"/>
      <w:jc w:val="center"/>
      <w:textAlignment w:val="top"/>
    </w:pPr>
    <w:rPr/>
  </w:style>
  <w:style w:type="paragraph" w:styleId="Xl89">
    <w:name w:val="xl89"/>
    <w:basedOn w:val="Normal"/>
    <w:qFormat/>
    <w:pPr>
      <w:pBdr>
        <w:left w:val="single" w:sz="4" w:space="0" w:color="000000"/>
        <w:bottom w:val="single" w:sz="8" w:space="0" w:color="000000"/>
      </w:pBdr>
      <w:spacing w:before="280" w:after="280"/>
      <w:jc w:val="center"/>
      <w:textAlignment w:val="center"/>
    </w:pPr>
    <w:rPr/>
  </w:style>
  <w:style w:type="paragraph" w:styleId="Xl90">
    <w:name w:val="xl90"/>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8" w:space="0" w:color="000000"/>
      </w:pBdr>
      <w:spacing w:before="280" w:after="280"/>
    </w:pPr>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3">
    <w:name w:val="xl93"/>
    <w:basedOn w:val="Normal"/>
    <w:qFormat/>
    <w:pPr>
      <w:pBdr>
        <w:top w:val="single" w:sz="4" w:space="0" w:color="000000"/>
        <w:bottom w:val="single" w:sz="8"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96">
    <w:name w:val="xl96"/>
    <w:basedOn w:val="Normal"/>
    <w:qFormat/>
    <w:pPr>
      <w:spacing w:before="280" w:after="280"/>
      <w:jc w:val="right"/>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spacing w:before="280" w:after="280"/>
    </w:pPr>
    <w:rPr/>
  </w:style>
  <w:style w:type="paragraph" w:styleId="Xl99">
    <w:name w:val="xl99"/>
    <w:basedOn w:val="Normal"/>
    <w:qFormat/>
    <w:pPr>
      <w:pBdr>
        <w:left w:val="single" w:sz="8" w:space="0" w:color="000000"/>
        <w:bottom w:val="single" w:sz="4" w:space="0" w:color="000000"/>
        <w:right w:val="single" w:sz="4" w:space="0" w:color="000000"/>
      </w:pBdr>
      <w:spacing w:before="280" w:after="280"/>
    </w:pPr>
    <w:rPr/>
  </w:style>
  <w:style w:type="paragraph" w:styleId="Xl100">
    <w:name w:val="xl100"/>
    <w:basedOn w:val="Normal"/>
    <w:qFormat/>
    <w:pPr>
      <w:pBdr>
        <w:left w:val="single" w:sz="4" w:space="0" w:color="000000"/>
        <w:right w:val="single" w:sz="8" w:space="0" w:color="000000"/>
      </w:pBdr>
      <w:spacing w:before="280" w:after="280"/>
    </w:pPr>
    <w:rPr/>
  </w:style>
  <w:style w:type="paragraph" w:styleId="Xl101">
    <w:name w:val="xl101"/>
    <w:basedOn w:val="Normal"/>
    <w:qFormat/>
    <w:pPr>
      <w:pBdr>
        <w:top w:val="single" w:sz="4" w:space="0" w:color="000000"/>
        <w:bottom w:val="single" w:sz="8" w:space="0" w:color="000000"/>
      </w:pBdr>
      <w:spacing w:before="280" w:after="280"/>
    </w:pPr>
    <w:rPr>
      <w:b/>
      <w:bCs/>
    </w:rPr>
  </w:style>
  <w:style w:type="paragraph" w:styleId="Xl102">
    <w:name w:val="xl102"/>
    <w:basedOn w:val="Normal"/>
    <w:qFormat/>
    <w:pPr>
      <w:pBdr>
        <w:top w:val="single" w:sz="4" w:space="0" w:color="000000"/>
        <w:bottom w:val="single" w:sz="8" w:space="0" w:color="000000"/>
        <w:right w:val="single" w:sz="8" w:space="0" w:color="000000"/>
      </w:pBdr>
      <w:spacing w:before="280" w:after="280"/>
      <w:jc w:val="center"/>
    </w:pPr>
    <w:rPr>
      <w:b/>
      <w:bCs/>
    </w:rPr>
  </w:style>
  <w:style w:type="paragraph" w:styleId="Xl103">
    <w:name w:val="xl103"/>
    <w:basedOn w:val="Normal"/>
    <w:qFormat/>
    <w:pPr>
      <w:pBdr>
        <w:top w:val="single" w:sz="4" w:space="0" w:color="000000"/>
        <w:bottom w:val="single" w:sz="8" w:space="0" w:color="000000"/>
      </w:pBdr>
      <w:spacing w:before="280" w:after="280"/>
    </w:pPr>
    <w:rPr>
      <w:b/>
      <w:bCs/>
    </w:rPr>
  </w:style>
  <w:style w:type="paragraph" w:styleId="Xl104">
    <w:name w:val="xl104"/>
    <w:basedOn w:val="Normal"/>
    <w:qFormat/>
    <w:pPr>
      <w:pBdr>
        <w:top w:val="single" w:sz="4" w:space="0" w:color="000000"/>
        <w:bottom w:val="single" w:sz="8" w:space="0" w:color="000000"/>
      </w:pBdr>
      <w:spacing w:before="280" w:after="280"/>
      <w:jc w:val="center"/>
    </w:pPr>
    <w:rPr>
      <w:b/>
      <w:bCs/>
    </w:rPr>
  </w:style>
  <w:style w:type="paragraph" w:styleId="Xl105">
    <w:name w:val="xl105"/>
    <w:basedOn w:val="Normal"/>
    <w:qFormat/>
    <w:pPr>
      <w:pBdr>
        <w:top w:val="single" w:sz="4" w:space="0" w:color="000000"/>
        <w:left w:val="single" w:sz="8" w:space="0" w:color="000000"/>
        <w:bottom w:val="single" w:sz="8" w:space="0" w:color="000000"/>
      </w:pBdr>
      <w:spacing w:before="280" w:after="280"/>
      <w:jc w:val="center"/>
    </w:pPr>
    <w:rPr>
      <w:b/>
      <w:bCs/>
    </w:rPr>
  </w:style>
  <w:style w:type="paragraph" w:styleId="Xl106">
    <w:name w:val="xl106"/>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8">
    <w:name w:val="xl108"/>
    <w:basedOn w:val="Normal"/>
    <w:qFormat/>
    <w:pPr>
      <w:pBdr>
        <w:top w:val="single" w:sz="8" w:space="0" w:color="000000"/>
        <w:left w:val="single" w:sz="4" w:space="0" w:color="000000"/>
        <w:bottom w:val="single" w:sz="8"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24:00Z</dcterms:created>
  <dc:creator>GrLuVV</dc:creator>
  <dc:description/>
  <cp:keywords/>
  <dc:language>en-US</dc:language>
  <cp:lastModifiedBy>CITYLINE27</cp:lastModifiedBy>
  <cp:lastPrinted>2017-04-28T10:09:00Z</cp:lastPrinted>
  <dcterms:modified xsi:type="dcterms:W3CDTF">2022-06-20T07:13:00Z</dcterms:modified>
  <cp:revision>1086</cp:revision>
  <dc:subject/>
  <dc:title/>
</cp:coreProperties>
</file>