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28"/>
        </w:rPr>
      </w:pPr>
      <w:r>
        <w:rPr>
          <w:szCs w:val="28"/>
        </w:rPr>
        <w:t>Отчет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о предоставленных муниципальных гарантиях </w:t>
      </w:r>
    </w:p>
    <w:p>
      <w:pPr>
        <w:pStyle w:val="Normal"/>
        <w:snapToGrid w:val="false"/>
        <w:jc w:val="center"/>
        <w:rPr/>
      </w:pPr>
      <w:r>
        <w:rPr>
          <w:sz w:val="28"/>
          <w:szCs w:val="28"/>
        </w:rPr>
        <w:t>Грачевского муниципального округа Ставропольского края</w:t>
      </w:r>
    </w:p>
    <w:p>
      <w:pPr>
        <w:pStyle w:val="Normal"/>
        <w:snapToGrid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2021 год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(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9"/>
        <w:gridCol w:w="2380"/>
        <w:gridCol w:w="2571"/>
      </w:tblGrid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ые гарантии, выданные Грачевским муниципальным округом Ставропольского края</w:t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 января 2022 год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__________________________________________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тчет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о состоянии муниципального долга бюджета Грачевского муниципального округа Ставропольского края на 01 января 2022 года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2384"/>
        <w:gridCol w:w="2573"/>
      </w:tblGrid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>
          <w:trHeight w:val="501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01 января 2021 год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48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31 декабря 2021 год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о заимствованиях Грачевского муниципального округа Ставропольского края по видам заимствований за 2021 год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snapToGrid w:val="false"/>
        <w:ind w:left="360" w:hanging="0"/>
        <w:jc w:val="right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(рублей)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993"/>
        <w:gridCol w:w="2259"/>
      </w:tblGrid>
      <w:tr>
        <w:trPr>
          <w:trHeight w:val="9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Муниципальные заимствования бюджет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>
          <w:trHeight w:val="13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На 01 января 2021 год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31 декабря 2021 год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тчет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об использовании бюджетных ассигнований резервного фонда администрации 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Грачевского муниципального округа Ставропольского края за 2021 год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398"/>
        <w:gridCol w:w="2565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Резервный фонд администрации Грачевского муниципального округа Ставропольского кра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000,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 5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тчет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о предоставлении и погашении бюджетных кредитов </w:t>
      </w:r>
    </w:p>
    <w:p>
      <w:pPr>
        <w:pStyle w:val="Normal"/>
        <w:snapToGrid w:val="false"/>
        <w:jc w:val="center"/>
        <w:rPr/>
      </w:pPr>
      <w:r>
        <w:rPr>
          <w:sz w:val="28"/>
          <w:szCs w:val="28"/>
        </w:rPr>
        <w:t>Грачевского муниципального округа Ставропольского края</w:t>
      </w:r>
    </w:p>
    <w:p>
      <w:pPr>
        <w:pStyle w:val="Normal"/>
        <w:snapToGrid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2021 год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552"/>
        <w:gridCol w:w="2409"/>
      </w:tblGrid>
      <w:tr>
        <w:trPr>
          <w:trHeight w:val="9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>
          <w:trHeight w:val="13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Грачевского муниципального округа Ставропольского кр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4:04:00Z</dcterms:created>
  <dc:creator>BLLUGV</dc:creator>
  <dc:description/>
  <cp:keywords/>
  <dc:language>en-US</dc:language>
  <cp:lastModifiedBy>CITYLINE27</cp:lastModifiedBy>
  <cp:lastPrinted>2022-04-14T09:31:00Z</cp:lastPrinted>
  <dcterms:modified xsi:type="dcterms:W3CDTF">2022-06-03T05:32:00Z</dcterms:modified>
  <cp:revision>30</cp:revision>
  <dc:subject/>
  <dc:title>Главе</dc:title>
</cp:coreProperties>
</file>