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№ 151           «О бюджете Грачевского муниципального округа Ставропольского края на 2022 год и плановый период 2023 и 2024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я 2022 года № 40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64 469 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2 813 957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64 469 772,22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813 957,4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2-05-26T10:21:00Z</dcterms:modified>
  <cp:revision>247</cp:revision>
  <dc:subject/>
  <dc:title>Проект</dc:title>
</cp:coreProperties>
</file>