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 предоставленных муниципальных гарантиях 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Грачевского муниципального округа Ставропольского края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2022 год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2436"/>
        <w:gridCol w:w="2608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ые гарантии, выданные Грачевским муниципальным округом Ставропольского края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 января 2023 г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И.А.Сафронов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083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  <w:tab w:val="left" w:pos="1980" w:leader="none"/>
                <w:tab w:val="left" w:pos="2346" w:leader="none"/>
                <w:tab w:val="left" w:pos="2656" w:leader="none"/>
                <w:tab w:val="left" w:pos="282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о состоянии муниципального долга бюджета Грачевского муниципального округа Ставропольского края на 01 января 2023 года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2436"/>
        <w:gridCol w:w="2608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501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 января 2022 г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48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31 декабря 2022 г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Ставропольского края                                                                          И.А.Сафронов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083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  <w:tab w:val="left" w:pos="1980" w:leader="none"/>
                <w:tab w:val="left" w:pos="2346" w:leader="none"/>
                <w:tab w:val="left" w:pos="2656" w:leader="none"/>
                <w:tab w:val="left" w:pos="282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о заимствованиях Грачевского муниципального округа Ставропольского края по видам заимствований за 2022 год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snapToGrid w:val="false"/>
        <w:ind w:left="360" w:hanging="0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(рублей)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93"/>
        <w:gridCol w:w="2259"/>
      </w:tblGrid>
      <w:tr>
        <w:trPr>
          <w:trHeight w:val="9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Муниципальные заимствования бюджет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13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 01 января 2022 год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1 декабря 2022 год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Ставропольского края                                                                          И.А.Сафро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083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  <w:tab w:val="left" w:pos="1980" w:leader="none"/>
                <w:tab w:val="left" w:pos="2346" w:leader="none"/>
                <w:tab w:val="left" w:pos="2656" w:leader="none"/>
                <w:tab w:val="left" w:pos="282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б использовании бюджетных ассигнований резервного фонда администрации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округа Ставропольского края за 2022 год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2436"/>
        <w:gridCol w:w="2608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езервный фонд администрации Грачевского муниципального округа Ставропольского кра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И.А.Сафронов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083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  <w:tab w:val="left" w:pos="1980" w:leader="none"/>
                <w:tab w:val="left" w:pos="2346" w:leader="none"/>
                <w:tab w:val="left" w:pos="2656" w:leader="none"/>
                <w:tab w:val="left" w:pos="282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 предоставлении и погашении бюджетных кредитов 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Грачевского муниципального округа Ставропольского края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2022 год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552"/>
        <w:gridCol w:w="2409"/>
      </w:tblGrid>
      <w:tr>
        <w:trPr>
          <w:trHeight w:val="9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13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Грачевского муниципального округа 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И.А.Сафронов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083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  <w:tab w:val="left" w:pos="1980" w:leader="none"/>
                <w:tab w:val="left" w:pos="2346" w:leader="none"/>
                <w:tab w:val="left" w:pos="2656" w:leader="none"/>
                <w:tab w:val="left" w:pos="282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04:00Z</dcterms:created>
  <dc:creator>BLLUGV</dc:creator>
  <dc:description/>
  <cp:keywords/>
  <dc:language>en-US</dc:language>
  <cp:lastModifiedBy>Grpavv</cp:lastModifiedBy>
  <cp:lastPrinted>2022-04-14T09:31:00Z</cp:lastPrinted>
  <dcterms:modified xsi:type="dcterms:W3CDTF">2023-02-08T07:24:00Z</dcterms:modified>
  <cp:revision>31</cp:revision>
  <dc:subject/>
  <dc:title>Главе</dc:title>
</cp:coreProperties>
</file>