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б исполнении бюджета Грачевского муниципального округа Ставропольского края за 2022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5 236 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9 254 909,64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5 050 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7 379 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124 903,90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8 124 903,90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8 124 903,90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Grpavv</cp:lastModifiedBy>
  <cp:lastPrinted>2018-03-26T17:35:00Z</cp:lastPrinted>
  <dcterms:modified xsi:type="dcterms:W3CDTF">2023-02-08T07:36:00Z</dcterms:modified>
  <cp:revision>48</cp:revision>
  <dc:subject/>
  <dc:title>Прилож</dc:title>
</cp:coreProperties>
</file>