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1 декабря 2021 года         № 151 «О бюджете Грачевского муниципального округа Ставропольского края на 2022 год и плановый период 2023 и 2024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97 081 298,1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45 231 601,3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48 150 303,27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 150 303,2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 150 303,2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97 081 298,1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97 081 298,1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97 081 298,1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97 081 298,11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45 231 601,38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45 231 601,38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45 231 601,38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45 231 601,3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0-11-12T17:32:00Z</cp:lastPrinted>
  <dcterms:modified xsi:type="dcterms:W3CDTF">2022-03-23T05:53:00Z</dcterms:modified>
  <cp:revision>246</cp:revision>
  <dc:subject/>
  <dc:title>Проект</dc:title>
</cp:coreProperties>
</file>