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>к проекту решения Совета Грачёвского муниципального округа</w:t>
        <w:br/>
        <w:t xml:space="preserve"> Ставропольского края «</w:t>
      </w:r>
      <w:r>
        <w:rPr>
          <w:b/>
          <w:bCs/>
          <w:color w:val="000000"/>
          <w:sz w:val="28"/>
          <w:szCs w:val="28"/>
        </w:rPr>
        <w:t xml:space="preserve">Об отчёте начальника Отдела </w:t>
      </w:r>
      <w:r>
        <w:rPr>
          <w:b/>
          <w:color w:val="000000"/>
          <w:sz w:val="28"/>
          <w:szCs w:val="28"/>
        </w:rPr>
        <w:t xml:space="preserve">МВД России «Грачёвский» перед Советом Грачёвского муниципального округа </w:t>
        <w:br/>
        <w:t>Ставропольского края о работе подконтрольного органа в 2021 году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оект решения Совета Грачёвского муниципального округа Ставропольского края «</w:t>
      </w:r>
      <w:r>
        <w:rPr>
          <w:bCs/>
          <w:color w:val="000000"/>
          <w:sz w:val="28"/>
          <w:szCs w:val="28"/>
        </w:rPr>
        <w:t xml:space="preserve">Об отчёте начальника Отдела </w:t>
      </w:r>
      <w:r>
        <w:rPr>
          <w:color w:val="000000"/>
          <w:sz w:val="28"/>
          <w:szCs w:val="28"/>
        </w:rPr>
        <w:t>МВД России «Грачёвский» перед Советом Грачёвского муниципального округа Ставропольского края о работе подконтрольного органа в 2021 году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ан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Федеральными законами от 6 октября 2003 № 131-ФЗ «Об общих принципах организации местного самоуправления в Российской Федерации», от 7 февраля 2011 </w:t>
        <w:br/>
        <w:t>№ 3-ФЗ «О полиции» и приказом Министра внутренних дел РФ от 30 августа 2011 № 975 «Об организации и проведении отчётов должностных лиц территориальных органов МВД России»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унктом 2 Инструкции по организации и проведению отчётов должностных лиц территориальных органов внутренних дел МВД России, утвержденной вышеназванным приказом, установлено, что отчётом должностного лица органа внутренних дел является его очное выступление в установленном порядке перед правомочным заседанием представительного органа муниципального образования – Совета Грачёвского муниципального округа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ВД России «Грачёвский»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А.В. Руденко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7:00Z</dcterms:created>
  <dc:creator>777</dc:creator>
  <dc:description/>
  <cp:keywords/>
  <dc:language>en-US</dc:language>
  <cp:lastModifiedBy>Штаб</cp:lastModifiedBy>
  <cp:lastPrinted>2022-03-14T16:25:00Z</cp:lastPrinted>
  <dcterms:modified xsi:type="dcterms:W3CDTF">2022-03-14T13:25:00Z</dcterms:modified>
  <cp:revision>7</cp:revision>
  <dc:subject/>
  <dc:title>ПОЯСНИТЕЛЬНАЯ ЗАПИСКА</dc:title>
</cp:coreProperties>
</file>