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кодам классификации доходов бюджетов бюджет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оссийской Федерации за 1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559"/>
        <w:gridCol w:w="1559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Грачевского муниципального округа Ставропольского края «О бюджете Грачевского муниципального округа Ставропольского края на      01.04.2022 года с учетом внесенных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 202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 081 29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42 55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162 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48 89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4 0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4 0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29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9 98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102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2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8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 86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1 14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1 14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3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9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 60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4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 8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26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79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 43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5 59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17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 83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 83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12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5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21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5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105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201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3 90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5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3 90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0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5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406002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5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60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7 83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 64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20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 64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1 711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 18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 67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3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89 67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51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4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0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 51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 69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3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14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80301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 14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0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80402001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0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000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214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3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3 67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43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1 78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8 39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2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 67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8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3414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8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0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908000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70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0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1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20103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0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201041010000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 45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 72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0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 72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7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990000000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7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4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7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7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10000000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78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31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4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0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9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6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9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0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4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5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7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19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0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5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20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5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133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200002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0709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1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00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000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610123010000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01000000000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1502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0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 918 42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893 65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 971 24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334 59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56 4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5001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2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56 4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597 16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 35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216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7 70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097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9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1 30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 32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39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40 26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4 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75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51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58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57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764 42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59 1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 25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59 15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 25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311 21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769 71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644 77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04 90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4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644 77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04 90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002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 58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30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08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99 60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9 9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 95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2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3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2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 40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 67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25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6 80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795 19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1 09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30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2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2 34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04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0 71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 9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462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3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573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74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4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77 0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8 4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9998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77 08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8 43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 8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 8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 86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704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00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804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00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52 82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441 93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2</w:t>
            </w:r>
          </w:p>
        </w:tc>
      </w:tr>
      <w:tr>
        <w:trPr>
          <w:trHeight w:val="7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190000014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52 82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441 93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24:00Z</dcterms:created>
  <dc:creator>GrLuVV</dc:creator>
  <dc:description/>
  <cp:keywords/>
  <dc:language>en-US</dc:language>
  <cp:lastModifiedBy>Grpavv</cp:lastModifiedBy>
  <cp:lastPrinted>2022-05-05T10:24:00Z</cp:lastPrinted>
  <dcterms:modified xsi:type="dcterms:W3CDTF">2022-05-05T07:25:00Z</dcterms:modified>
  <cp:revision>1087</cp:revision>
  <dc:subject/>
  <dc:title/>
</cp:coreProperties>
</file>