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ных муниципальных гарантиях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ые гарантии, выданные Грачевским муниципальным округом 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01 января 2022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муниципального долга бюджета Грачевского муниципального округа Ставропольского края на 01 января 2022 года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501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01 января 2021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4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31 декабря 2021 год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6" w:leader="none"/>
              </w:tabs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заимствованиях Грачевского муниципального округа Ставропольского края по видам заимствований за 2021 год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napToGrid w:val="false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(рублей)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93"/>
        <w:gridCol w:w="2259"/>
      </w:tblGrid>
      <w:tr>
        <w:trPr>
          <w:trHeight w:val="9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униципальные заимствования бюджет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 01 января 2021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21 год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б использовании бюджетных ассигнований резервного фонда администрации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за 2021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436"/>
        <w:gridCol w:w="2608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зервный фонд администрации Грачевского муниципального округа Ставропольского кра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тчет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о предоставлении и погашении бюджетных кредитов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snapToGrid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2"/>
        <w:gridCol w:w="2409"/>
      </w:tblGrid>
      <w:tr>
        <w:trPr>
          <w:trHeight w:val="9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1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Граче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0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4:04:00Z</dcterms:created>
  <dc:creator>BLLUGV</dc:creator>
  <dc:description/>
  <cp:keywords/>
  <dc:language>en-US</dc:language>
  <cp:lastModifiedBy>Grpavv</cp:lastModifiedBy>
  <cp:lastPrinted>2022-04-14T09:31:00Z</cp:lastPrinted>
  <dcterms:modified xsi:type="dcterms:W3CDTF">2022-04-14T06:33:00Z</dcterms:modified>
  <cp:revision>29</cp:revision>
  <dc:subject/>
  <dc:title>Главе</dc:title>
</cp:coreProperties>
</file>