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40"/>
          <w:szCs w:val="36"/>
        </w:rPr>
      </w:pPr>
      <w:r>
        <w:rPr>
          <w:sz w:val="40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21"/>
        <w:rPr>
          <w:szCs w:val="22"/>
        </w:rPr>
      </w:pPr>
      <w:r>
        <w:rPr>
          <w:szCs w:val="22"/>
        </w:rPr>
        <w:t xml:space="preserve">АДМИНИСТРАЦИИ ГРАЧЕВСКОГО МУНИЦИПАЛЬНОГО ОКРУГА </w:t>
      </w:r>
    </w:p>
    <w:p>
      <w:pPr>
        <w:pStyle w:val="21"/>
        <w:rPr>
          <w:szCs w:val="22"/>
        </w:rPr>
      </w:pPr>
      <w:r>
        <w:rPr>
          <w:szCs w:val="22"/>
        </w:rPr>
        <w:t>СТАВРОПОЛЬСКОГО КР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246"/>
        <w:gridCol w:w="3231"/>
      </w:tblGrid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. Грачевка</w:t>
            </w:r>
          </w:p>
        </w:tc>
        <w:tc>
          <w:tcPr>
            <w:tcW w:w="323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№ </w:t>
            </w:r>
            <w:r>
              <w:rPr/>
              <w:t>_______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 внесении изменений в муниципальную программу Грачевского муниципального округа Ставропольского края «Формирование современной городской среды на территории Грачевского муниципального округа Ставропольского края на 2018-2024 годы», утвержденную постановлением администрации Грачевского муниципального округа Ставропольского края от 30.12.2020 г. № 6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Бюджетным кодексом Российской Федерации, решением 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 на  2022 год  и  плановый период  2023 и 2024  годов»,  постановлением администрации</w:t>
      </w:r>
      <w:r>
        <w:rPr/>
        <w:t xml:space="preserve"> </w:t>
      </w:r>
      <w:r>
        <w:rPr>
          <w:sz w:val="28"/>
          <w:szCs w:val="28"/>
        </w:rPr>
        <w:t>Грачевского муниципального округа Ставропольского края от 15 декабря 2020 года № 22              «Об утверждении Порядка разработки, реализации и оценки эффективности  муниципальных программ Грачевского муниципального округа Ставропольского края» администрация Граче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нести  изменения в муниципальную программу Грачевского муниципального округа Ставропольского края «Формирование современной городской среды на территории Грачевского муниципального округа Ставропольского края на 2018-2024 годы», утвержденную постановлением администрации Грачевского муниципального округа  Ставропольского  края   от 30 декабря 2020 года № 62 «Об утверждении муниципальной программы Грачевского муниципального округа Ставропольского края «Формирование современной городской среды на территории Грачевского муниципального округа Ставропольского края на 2018-2024 годы», изложив её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остановление администрации Грачевского муниципального округа Ставропольского края от 12 мая 2021 года № 322 «О внесении изменений      в муниципальную программу Грачевского муниципального округа Ставропольского края «Формирование современной городской среды </w:t>
        <w:br/>
        <w:t>на территории Грачевского муниципального округа Ставропольского края    на 2018-2024 годы», утвержденную постановлением администрации Грачевского муниципального округа Ставропольского края от 30.12.2020 г. № 6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 постановление администрации Грачевского муниципального округа Ставропольского края от 30 июля 2021 года № 489 «О внесении изменений      в муниципальную программу Грачевского муниципального округа Ставропольского края «Формирование современной городской среды </w:t>
        <w:br/>
        <w:t>на территории Грачевского муниципального округа Ставропольского края    на 2018-2024 годы», утвержденную постановлением администрации</w:t>
      </w:r>
      <w:r>
        <w:rPr/>
        <w:t xml:space="preserve"> </w:t>
      </w:r>
      <w:r>
        <w:rPr>
          <w:sz w:val="28"/>
          <w:szCs w:val="28"/>
        </w:rPr>
        <w:t>Грачевского муниципального округа Ставропольского края от 30.12.2020 г. № 62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 постановление администрации Грачевского муниципального округа Ставропольского края от 13 августа 2021 года № 646 «О внесении изменений      в муниципальную программу Грачевского муниципального округа Ставропольского края «Формирование современной городской среды </w:t>
        <w:br/>
        <w:t>на территории Грачевского муниципального округа Ставропольского края    на 2018-2024 годы», утвержденную постановлением администрации</w:t>
      </w:r>
      <w:r>
        <w:rPr/>
        <w:t xml:space="preserve"> </w:t>
      </w:r>
      <w:r>
        <w:rPr>
          <w:sz w:val="28"/>
          <w:szCs w:val="28"/>
        </w:rPr>
        <w:t>Грачевского муниципального округа Ставропольского края от 30.12.2020 г. № 62»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остановление администрации Грачевского муниципального округа Ставропольского края от 29 декабря 2021 года № 1038 «О внесении изменений      в муниципальную программу Грачевского муниципального округа Ставропольского края «Формирование современной городской среды на территории Грачевского муниципального округа Ставропольского края    на 2018-2024 годы», утвержденную постановлением администрации Грачевского муниципального округа Ставропольского края от 30.12.2020 г. № 62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остановление администрации Грачевского муниципального округа Ставропольского края от 25 января 2022 года № 46 «О внесении изменений      в муниципальную программу Грачевского муниципального округа Ставропольского края «Формирование современной городской среды </w:t>
        <w:br/>
        <w:t>на территории Грачевского муниципального округа Ставропольского края    на 2018-2024 годы», утвержденную постановлением администрации Грачевского муниципального округа Ставропольского края от 30.12.2020 г. № 62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остановление администрации Грачевского муниципального округа Ставропольского края от 06 июля 2022 года № 660 «О внесении изменений      в муниципальную программу Грачевского муниципального округа Ставропольского края «Формирование современной городской среды </w:t>
        <w:br/>
        <w:t>на территории Грачевского муниципального округа Ставропольского края    на 2018-2024 годы», утвержденную постановлением администрации Грачевского муниципального округа Ставропольского края от 30.12.2020 г. № 62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остановление администрации Грачевского муниципального округа Ставропольского края от 24 августа 2022 года № 816 «О внесении изменений      в муниципальную программу Грачевского муниципального округа Ставропольского края «Формирование современной городской среды </w:t>
        <w:br/>
        <w:t>на территории Грачевского муниципального округа Ставропольского края    на 2018-2024 годы», утвержденную постановлением администрации Грачевского муниципального округа Ставропольского края от 30.12.2020 г. № 6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rFonts w:eastAsia="Arial CYR"/>
          <w:kern w:val="2"/>
          <w:sz w:val="28"/>
          <w:szCs w:val="28"/>
          <w:lang w:eastAsia="fa-IR" w:bidi="fa-IR"/>
        </w:rPr>
        <w:t xml:space="preserve">Контроль   за   выполнением   настоящего   постановления возложить </w:t>
      </w:r>
    </w:p>
    <w:p>
      <w:pPr>
        <w:pStyle w:val="Normal"/>
        <w:suppressAutoHyphens w:val="true"/>
        <w:autoSpaceDE w:val="false"/>
        <w:jc w:val="both"/>
        <w:textAlignment w:val="baseline"/>
        <w:rPr/>
      </w:pPr>
      <w:r>
        <w:rPr>
          <w:rFonts w:eastAsia="Arial CYR"/>
          <w:kern w:val="2"/>
          <w:sz w:val="28"/>
          <w:szCs w:val="28"/>
          <w:lang w:eastAsia="fa-IR" w:bidi="fa-IR"/>
        </w:rPr>
        <w:t>на заместителя главы администрации Грачевского муниципального округа Ставропольского края Волчкова А.А.</w:t>
      </w:r>
    </w:p>
    <w:p>
      <w:pPr>
        <w:pStyle w:val="Normal"/>
        <w:suppressAutoHyphens w:val="true"/>
        <w:autoSpaceDE w:val="false"/>
        <w:jc w:val="both"/>
        <w:textAlignment w:val="baseline"/>
        <w:rPr>
          <w:rFonts w:eastAsia="Arial CYR"/>
          <w:kern w:val="2"/>
          <w:sz w:val="28"/>
          <w:szCs w:val="28"/>
          <w:lang w:eastAsia="fa-IR" w:bidi="fa-IR"/>
        </w:rPr>
      </w:pPr>
      <w:r>
        <w:rPr>
          <w:rFonts w:eastAsia="Arial CYR"/>
          <w:kern w:val="2"/>
          <w:sz w:val="28"/>
          <w:szCs w:val="28"/>
          <w:lang w:eastAsia="fa-IR" w:bidi="fa-IR"/>
        </w:rPr>
      </w:r>
    </w:p>
    <w:p>
      <w:pPr>
        <w:pStyle w:val="Normal"/>
        <w:suppressAutoHyphens w:val="true"/>
        <w:autoSpaceDE w:val="false"/>
        <w:ind w:firstLine="708"/>
        <w:jc w:val="both"/>
        <w:textAlignment w:val="baseline"/>
        <w:rPr/>
      </w:pPr>
      <w:r>
        <w:rPr>
          <w:rFonts w:eastAsia="Arial CYR"/>
          <w:kern w:val="2"/>
          <w:sz w:val="28"/>
          <w:szCs w:val="28"/>
          <w:lang w:eastAsia="fa-IR" w:bidi="fa-IR"/>
        </w:rPr>
        <w:t>4. Настоящее постановление вступает в силу со дня его подписания.</w:t>
      </w:r>
    </w:p>
    <w:p>
      <w:pPr>
        <w:pStyle w:val="Normal"/>
        <w:suppressAutoHyphens w:val="true"/>
        <w:autoSpaceDE w:val="false"/>
        <w:jc w:val="both"/>
        <w:textAlignment w:val="baseline"/>
        <w:rPr>
          <w:rFonts w:eastAsia="Arial CYR"/>
          <w:kern w:val="2"/>
          <w:sz w:val="28"/>
          <w:szCs w:val="28"/>
          <w:lang w:eastAsia="fa-IR" w:bidi="fa-IR"/>
        </w:rPr>
      </w:pPr>
      <w:r>
        <w:rPr>
          <w:rFonts w:eastAsia="Arial CYR"/>
          <w:kern w:val="2"/>
          <w:sz w:val="28"/>
          <w:szCs w:val="28"/>
          <w:lang w:eastAsia="fa-IR" w:bidi="fa-IR"/>
        </w:rPr>
      </w:r>
    </w:p>
    <w:p>
      <w:pPr>
        <w:pStyle w:val="Normal"/>
        <w:spacing w:lineRule="exact" w:line="240"/>
        <w:jc w:val="both"/>
        <w:rPr>
          <w:rFonts w:eastAsia="Arial CYR"/>
          <w:kern w:val="2"/>
          <w:lang w:eastAsia="fa-IR" w:bidi="fa-IR"/>
        </w:rPr>
      </w:pPr>
      <w:r>
        <w:rPr>
          <w:rFonts w:eastAsia="Arial CYR"/>
          <w:kern w:val="2"/>
          <w:lang w:eastAsia="fa-IR" w:bidi="fa-I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С.Л.Филичкин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Проект постановления вносит заместитель главы администрации Грачевского муниципального округа Ставропольского края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</w:rPr>
        <w:t>А.А.Волчков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чальник отдел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по работе с территориям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администрации Грачевского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муниципального округа</w:t>
      </w:r>
    </w:p>
    <w:p>
      <w:pPr>
        <w:pStyle w:val="Normal"/>
        <w:tabs>
          <w:tab w:val="clear" w:pos="708"/>
          <w:tab w:val="left" w:pos="8430" w:leader="none"/>
        </w:tabs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  В.В.Батьянов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начальник отдела правового и кадрового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обеспечения администрации Грачевского </w:t>
      </w:r>
    </w:p>
    <w:p>
      <w:pPr>
        <w:pStyle w:val="Normal"/>
        <w:tabs>
          <w:tab w:val="clear" w:pos="708"/>
          <w:tab w:val="left" w:pos="8175" w:leader="none"/>
          <w:tab w:val="left" w:pos="8595" w:leader="none"/>
        </w:tabs>
        <w:spacing w:lineRule="exact" w:line="240"/>
        <w:jc w:val="both"/>
        <w:rPr>
          <w:sz w:val="28"/>
        </w:rPr>
      </w:pPr>
      <w:r>
        <w:rPr>
          <w:sz w:val="28"/>
        </w:rPr>
        <w:t>муниципального округа Ставропольского края                         Л.В.Моногаров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чальник организационного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отдела администрации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Грачевского муниципального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округа Ставропольского края                                                             Е.А.Орехов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заместитель начальника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финансового управления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администрации Грачевского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 Н.А.Гончаров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Проект постановления подготовлен отделом по работе с территориями            администрации Грачевского муниципального округа Ставропольского края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</w:t>
      </w:r>
      <w:r>
        <w:rPr>
          <w:sz w:val="28"/>
        </w:rPr>
        <w:t>Т.А.Ковалев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val="ru-RU" w:bidi="en-US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sz w:val="28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;Courier New"/>
      <w:kern w:val="2"/>
      <w:lang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3:23:00Z</dcterms:created>
  <dc:creator>User</dc:creator>
  <dc:description/>
  <cp:keywords/>
  <dc:language>en-US</dc:language>
  <cp:lastModifiedBy>администрация</cp:lastModifiedBy>
  <cp:lastPrinted>2022-09-09T15:47:00Z</cp:lastPrinted>
  <dcterms:modified xsi:type="dcterms:W3CDTF">2022-09-14T05:24:00Z</dcterms:modified>
  <cp:revision>11</cp:revision>
  <dc:subject/>
  <dc:title>Об освобождении</dc:title>
</cp:coreProperties>
</file>