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1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муниципальной программе Грачевского муниципального округа Ставропольского края «Культура Грачевского муниципального округа Ставропольского края»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«Предоставление услуг в сфере культуры на территории Грачевского муниципального округа Ставропольского края»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0" w:name="Par33"/>
      <w:bookmarkEnd w:id="0"/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подпрограммы «Предоставление услуг в сфере культуры на территории Грачевского муниципального округа Ставропольского края»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Грачевского муниципального округа Ставропольского края «Культура Граче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5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а «Предоставление услуг в сфере культуры на территории Грачевского муниципального округа Ставропольского края» муниципальной программы Грачевского муниципального округа Ставропольского края «Культура Грачевского муниципального округа Ставропольского края» (далее – Подпрограмма, Программа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тветственный        исполнитель         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 (далее – Управление культуры и туризма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управления Грачевского муниципального округа Ставропольского края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Бешпагирское территориальное управление администрации Грачевского муниципального округа Ставропольского края (далее – Бешпагир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Тугулукское территориальное управление администрации Грачевского муниципального округа Ставропольского края (далее – Тугулук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Красное территориальное управление администрации Грачевского муниципального округа Ставропольского края (далее – Красн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Кугультинское территориальное управление администрации Грачевского муниципального округа Ставропольского края (далее – Кугультинское ТУ АМГ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ергиевское территориальное управление администрации Грачевского муниципального округа Ставропольского края (далее – Сергиев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пицевское территориальное управление администрации Грачевского муниципального округа Ставропольского края (далее – Спицев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таромарьевское территориальное управление администрации Грачевского муниципального округа Ставропольского края (далее – Старомарьевское ТУ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культуры «Грачевский районный Дом культуры» Грачевского муниципального округа Ставропольского края (далее – МБУК «Грачевский РДК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культуры «Грачевская районная библиотека» Грачевского муниципального округа Ставропольского края (далее – МБУК «Грачевская РБ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дополнительного образования «Грачевская детская музыкальная школа» Грачевского муниципального округа Ставропольского края (далее – МБУ ДО «Грачевская ДМШ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Бешпагирский Дом культуры» Грачевского муниципального округа Ставропольского края (далее – МКУК «Бешпагирский Дом культуры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Красный культурно-досуговый центр» (далее – МКУК «Красный КДЦ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Кугультинский культурно-досуговый центр» Грачевского муниципального округа Ставропольского края (далее – МКУК «Кугультинский КДЦ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Верхнекугультинский культурно-досуговый центр» Грачевского муниципального округа Ставропольского края (далее – МКУК «Верхнекугультинский КДЦ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Сергиевский Дом культуры» Грачевского муниципального округа Ставропольского края (далее – МКУК «Сергиевский ДК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Спицевский культурно-досуговый центр» Грачевского муниципального округа Ставропольского края (далее – МКУК «Спицевский КДЦ» ГМО СК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Старомарьевский Дом культуры» Грачевского муниципального округа Ставропольского края (далее - МКУК «Старомарьевский Дом культуры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Муниципальное казенное учреждение культуры «Тугулукский культурно-досуговый центр» Грачевского муниципального округа Ставропольского края (далее – МКУК «ТКДЦ» 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 xml:space="preserve">Подпрограммы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здание условий для обеспечения поселений Грачевского округа услугами по организации досуга и услугами организаций культуры, создание условий для развития местного традиционного народного художественного творчества в поселениях Грачевского округ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Организация библиотечного обслуживания населения, комплектование и обеспечение сохранности их библиотечных фондо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Реализация регионального проекта «Культурная среда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казатели решения задач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количество районных культурно – досуговых мероприятий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участие в краевых культурно – досуговых мероприятиях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число культурно – досуговых мероприятий, проводимых на базе культурно – досуговых учреждений Грачевского муниципального округа Ставропольского края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число клубных формирований в муниципальных учреждениях культурно – досугового типа, функционирующих на территории Грачевского муниципального округа Ставропольского края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rStyle w:val="Emphasis"/>
                <w:i w:val="false"/>
                <w:szCs w:val="28"/>
              </w:rPr>
              <w:t xml:space="preserve">- уровень фактической обеспеченности учреждениями культуры от нормативной потребности </w:t>
            </w:r>
            <w:r>
              <w:rPr>
                <w:bCs/>
                <w:iCs/>
                <w:szCs w:val="28"/>
              </w:rPr>
              <w:t>клубами и учреждениями клубного тип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- среднемесячная заработная плата работников муниципальных учреждений культуры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личество конкурсов и фестивалей всех жанров (призовые места)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bCs/>
                <w:spacing w:val="-4"/>
              </w:rPr>
              <w:t>- количество окружных фестивалей, межмуниципальных туристических маршрутов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/>
              <w:t>- количество экземпляров библиотечного фонда муниципальных библиотек Грачевского муниципального округа на 1000 человек населения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- объем книговыдач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/>
              <w:t xml:space="preserve">- </w:t>
            </w:r>
            <w:r>
              <w:rPr>
                <w:rStyle w:val="Emphasis"/>
                <w:i w:val="false"/>
              </w:rPr>
              <w:t>уровень фактической обеспеченности учреждениями культуры от нормативной потребности  библиотекам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rStyle w:val="Emphasis"/>
                <w:rFonts w:eastAsia="Times New Roman"/>
                <w:i w:val="false"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-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Style w:val="Emphasis"/>
                <w:i w:val="false"/>
                <w:i w:val="false"/>
                <w:szCs w:val="28"/>
              </w:rPr>
            </w:pPr>
            <w:r>
              <w:rPr>
                <w:rStyle w:val="Emphasis"/>
                <w:rFonts w:eastAsia="Times New Roman"/>
                <w:i w:val="false"/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- доля объектов культурного наследия, находящихся в муниципальной собственности и требующих консервации или реставрации, в общем</w:t>
            </w:r>
            <w:r>
              <w:rPr>
                <w:szCs w:val="28"/>
              </w:rPr>
              <w:t xml:space="preserve"> </w:t>
            </w:r>
            <w:r>
              <w:rPr>
                <w:rStyle w:val="Emphasis"/>
                <w:i w:val="false"/>
                <w:szCs w:val="28"/>
              </w:rPr>
              <w:t>количестве объектов культурного наследия, находящихся в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Emphasis"/>
                <w:i w:val="false"/>
                <w:i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– 2026 г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ъём финансирования подпрограммы в 2021– 2026 годах составляет 473 471,35 тыс. руб., в том числе по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. – 73 824,77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 г. – 149 258,22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 г. –  62 515,91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 г. –  62 624,15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г. –  62 624,15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026 г. –  62 624,15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 счет средств федерального  бюджета в 2021 – 2026 годах составляет 17 465,00 тыс. руб., в том числе по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. – 6 718,97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 г. – 10 064,87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. – 170,29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. – 170,29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5 г. – 170,29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6 г. – 170,29 тыс. руб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средств краевого бюдже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2021 – 2026 годах составляет 69 861,46 тыс. руб., в том числе по годам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1 г. – 164,85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 г. – 69 491,49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. – 51,28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. – 51,28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5 г. – 51,2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6 г. – 51,2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за счет средств бюджета Грачевского муниципального округа Ставропольского края 386 144,89 тыс. руб.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1 г. – 66 940,95 тыс. руб.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. – 69 701,86 тыс. 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. – 62 294,34 тыс. 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. – 62 402,58 тыс. 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5 г. – 62 402,58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6 г. – 62 402,58 тыс. руб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увеличение количества районных культурно – досуговых мероприятий к 2026 году до 42 единиц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увеличение количества участия в краевых культурно – досуговых мероприятиях к 2026 году до 2 единиц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увеличение числа культурно – досуговых мероприятий, проводимых на базе культурно – досуговых учреждений Грачевского муниципального округа Ставропольского края к 2026 году до 2357 единиц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увеличение числа клубных формирований в муниципальных учреждениях культурно – досугового типа, функционирующих на территории Грачевского муниципального округа Ставропольского края до 152 единиц к 2026 году;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 сохранение фактической обеспеченности учреждениями культуры от нормативной потребности  клубами и учреждениями клубного типа к 2026 году на уровне 92,3%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- рост среднемесячной заработной платы работников муниципальных учреждений культуры к 2026 году до 31105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 руб.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- увеличение количества </w:t>
            </w:r>
            <w:r>
              <w:rPr>
                <w:bCs/>
                <w:spacing w:val="-4"/>
              </w:rPr>
              <w:t>конкурсов и фестивалей всех жанров (призовые места)</w:t>
            </w:r>
            <w:r>
              <w:rPr>
                <w:szCs w:val="28"/>
              </w:rPr>
              <w:t xml:space="preserve"> к 2026 году до 144 единиц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- увеличение </w:t>
            </w:r>
            <w:r>
              <w:rPr>
                <w:bCs/>
                <w:spacing w:val="-4"/>
              </w:rPr>
              <w:t xml:space="preserve">количества окружных фестивалей, межмуниципальных туристических маршрутов </w:t>
            </w:r>
            <w:r>
              <w:rPr>
                <w:szCs w:val="28"/>
              </w:rPr>
              <w:t>к 2026 году до 2 единиц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рост количества экземпляров библиотечного фонда муниципальных библиотек Грачевского муниципального округа на 1000 человек населения к 2026 году до 8,0 тыс. экз.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рост объема книговыдачи к 2026 году до 326 тысяч экз.;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 сохранение фактической обеспеченности учреждениями культуры от нормативной потребности  библиотеками на уровне 100%;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 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к 2026 году до 30,0%;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- сниж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 культурного наследия, находящихся в муниципальной собственности к 2026 году до 34,0%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Характеристика основных мероприятий Подпрограммы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беспечение деятельности учреждений (оказание услуг) в сфере культуры и кинематографии.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рамках данного основного мероприятия Подпрограммы предполагается: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обеспечение деятельности (оказание услуг) в сфере культуры и кинематографии МБУК «Грачевский РДК». </w:t>
      </w:r>
    </w:p>
    <w:p>
      <w:pPr>
        <w:pStyle w:val="Normal"/>
        <w:ind w:left="175" w:firstLine="567"/>
        <w:rPr/>
      </w:pPr>
      <w:r>
        <w:rPr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  <w:t>- увеличение количества районных культурно – досуговых мероприятий к 2026 году до 42 единиц;</w:t>
      </w:r>
    </w:p>
    <w:p>
      <w:pPr>
        <w:pStyle w:val="Normal"/>
        <w:ind w:firstLine="709"/>
        <w:jc w:val="left"/>
        <w:rPr/>
      </w:pPr>
      <w:r>
        <w:rPr>
          <w:szCs w:val="28"/>
        </w:rPr>
        <w:t>- увеличение количества участия в краевых культурно – досуговых мероприятиях к 2026 году до 2 единиц;</w:t>
      </w:r>
    </w:p>
    <w:p>
      <w:pPr>
        <w:pStyle w:val="Normal"/>
        <w:ind w:left="175" w:firstLine="567"/>
        <w:rPr/>
      </w:pPr>
      <w:r>
        <w:rPr>
          <w:szCs w:val="28"/>
        </w:rPr>
        <w:t>- увеличение числа культурно – досуговых мероприятий, проводимых на базе МБУК «Грачевский РДК к 2026 году до 375 единиц;</w:t>
      </w:r>
    </w:p>
    <w:p>
      <w:pPr>
        <w:pStyle w:val="Normal"/>
        <w:ind w:firstLine="708"/>
        <w:jc w:val="left"/>
        <w:rPr/>
      </w:pPr>
      <w:r>
        <w:rPr>
          <w:szCs w:val="28"/>
        </w:rPr>
        <w:t>- увеличение числа клубных формирований в МБУК «Грачевский РДК» до 16 единиц к 2026 году;</w:t>
      </w:r>
    </w:p>
    <w:p>
      <w:pPr>
        <w:pStyle w:val="Normal"/>
        <w:ind w:firstLine="708"/>
        <w:jc w:val="left"/>
        <w:rPr/>
      </w:pPr>
      <w:r>
        <w:rPr>
          <w:bCs/>
          <w:iCs/>
          <w:szCs w:val="28"/>
        </w:rPr>
        <w:t>- сохранение фактической обеспеченности учреждениями культуры от нормативной потребности  клубами и учреждениями клубного типа к 2026 году на уровне 92,3%;</w:t>
      </w:r>
    </w:p>
    <w:p>
      <w:pPr>
        <w:pStyle w:val="Normal"/>
        <w:ind w:firstLine="708"/>
        <w:jc w:val="left"/>
        <w:rPr/>
      </w:pPr>
      <w:r>
        <w:rPr>
          <w:szCs w:val="28"/>
        </w:rPr>
        <w:t>- рост среднемесячной заработной платы работников муниципальных учреждений культуры к 2026 году до 31105,00 руб.</w:t>
      </w:r>
    </w:p>
    <w:p>
      <w:pPr>
        <w:pStyle w:val="Normal"/>
        <w:jc w:val="left"/>
        <w:rPr/>
      </w:pPr>
      <w:r>
        <w:rPr>
          <w:rFonts w:eastAsia="Times New Roman"/>
          <w:b/>
          <w:szCs w:val="28"/>
        </w:rPr>
        <w:t xml:space="preserve">          </w:t>
      </w: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 – МБУК «Грачевский РДК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беспечение деятельности учреждений (оказание услуг) в сфере культуры и кинематографии социально-культурными объединениями.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рамках данного основного мероприятия Подпрограммы предполагается: обеспечение деятельности (оказание услуг) в сфере культуры и кинематографии социально-культурными объединениями округ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left="175" w:firstLine="567"/>
        <w:rPr/>
      </w:pPr>
      <w:r>
        <w:rPr>
          <w:szCs w:val="28"/>
        </w:rPr>
        <w:t>- увеличение числа культурно – досуговых мероприятий, проводимых на базе культурно – досуговых учреждений Грачевского муниципального округа Ставропольского края к 2026 году до 1982 единиц;</w:t>
      </w:r>
    </w:p>
    <w:p>
      <w:pPr>
        <w:pStyle w:val="Normal"/>
        <w:ind w:firstLine="708"/>
        <w:jc w:val="left"/>
        <w:rPr/>
      </w:pPr>
      <w:r>
        <w:rPr>
          <w:szCs w:val="28"/>
        </w:rPr>
        <w:t>- увеличение числа клубных формирований в муниципальных учреждениях культурно-досугового типа, функционирующих на территории Грачевского муниципального округа Ставропольского края до 137 единиц к 2026 году;</w:t>
      </w:r>
    </w:p>
    <w:p>
      <w:pPr>
        <w:pStyle w:val="Normal"/>
        <w:ind w:firstLine="708"/>
        <w:jc w:val="left"/>
        <w:rPr/>
      </w:pPr>
      <w:r>
        <w:rPr>
          <w:bCs/>
          <w:iCs/>
          <w:szCs w:val="28"/>
        </w:rPr>
        <w:t>- сохранение фактической обеспеченности учреждениями культуры от нормативной потребности  клубами и учреждениями клубного типа к 2026 году на уровне 92,3%;</w:t>
      </w:r>
    </w:p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  <w:t>- рост среднемесячной заработной платы работников муниципальных учреждений культуры к 2026 году до 31105,00 руб.;</w:t>
      </w:r>
    </w:p>
    <w:p>
      <w:pPr>
        <w:pStyle w:val="Normal"/>
        <w:jc w:val="left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- увеличение </w:t>
      </w:r>
      <w:r>
        <w:rPr>
          <w:bCs/>
          <w:spacing w:val="-4"/>
        </w:rPr>
        <w:t xml:space="preserve">количества окружных фестивалей, межмуниципальных туристических маршрутов </w:t>
      </w:r>
      <w:r>
        <w:rPr>
          <w:szCs w:val="28"/>
        </w:rPr>
        <w:t>к 2026 году до 2 единиц.</w:t>
      </w:r>
    </w:p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/>
      </w:pP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и: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szCs w:val="28"/>
        </w:rPr>
        <w:t>- МКУК «Старомарьевский Дом культуры»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/>
      </w:pPr>
      <w:r>
        <w:rPr>
          <w:szCs w:val="28"/>
        </w:rPr>
        <w:t>- МКУК «Спицевский КДЦ» ГМО СК</w:t>
      </w:r>
      <w:r>
        <w:rPr>
          <w:rFonts w:eastAsia="Times New Roman"/>
          <w:szCs w:val="28"/>
        </w:rPr>
        <w:t>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МКУК «Красный КДЦ»</w:t>
      </w:r>
      <w:r>
        <w:rPr>
          <w:rFonts w:eastAsia="Times New Roman"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szCs w:val="28"/>
        </w:rPr>
        <w:t>- МКУК «Сергиевский ДК»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szCs w:val="28"/>
        </w:rPr>
        <w:t>- МКУК «Бешпагирский Дом культуры»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szCs w:val="28"/>
        </w:rPr>
        <w:t>- МКУК «ТКДЦ» ГМО СК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МКУК «Верхнекугультинский КДЦ»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МКУК «Кугультинский КДЦ»</w:t>
      </w:r>
      <w:r>
        <w:rPr>
          <w:rFonts w:eastAsia="Times New Roman"/>
          <w:szCs w:val="28"/>
        </w:rPr>
        <w:t xml:space="preserve">. 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еализация регионального проекта «Творческие люди»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системе конкурсов и фестивалей всех жанров для выявления талантливой молодеж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ие в государственной программе - конкурсе на получение гранта как лучший работник и лучшее учреждение, расположенное в сельской местности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обучить и провести переподготовку специалистов области культуры в профессиональных ВУЗах и СУЗах Ставропольского края и Краснодарского края.</w:t>
      </w:r>
    </w:p>
    <w:p>
      <w:pPr>
        <w:pStyle w:val="Normal"/>
        <w:ind w:firstLine="708"/>
        <w:jc w:val="left"/>
        <w:rPr/>
      </w:pPr>
      <w:r>
        <w:rPr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567"/>
        <w:jc w:val="left"/>
        <w:rPr/>
      </w:pPr>
      <w:r>
        <w:rPr>
          <w:szCs w:val="28"/>
        </w:rPr>
        <w:t xml:space="preserve">- увеличение количества </w:t>
      </w:r>
      <w:r>
        <w:rPr>
          <w:bCs/>
          <w:spacing w:val="-4"/>
        </w:rPr>
        <w:t>конкурсов и фестивалей всех жанров (призовые места)</w:t>
      </w:r>
      <w:r>
        <w:rPr>
          <w:szCs w:val="28"/>
        </w:rPr>
        <w:t xml:space="preserve"> к 2026 году до 144 единиц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/>
      </w:pP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и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МБУК «Грачевский РДК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МБУК «Грачевская РБ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МБУ ДО «Грачевская ДМШ»;</w:t>
      </w:r>
    </w:p>
    <w:p>
      <w:pPr>
        <w:pStyle w:val="Normal"/>
        <w:ind w:firstLine="567"/>
        <w:rPr/>
      </w:pPr>
      <w:r>
        <w:rPr>
          <w:szCs w:val="28"/>
        </w:rPr>
        <w:t>- МКУК «Старомарьевский Дом культуры»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/>
      </w:pPr>
      <w:r>
        <w:rPr>
          <w:szCs w:val="28"/>
        </w:rPr>
        <w:t>- МКУК «Спицевский КДЦ» ГМО СК</w:t>
      </w:r>
      <w:r>
        <w:rPr>
          <w:rFonts w:eastAsia="Times New Roman"/>
          <w:szCs w:val="28"/>
        </w:rPr>
        <w:t>;</w:t>
      </w:r>
    </w:p>
    <w:p>
      <w:pPr>
        <w:pStyle w:val="Normal"/>
        <w:ind w:firstLine="567"/>
        <w:rPr/>
      </w:pPr>
      <w:r>
        <w:rPr>
          <w:szCs w:val="28"/>
        </w:rPr>
        <w:t>- МКУК «Красный КДЦ»</w:t>
      </w:r>
      <w:r>
        <w:rPr>
          <w:rFonts w:eastAsia="Times New Roman"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Cs w:val="28"/>
        </w:rPr>
        <w:t>- МКУК «Сергиевский ДК»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/>
      </w:pPr>
      <w:r>
        <w:rPr>
          <w:szCs w:val="28"/>
        </w:rPr>
        <w:t>- МКУК «Бешпагирский Дом культуры»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/>
      </w:pPr>
      <w:r>
        <w:rPr>
          <w:szCs w:val="28"/>
        </w:rPr>
        <w:t>- МКУК «ТКДЦ» ГМО СК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МКУК «Верхнекугультинский КДЦ»</w:t>
      </w:r>
      <w:r>
        <w:rPr>
          <w:rFonts w:eastAsia="Times New Roman"/>
          <w:szCs w:val="28"/>
        </w:rPr>
        <w:t xml:space="preserve">; </w:t>
      </w:r>
    </w:p>
    <w:p>
      <w:pPr>
        <w:pStyle w:val="Normal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МКУК «Кугультинский КДЦ»</w:t>
      </w:r>
      <w:r>
        <w:rPr>
          <w:rFonts w:eastAsia="Times New Roman"/>
          <w:szCs w:val="28"/>
        </w:rPr>
        <w:t xml:space="preserve">. </w:t>
      </w:r>
    </w:p>
    <w:p>
      <w:pPr>
        <w:pStyle w:val="Normal"/>
        <w:ind w:firstLine="567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еспечение деятельности учреждения (оказания услуг) библиотек.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казание услуг по осуществлению библиотечного, библиографического и информационного обслуживания пользователей библиотеки; работа по формированию и учету фондов библиотеки; работа по библиографической обработке документов и организации каталогов; методическая работа.</w:t>
      </w:r>
    </w:p>
    <w:p>
      <w:pPr>
        <w:pStyle w:val="Normal"/>
        <w:ind w:firstLine="567"/>
        <w:rPr/>
      </w:pPr>
      <w:r>
        <w:rPr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567"/>
        <w:jc w:val="left"/>
        <w:rPr/>
      </w:pPr>
      <w:r>
        <w:rPr>
          <w:szCs w:val="28"/>
        </w:rPr>
        <w:t>- рост количества экземпляров библиотечного фонда муниципальных библиотек Грачевского муниципального округа на 1000 человек населения к 2026 году до 8,0 тыс. экз.;</w:t>
      </w:r>
    </w:p>
    <w:p>
      <w:pPr>
        <w:pStyle w:val="Normal"/>
        <w:ind w:firstLine="567"/>
        <w:jc w:val="left"/>
        <w:rPr/>
      </w:pPr>
      <w:r>
        <w:rPr>
          <w:szCs w:val="28"/>
        </w:rPr>
        <w:t>- рост объема книговыдачи к 2026 году до 326 тысяч экз.;</w:t>
      </w:r>
    </w:p>
    <w:p>
      <w:pPr>
        <w:pStyle w:val="Normal"/>
        <w:ind w:firstLine="567"/>
        <w:jc w:val="left"/>
        <w:rPr/>
      </w:pPr>
      <w:r>
        <w:rPr>
          <w:bCs/>
          <w:iCs/>
          <w:szCs w:val="28"/>
        </w:rPr>
        <w:t>- сохранение фактической обеспеченности учреждениями культуры от нормативной потребности  библиотеками на уровне 100%.</w:t>
      </w:r>
    </w:p>
    <w:p>
      <w:pPr>
        <w:pStyle w:val="Normal"/>
        <w:ind w:firstLine="567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: МБУК «Грачевская РБ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Реализация регионального проекта «Культурная среда».</w:t>
      </w:r>
    </w:p>
    <w:p>
      <w:pPr>
        <w:pStyle w:val="Normal"/>
        <w:ind w:left="142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142"/>
        <w:rPr/>
      </w:pPr>
      <w:r>
        <w:rPr>
          <w:szCs w:val="28"/>
        </w:rPr>
        <w:t xml:space="preserve">В рамках данного основного мероприятия Подпрограммы предполагаются: </w:t>
      </w:r>
    </w:p>
    <w:p>
      <w:pPr>
        <w:pStyle w:val="Normal"/>
        <w:ind w:firstLine="567"/>
        <w:rPr/>
      </w:pPr>
      <w:r>
        <w:rPr>
          <w:rFonts w:eastAsia="Times New Roman"/>
          <w:bCs/>
          <w:szCs w:val="28"/>
        </w:rPr>
        <w:t>- расходы на государственную поддержку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ind w:firstLine="708"/>
        <w:jc w:val="left"/>
        <w:rPr/>
      </w:pPr>
      <w:r>
        <w:rPr>
          <w:szCs w:val="28"/>
        </w:rPr>
        <w:t>- 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к 2026 году до 30,0%;</w:t>
      </w:r>
    </w:p>
    <w:p>
      <w:pPr>
        <w:pStyle w:val="Normal"/>
        <w:ind w:firstLine="708"/>
        <w:jc w:val="left"/>
        <w:rPr/>
      </w:pPr>
      <w:r>
        <w:rPr>
          <w:szCs w:val="28"/>
        </w:rPr>
        <w:t>- сниж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 культурного наследия, находящихся в муниципальной собственности к 2026 году до 34,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Ответственным исполнителем мероприятия является Управление культуры и туризма АГМО СК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частник: МБУК «Грачевская РБ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iCs/>
          <w:szCs w:val="28"/>
        </w:rPr>
      </w:pPr>
      <w:r>
        <w:rPr>
          <w:iCs/>
          <w:szCs w:val="28"/>
        </w:rPr>
        <w:t>Перечень основных мероприятий подпрограммы приведен в приложении 6 к Программе.</w:t>
      </w:r>
    </w:p>
    <w:p>
      <w:pPr>
        <w:pStyle w:val="Normal"/>
        <w:ind w:firstLine="1134"/>
        <w:rPr>
          <w:iCs/>
          <w:szCs w:val="28"/>
        </w:rPr>
      </w:pPr>
      <w:r>
        <w:rPr>
          <w:iCs/>
          <w:szCs w:val="28"/>
        </w:rPr>
        <w:t>________________________________________________</w:t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rFonts w:eastAsia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eastAsia="Times New Roman" w:cs="Times New Roman CYR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Без интервала Знак"/>
    <w:qFormat/>
    <w:rPr>
      <w:sz w:val="28"/>
      <w:szCs w:val="22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Сильная ссылка"/>
    <w:qFormat/>
    <w:rPr>
      <w:b/>
      <w:bCs/>
      <w:smallCaps/>
      <w:color w:val="4F81BD"/>
      <w:spacing w:val="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6" w:after="26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firstLine="701"/>
      <w:jc w:val="left"/>
    </w:pPr>
    <w:rPr>
      <w:rFonts w:eastAsia="Times New Roman"/>
      <w:sz w:val="24"/>
      <w:szCs w:val="24"/>
    </w:rPr>
  </w:style>
  <w:style w:type="paragraph" w:styleId="Style3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16"/>
      <w:szCs w:val="16"/>
      <w:lang w:val="en-US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lang w:val="en-US"/>
    </w:rPr>
  </w:style>
  <w:style w:type="paragraph" w:styleId="211">
    <w:name w:val="Основной текст 21"/>
    <w:basedOn w:val="Normal"/>
    <w:qFormat/>
    <w:pPr/>
    <w:rPr>
      <w:rFonts w:ascii="Times New Roman CYR" w:hAnsi="Times New Roman CYR" w:eastAsia="Times New Roman" w:cs="Times New Roman CYR"/>
      <w:kern w:val="2"/>
      <w:szCs w:val="20"/>
      <w:lang w:val="en-US"/>
    </w:rPr>
  </w:style>
  <w:style w:type="paragraph" w:styleId="Style31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right="43" w:firstLine="709"/>
      <w:textAlignment w:val="baseline"/>
    </w:pPr>
    <w:rPr>
      <w:rFonts w:eastAsia="Times New Roman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/>
    <w:rPr>
      <w:rFonts w:eastAsia="Times New Roman"/>
      <w:bCs/>
      <w:szCs w:val="28"/>
    </w:rPr>
  </w:style>
  <w:style w:type="paragraph" w:styleId="ConsPlusDocList2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6:00:00Z</dcterms:created>
  <dc:creator>user</dc:creator>
  <dc:description/>
  <cp:keywords/>
  <dc:language>en-US</dc:language>
  <cp:lastModifiedBy>CITYLINE31</cp:lastModifiedBy>
  <cp:lastPrinted>2022-05-31T16:08:00Z</cp:lastPrinted>
  <dcterms:modified xsi:type="dcterms:W3CDTF">2022-10-17T08:37:00Z</dcterms:modified>
  <cp:revision>227</cp:revision>
  <dc:subject/>
  <dc:title/>
</cp:coreProperties>
</file>