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88"/>
      <w:bookmarkEnd w:id="0"/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муниципальной службы в Грачевском муниципальном округе Ставропольского края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муниципальной службы в Грачевском муниципальном округе Ставропольского края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й службы в Грачевском муниципальном округе Ставропольского края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 (далее – Подпрограмма,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и кадрового обеспечения администрации Грачевского муниципального округа Ставропольского края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 Грачевского муниципального округа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, работники органов местного самоуправления округ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фессионального развития муниципальных служащих, работников администрации и ее органов, обеспечение открытости, престижности и привлекательности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униципальных служащих,  работников, повысивших свой профессиональный уровень</w:t>
            </w:r>
          </w:p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 муниципальными служащими «круглых столов», семинаров-совещаний на актуальные темы в части изменений законодательства в области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тестирований муниципальных служащих для определения степени их знаний в области муниципальной службы и противодействия коррупции, проведение аттестации муниципальных служащи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шедших диспансеризацию муниципальных служащих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2026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за счет средств бюджета администрации Грачевского муниципального округа Ставропольского края составляет 1194,0 тыс. рублей, в том числе: </w:t>
            </w:r>
          </w:p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71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100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100,0 тыс. рублей; </w:t>
            </w:r>
          </w:p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100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- 411,5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11,5 тыс. рублей.</w:t>
            </w:r>
          </w:p>
        </w:tc>
      </w:tr>
      <w:tr>
        <w:trPr>
          <w:trHeight w:val="146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муниципальных служащих, работников, повысивших свой профессиональный уровень с начала реализации программы нарастающим итогом до 40 человек в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енных с муниципальными служащими «круглых столов», семинаров-совещаний на актуальные темы в части изменений законодательства в области муниципальной службы до 7 единиц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енного тестирования муниципальных служащих для определения степени их знаний в области муниципальной службы и противодействия коррупции, проведение аттестации муниципальных служащих до 55 человек в год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муниципальных служащих до 51 человека в год к 2026 год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 марта 2007 г. № 25-ФЗ «О муниципальной службе в Российской Федерации», согласно которым развитие муниципальной службы обеспечивается муниципальными программами развития муниципальной службы, финансируемыми за счет средств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дополнительного профессионального образован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 повышение уровня профессионального образования муниципальных служащих, работников органов местного самоуправлен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актуальных изменений в конкретных вопросах профессиональной служебной деятельности муниципальных служащих, работников органов местного самоуправления округа в сфере муниципаль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, работников органов местного самоуправлен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рганы администрации. Соисполнителем мероприятия является финансовое управление администрации Грачевского муниципального округа (далее -финансовое управл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мероприятий, направленных на повышение уровня компетентности муниципальных служащих и оценку уровня их квал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 муниципальными служащими "круглых столов", семинаров-совещаний на актуальные темы в части изменений законодательства в обла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стирования муниципальных служащих для определения степени их знаний в области муниципальной службы 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бывания на муниципальной службе высококвалифицированных, профессионально подготовленных специа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объективной оценки результатов профессиональной служебной деятельности, расширение спектра оцениваемых квалификационных характеристик муниципальных служащих, стимулирование повышения уровня профессионализма кадрового состава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рган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спансеризац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бывания на муниципальной службе специалистов без наличия заболевания, препятствующего прохождению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ажданину соответствующей группы состояния здоров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Паспорта здоровья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правового и кадрового обеспеч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финансовое управление администрации Грачев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1134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__________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9A0344FA10EBB173E6751070BE12E52F4CF968E061364CCFB8750C3B86A05C28D179D59DCBFBA8wFbAF" TargetMode="External"/><Relationship Id="rId3" Type="http://schemas.openxmlformats.org/officeDocument/2006/relationships/hyperlink" Target="consultantplus://offline/ref=6F9A0344FA10EBB173E6751070BE12E52F4CFF68E263364CCFB8750C3B86A05C28D179D59DCBFCACwFb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comp_09</cp:lastModifiedBy>
  <cp:lastPrinted>2021-02-02T23:05:00Z</cp:lastPrinted>
  <dcterms:modified xsi:type="dcterms:W3CDTF">2022-11-08T06:54:00Z</dcterms:modified>
  <cp:revision>20</cp:revision>
  <dc:subject/>
  <dc:title/>
</cp:coreProperties>
</file>