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8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666"/>
      </w:tblGrid>
      <w:tr>
        <w:trPr/>
        <w:tc>
          <w:tcPr>
            <w:tcW w:w="233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полнительным документам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мым с муниципальной программой Грачевского муниципального округа Ставропольского края «Управление финансами Грачевского муниципального округа Ставропольского кра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/>
      </w:pPr>
      <w:r>
        <w:rPr>
          <w:sz w:val="28"/>
          <w:szCs w:val="28"/>
        </w:rPr>
        <w:t>планируемых объемов ресурсов на реализацию муниципальной программой Грачевского муниципального округа Ставропольского края «Управление финансами Грачевского муниципального округа Ставропольского края» (подпрограмм Программы)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"/>
        <w:gridCol w:w="3410"/>
        <w:gridCol w:w="5940"/>
        <w:gridCol w:w="4984"/>
      </w:tblGrid>
      <w:tr>
        <w:trPr>
          <w:trHeight w:val="1321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сновного мероприятия подпрограммы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ланируемых ресурсов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ом прогнозируемого уровня инфляции и иных факторов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бюджета Грачевского муниципального округа Ставропольского края (далее – местный бюдже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8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ого бюджета определен исходя из предельных объемов бюджетных ассигнований на 2020 год и плановый период 2021 и 2022 годов, доведенных финансовым управлением администрации Грачевского муниципального округа Ставропольского края на муниципальную программу Грачевского муниципального округа Ставропольского края «Управление финансами Грачевского муниципального округа Ставропольского края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реализации муниципальной программы Грачевского муниципального округа Ставропольского края «Управление финансами Грачевского муниципального округа Ставропольского края» и общепрограммные мероприятия» муниципальной программы Грачевского муниципального округа Ставропольского края «Упра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ами Грачевского муниципального округа Ставропольского края»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функций по муниципальному финансовому контролю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строительно-технических экспертизы, экспертизы результатов инженерных изысканий и другие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2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21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,00 тыс. рублей;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>
          <w:color w:val="000000"/>
          <w:spacing w:val="8"/>
          <w:sz w:val="28"/>
          <w:szCs w:val="28"/>
          <w:lang w:val="en-US" w:eastAsia="en-US"/>
        </w:rPr>
      </w:pPr>
      <w:r>
        <w:rPr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62250</wp:posOffset>
                </wp:positionH>
                <wp:positionV relativeFrom="paragraph">
                  <wp:posOffset>578485</wp:posOffset>
                </wp:positionV>
                <wp:extent cx="4061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5pt;margin-top: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4:48:00Z</dcterms:created>
  <dc:creator>Ольга И. Падалка</dc:creator>
  <dc:description/>
  <cp:keywords/>
  <dc:language>en-US</dc:language>
  <cp:lastModifiedBy>Grpavv</cp:lastModifiedBy>
  <cp:lastPrinted>2021-12-16T11:19:00Z</cp:lastPrinted>
  <dcterms:modified xsi:type="dcterms:W3CDTF">2021-12-16T08:19:00Z</dcterms:modified>
  <cp:revision>11</cp:revision>
  <dc:subject/>
  <dc:title>Приложение 1</dc:title>
</cp:coreProperties>
</file>