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ind w:left="482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рачевского муниципального округа Ставропольского края «Формирование современной городской среды на территории Грачевского муниципального округа Ставропольского края                    на 2018-2024 годы»</w:t>
      </w:r>
    </w:p>
    <w:p>
      <w:pPr>
        <w:pStyle w:val="ConsPlusNormal"/>
        <w:ind w:left="482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ДРЕСНЫЙ 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х территорий, нуждающихся в благоустройстве                                        (с учетом их физического состояния) и подлежащих благоустройству                 в 2018-2024 года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925"/>
        <w:gridCol w:w="3710"/>
      </w:tblGrid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рес (местоположение) и наименование общественной территори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государственной программы Ставропольского края, муниципальной программы Грачевского муниципального округа Ставропольского края</w:t>
            </w:r>
          </w:p>
          <w:p>
            <w:pPr>
              <w:pStyle w:val="ConsPlusCell"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 счет средств которой осуществлено/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ланируется благоустройство общественных территорий</w:t>
            </w:r>
          </w:p>
        </w:tc>
      </w:tr>
      <w:tr>
        <w:trPr>
          <w:trHeight w:val="545" w:hRule="atLeast"/>
          <w:cantSplit w:val="true"/>
        </w:trPr>
        <w:tc>
          <w:tcPr>
            <w:tcW w:w="9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018 год</w:t>
            </w:r>
          </w:p>
        </w:tc>
      </w:tr>
      <w:tr>
        <w:trPr>
          <w:trHeight w:val="55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</w:t>
            </w:r>
          </w:p>
        </w:tc>
      </w:tr>
      <w:tr>
        <w:trPr>
          <w:trHeight w:val="406" w:hRule="atLeast"/>
          <w:cantSplit w:val="true"/>
        </w:trPr>
        <w:tc>
          <w:tcPr>
            <w:tcW w:w="9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019 год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Грачевка, детская игровая площадка по ул. Советской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рачевка, сквер Иверский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рограмма Ставропольского края «Управление финансами» 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sz w:val="28"/>
                <w:szCs w:val="28"/>
              </w:rPr>
              <w:t>Село Грачевка, площадь Молодежная (между районным  муниципальным домом культуры и отделением полиции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рограмма Ставропольского края «Формирование современной городской среды» 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ло Старомарьевка, пешеходная дорожка по ул. Красная (участок №1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сударственная программа Ставропольского края «Управление финансами»</w:t>
            </w:r>
          </w:p>
        </w:tc>
      </w:tr>
      <w:tr>
        <w:trPr>
          <w:trHeight w:val="550" w:hRule="atLeast"/>
          <w:cantSplit w:val="true"/>
        </w:trPr>
        <w:tc>
          <w:tcPr>
            <w:tcW w:w="9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54" w:right="-28" w:hanging="0"/>
              <w:jc w:val="center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020 год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рачевка, сквер «60-летия Победы в Великой Отечественной войне»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Ставропольского края «Формирование современной городской среды»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sz w:val="28"/>
                <w:szCs w:val="28"/>
              </w:rPr>
              <w:t>Село Грачевка, тротуар                                  по ул. Советская от д.44 до д.144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рограмма Ставропольского края «Управление финансами» 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Кугульта, территория, прилегающая к муниципальному казенному учреждению культуры «Культурно-досуговый центр»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Ставропольского края «Управление финансами»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4" w:right="-28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ло Сергиевское, территория, прилегающая к муниципальному казенному учреждению культуры «Сергиевский Дом куль-туры»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Ставропольского края «Управление финансами»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4" w:right="-28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ло Тугулук, территория, прилегающая к муниципальному казенному учреждению культуры «Культурно-досуговый центр с. Тугулук»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Ставропольского края «Управление финансами»</w:t>
            </w:r>
          </w:p>
        </w:tc>
      </w:tr>
      <w:tr>
        <w:trPr>
          <w:trHeight w:val="501" w:hRule="atLeast"/>
          <w:cantSplit w:val="true"/>
        </w:trPr>
        <w:tc>
          <w:tcPr>
            <w:tcW w:w="9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54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Грачевка, площадь Соборная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Ставропольского края «Управление финансами»</w:t>
            </w:r>
          </w:p>
        </w:tc>
      </w:tr>
      <w:tr>
        <w:trPr>
          <w:trHeight w:val="4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Кугульта, прилегающая территория к памятнику «Братская могила воинов Советской Армии, погибших при освобождении села»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Ставропольского края «Управление финансами»</w:t>
            </w:r>
          </w:p>
        </w:tc>
      </w:tr>
      <w:tr>
        <w:trPr>
          <w:trHeight w:val="4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Сергиевское, тротуар по ул. Ленина (подъезд к МТФ-1 от ул. Карла Маркса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Ставропольского края «Управление финансами»</w:t>
            </w:r>
          </w:p>
        </w:tc>
      </w:tr>
      <w:tr>
        <w:trPr>
          <w:trHeight w:val="549" w:hRule="atLeast"/>
          <w:cantSplit w:val="true"/>
        </w:trPr>
        <w:tc>
          <w:tcPr>
            <w:tcW w:w="9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54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ок Верхняя Кугульта, детская площадка по ул. Школьная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ind w:left="-54"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Ставропольского края «Управление финансами»</w:t>
            </w:r>
          </w:p>
        </w:tc>
      </w:tr>
      <w:tr>
        <w:trPr>
          <w:trHeight w:val="81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Спицевка, пешеходная дорожка по ул. Свердлова (от ул. Красная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ind w:left="-54"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Ставропольского края «Управление финансами»</w:t>
            </w:r>
          </w:p>
        </w:tc>
      </w:tr>
      <w:tr>
        <w:trPr>
          <w:trHeight w:val="81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Старомарьевка, места гражданских захоронений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ind w:left="-54"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694" w:hRule="atLeast"/>
          <w:cantSplit w:val="true"/>
        </w:trPr>
        <w:tc>
          <w:tcPr>
            <w:tcW w:w="9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right="-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ConsPlusCell"/>
              <w:widowControl/>
              <w:ind w:right="-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ело Старомарьевка, детская площадка              по ул. Красная 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Грачевского муниципального округа Ставропольского края «Формирование современной городской среды на территории Грачевского муниципального округа Ставропольского края на 2018 – 2024 годы»</w:t>
            </w:r>
          </w:p>
        </w:tc>
      </w:tr>
      <w:tr>
        <w:trPr>
          <w:trHeight w:val="69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ло Грачевка, сквер «Журавли»                    и Площадь Героев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Грачевского муниципального округа Ставропольского края «Формирование современной городской среды на территории Грачевского муниципального округа Ставропольского края на 2018 – 2024 годы»</w:t>
            </w:r>
          </w:p>
        </w:tc>
      </w:tr>
      <w:tr>
        <w:trPr>
          <w:trHeight w:val="69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ело Красное, парковая зона                         для проведения культурно-массовых мероприятий 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Ставропольского края «Управление финансами»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ло Бешпагир, ул. Ленина,10в детская площадка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Ставропольского края «Управление финансами»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ло Старомарьевка, пешеходная дорожка по ул. Красная (участок №2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Ставропольского края «Управление финансами»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ело Кугульта, ул. Советская,  сквер                   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рограмма Ставропольского края «Управление финансами» </w:t>
            </w:r>
          </w:p>
        </w:tc>
      </w:tr>
      <w:tr>
        <w:trPr>
          <w:trHeight w:val="6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ло Спицевка, парк по пл. Революции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6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ло Грачевка, сквер 65-летия Победы  в ВОВ  по ул. Советской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678" w:hRule="atLeast"/>
          <w:cantSplit w:val="true"/>
        </w:trPr>
        <w:tc>
          <w:tcPr>
            <w:tcW w:w="9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54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рачевка, площадь                               по ул. Шоссейная, 27,29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Ставропольского края «Управление финансами»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sz w:val="28"/>
                <w:szCs w:val="28"/>
              </w:rPr>
              <w:t>Село Грачевка, сквер (между зданиями администрации Грачевского муниципального района и узла связи) по ул.Юбилейной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sz w:val="28"/>
                <w:szCs w:val="28"/>
              </w:rPr>
              <w:t>Село Грачевка, площадь и сквер                     в районе МФЦ  «МОИ документы»              по ул. Ставропольской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75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рачевка, детская спортивно-игровая площадка по ул.Подгорной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78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рачевка, детская спортивно-игровая площадка по ул. Северной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Бешпагир, ул. Молодежная, спортивный стадион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ло Бешпагир, ул. Ленина,10в детская площадка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о Сергиевское, детская площа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л. Карла Маркса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sz w:val="28"/>
                <w:szCs w:val="28"/>
              </w:rPr>
              <w:t>Село Грачевка, сквер по  ул. Садовой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129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рачевка, сквер в районе здания редакции газеты «Вперед»</w:t>
            </w:r>
          </w:p>
          <w:p>
            <w:pPr>
              <w:pStyle w:val="Style24"/>
              <w:rPr/>
            </w:pPr>
            <w:r>
              <w:rPr>
                <w:sz w:val="28"/>
                <w:szCs w:val="28"/>
              </w:rPr>
              <w:t>по ул. Ставропольской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sz w:val="28"/>
                <w:szCs w:val="28"/>
              </w:rPr>
              <w:t>Поселок Ямки, детская спортивно-игровая площадка по ул. Центральной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sz w:val="28"/>
                <w:szCs w:val="28"/>
              </w:rPr>
              <w:t>Село Грачевка, детская спортивно-игровая площадка по ул. Советской (восточная часть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рачевка, детская спортивно-игровая площадка по ул. Молодежной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рачевка, пешеходная дорожка</w:t>
            </w:r>
          </w:p>
          <w:p>
            <w:pPr>
              <w:pStyle w:val="Style24"/>
              <w:jc w:val="both"/>
              <w:rPr/>
            </w:pPr>
            <w:r>
              <w:rPr>
                <w:sz w:val="28"/>
                <w:szCs w:val="28"/>
              </w:rPr>
              <w:t>по ул. Шоссейной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4" w:right="-28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ло Сергиевское, территория,</w:t>
            </w:r>
          </w:p>
          <w:p>
            <w:pPr>
              <w:pStyle w:val="ConsPlusCell"/>
              <w:ind w:left="-54" w:right="-28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легающая к памятнику – мемориалу по ул. Карла - Маркса  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sz w:val="28"/>
                <w:szCs w:val="28"/>
              </w:rPr>
              <w:t>Село Грачевка, детская спортивно-игровая площадка по ул. Крайней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sz w:val="28"/>
                <w:szCs w:val="28"/>
              </w:rPr>
              <w:t>Село Грачевка, детская спортивно-игровая площадка по ул. Речной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ло Кугульта, пер. Школьный, зона отдыха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sz w:val="28"/>
                <w:szCs w:val="28"/>
              </w:rPr>
              <w:t>Село Грачевка, пешеходная дорожка    по ул. Ставропольской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рачевка, пешеходная дорожка</w:t>
            </w:r>
          </w:p>
          <w:p>
            <w:pPr>
              <w:pStyle w:val="Style24"/>
              <w:jc w:val="both"/>
              <w:rPr/>
            </w:pPr>
            <w:r>
              <w:rPr>
                <w:sz w:val="28"/>
                <w:szCs w:val="28"/>
              </w:rPr>
              <w:t>по ул. Южной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ло Бешпагир, ул. Гагарина, детская</w:t>
            </w:r>
          </w:p>
          <w:p>
            <w:pPr>
              <w:pStyle w:val="ConsPlusCell"/>
              <w:widowControl/>
              <w:ind w:left="-54" w:right="-28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лощадка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ло Старомарьевка, ул. Полевая, пешеходная дорожка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  <w:tr>
        <w:trPr>
          <w:trHeight w:val="10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ло Бешпагир, ул. Молодежная, детская площадка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5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9">
    <w:name w:val="Основной шрифт абзаца"/>
    <w:qFormat/>
    <w:rPr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1">
    <w:name w:val="Верхний колонтитул Знак"/>
    <w:qFormat/>
    <w:rPr>
      <w:rFonts w:eastAsia="Times New Roman" w:cs="Times New Roman"/>
      <w:lang w:val="en-US"/>
    </w:rPr>
  </w:style>
  <w:style w:type="character" w:styleId="Style12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4">
    <w:name w:val="Знак примечания"/>
    <w:qFormat/>
    <w:rPr>
      <w:sz w:val="16"/>
      <w:szCs w:val="16"/>
      <w:lang w:val="ru-RU" w:bidi="ar-SA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  <w:sz w:val="28"/>
      <w:szCs w:val="28"/>
      <w:lang w:val="ru-RU" w:bidi="ar-SA"/>
    </w:rPr>
  </w:style>
  <w:style w:type="character" w:styleId="WW8Num4z7">
    <w:name w:val="WW8Num4z7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  <w:spacing w:lineRule="exact" w:line="240"/>
      <w:ind w:right="140" w:hanging="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0:22:00Z</dcterms:created>
  <dc:creator>Arch4</dc:creator>
  <dc:description/>
  <cp:keywords/>
  <dc:language>en-US</dc:language>
  <cp:lastModifiedBy>администрация</cp:lastModifiedBy>
  <cp:lastPrinted>2022-08-31T14:27:00Z</cp:lastPrinted>
  <dcterms:modified xsi:type="dcterms:W3CDTF">2022-09-09T12:41:00Z</dcterms:modified>
  <cp:revision>4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