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rFonts w:cs="Times New Roman"/>
          <w:sz w:val="28"/>
          <w:szCs w:val="28"/>
        </w:rPr>
        <w:t xml:space="preserve">округа Ставропольского края </w:t>
      </w:r>
    </w:p>
    <w:p>
      <w:pPr>
        <w:pStyle w:val="Normal"/>
        <w:spacing w:lineRule="exact" w:line="240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30 декабря 2020 г. № 62</w:t>
      </w:r>
    </w:p>
    <w:p>
      <w:pPr>
        <w:pStyle w:val="Normal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</w:t>
      </w:r>
    </w:p>
    <w:p>
      <w:pPr>
        <w:pStyle w:val="Normal"/>
        <w:ind w:left="60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</w:t>
      </w:r>
    </w:p>
    <w:p>
      <w:pPr>
        <w:pStyle w:val="Normal"/>
        <w:ind w:left="607" w:hanging="0"/>
        <w:jc w:val="center"/>
        <w:rPr/>
      </w:pPr>
      <w:r>
        <w:rPr>
          <w:rFonts w:cs="Times New Roman"/>
          <w:sz w:val="28"/>
          <w:szCs w:val="28"/>
        </w:rPr>
        <w:t>на 2018-2024 годы»</w:t>
      </w:r>
    </w:p>
    <w:p>
      <w:pPr>
        <w:pStyle w:val="Normal"/>
        <w:ind w:left="24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й программы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на 2018-2024 годы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245"/>
      </w:tblGrid>
      <w:tr>
        <w:trPr>
          <w:trHeight w:val="836" w:hRule="atLeast"/>
        </w:trPr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-2024 годы» (далее – Программа)</w:t>
            </w:r>
          </w:p>
          <w:p>
            <w:pPr>
              <w:pStyle w:val="Normal"/>
              <w:spacing w:lineRule="exact" w:line="2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245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245" w:type="dxa"/>
            <w:tcBorders/>
          </w:tcPr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8 по 2020 год администрации муниципальных образований поселений Грачевского района Ставропольского края,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1 по 2024 год отдел по работе             с территориями администрации Грачевского муниципального округа Ставропольского края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245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ические и юридические лица, органы местного самоуправления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«Формирование ком-фортной городской среды на территории Грачевского муниципального округа Ставропольского края»</w:t>
            </w:r>
          </w:p>
          <w:p>
            <w:pPr>
              <w:pStyle w:val="Normal"/>
              <w:spacing w:lineRule="exact" w:line="28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вышение качества и комфорта го-родской среды на территории Грачевского муниципального округа Ставропольского края, уровня благоустройства территорий соответствующего функционального наз-начения (площадей, набережных, улиц, пешеходных зон, скверов, парков, иных территорий) (далее - общественные тер-ритории), а также территорий, приле-гающих к многоквартирным домам, рас-положенным на территории  Грачевского муниципального округа Ставропольского края (далее – дворовые территории)</w:t>
            </w:r>
          </w:p>
          <w:p>
            <w:pPr>
              <w:pStyle w:val="Normal"/>
              <w:autoSpaceDE w:val="false"/>
              <w:spacing w:lineRule="exact" w:line="28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рганизация мероприятий по бла-гоустройству общественных территорий;</w:t>
            </w:r>
          </w:p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-гоустройству дворовых территорий;</w:t>
            </w:r>
          </w:p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-тересованных граждан, организаций в реализацию мероприятий по бла-гоустройству общественных территорий, а также дворовых территорий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245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-ных территорий в Грачевском муни-ципальном округе Ставропольского края;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в Грачевском муниципальном округе Ставропольского края;</w:t>
            </w:r>
          </w:p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вовлеченных               в реализацию мероприятий по бла-гоустройству общественных территорий,  а также дворовых территорий                            в Грачевском муниципальном округе Ставропольского края</w:t>
            </w:r>
          </w:p>
          <w:p>
            <w:pPr>
              <w:pStyle w:val="ConsPlusNormal1"/>
              <w:spacing w:lineRule="exact" w:line="28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</w:t>
            </w:r>
          </w:p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245" w:type="dxa"/>
            <w:tcBorders/>
          </w:tcPr>
          <w:p>
            <w:pPr>
              <w:pStyle w:val="Style23"/>
              <w:spacing w:lineRule="exact" w:line="280" w:before="100" w:after="119"/>
              <w:jc w:val="both"/>
              <w:rPr/>
            </w:pPr>
            <w:r>
              <w:rPr>
                <w:sz w:val="28"/>
                <w:szCs w:val="28"/>
              </w:rPr>
              <w:t xml:space="preserve">справочно: объем финансирования, предусмотренного на реализацию Про-граммы за счет средств бюджета Грачевского сельсовета Грачевского района  Ставропольского края составил 23 831,69 тыс. рублей, в том числе, по годам: 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0 тыс. рублей; 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2 731,69 тыс. рублей; 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1 100,00 тыс. рублей. 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2019 году: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44,73 тыс. рублей – за счет средств, поступающих из федерального бюджета;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50,38 тыс. рублей – за счет средств, поступающих из бюджета Ставропольского края;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636,58 тыс. рублей – за счет собственных доходов бюджета муниципального образования Грачевского сельсовета Грачевского района Ставропольского края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0,00 тыс. рублей – за счет средств внебюджетных источников.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том числе на благоустройство общественных территорий – 12 731,69 тыс. рублей: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44,73 тыс. рублей – за счет средств, поступающих из федерального бюджета;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50,38 тыс. рублей – за счет средств, поступающих из бюджета Ставропольского края;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636,58 тыс. рублей – за счет собственных доходов бюджета муниципального образования Грачевского сельсовета Грачевского района Ставропольского края 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0,00 тыс. рублей – за счет средств внебюджетных источников.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: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0,00 тыс. рублей – за счет средств, поступающих из федерального бюджета;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35,77 тыс. рублей – за счет средств,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оступающих из бюджета Ставропольского края;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564,23 тыс. рублей – за счет собственных доходов бюджета муниципального образования Грачевского сельсовета Грачевского района Ставропольского края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0,00 тыс. рублей – за счет средств внебюджетных источников.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ирования, предусмотренного на реализацию Программы за счет средств бюджета Грачевского муниципального округа Ставропольского края составляет 236,36 тыс. рублей, в том числе: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6,36 тыс. рублей; </w:t>
            </w:r>
          </w:p>
          <w:p>
            <w:pPr>
              <w:pStyle w:val="Style23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60,00 тыс. рублей; </w:t>
            </w:r>
          </w:p>
          <w:p>
            <w:pPr>
              <w:pStyle w:val="Style23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2023 год – 72,80 тыс. рублей; </w:t>
            </w:r>
          </w:p>
          <w:p>
            <w:pPr>
              <w:pStyle w:val="Style23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,00 тыс. рублей.</w:t>
            </w:r>
          </w:p>
          <w:p>
            <w:pPr>
              <w:pStyle w:val="Style23"/>
              <w:spacing w:lineRule="exact" w:line="28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величение количества благоустроенных общественных территорий в Грачевском муниципальном округе Ставропольского края до 46 единиц в 2024 году;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величение количества благоустроенных дворовых территорий в Грачевского муниципальном округе Ставропольского края до 23 единиц в 2024 году;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числа граждан, вовлеченных  в реализацию мероприятий                                  по благоустройству общественных территорий, а также дворовых территорий в Грачевском муниципальном округе Ставропольского края до 4200 единиц в 2024 году.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реализации программы, описание основных проблем в указанной сфере и мероприятия по достижению целей программы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сферы благоустройства территорий населенных пунктов Грачевского муниципального округа Ставропольского края (далее - сфера благоустройства) оказывает значительное влияние на условия жизни населения Грачевского муниципальн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Грачевского муниципального округа Ставропольского края и показателей (индикаторов) их достижения                        и в соответствии с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проектом «Формирование комфортной городской среды», утвержденным президиумом Совета при Президенте Российской Федерации по стратегическому развитию и приоритетным проектам (протокол от 18 апреля 2017 г. № 5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м проектом «Жилье и городская среда», паспорт которого утвержден президиумом Совета при Президенте Российской Федерации             по стратегическому развитию и национальным проектам (протокол                     от 24 декабря 2018 г. № 16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проектом «Формирование комфортной городской среды», паспорт которого утвержден протоколом заседания проектного комитета              по национальному проекту «Жилье и городская среда» от 21 декабря 2018 г.     № 3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м проектом «Повышение комфортности городской среды Ставропольского края», паспорт которого утвержден советом                             при Губернаторе Ставропольского края по проектной деятельности (протокол             от 13 декабря 2018 г. № 4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«О Стратегии социально-экономического развития Ставропольского края до 2035 год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Ставропольского края                     и Грачев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  № 22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   № 23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Грачев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ая цель реализуемой в Грачевском муниципальном округе Ставропольского края политики в сфере благоустройства - создание условий для системного повышения качества и комфорта современной городской среды на территории Грачевского муниципального округа Ставропольского края путем реализации комплекса первоочередных мероприятий                          по формированию современной городской среды в населенных пунктах Грачевского муниципального округа. Приоритетом реализуемой в Грачевском муниципальном округе Ставропольского края политики в сфере благоустройства, направленной на достижение указанной стратегической цели, является повышение комфортности условий проживания населения  Грачевского муниципальн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указанного приоритета целью программы является повышение качества и комфорта современной городской среды                              на территории Грачевского муниципального округа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                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Формирование комфортной городской среды                        на территории Грачевского муниципального округа Ставропольского края»  приведена в приложении 1 к Програм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и Программы и показателях решения задач подпрограмм Программы и их значениях приведены                        в приложении 2 к Програм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и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                    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 наличии)                  с  другими задачами подпрограммы Программы в достижении той же цели Программы, приведены в приложении 3 к Программе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еречень основных мероприятий подпрограмм Программы приведен                 в приложении 4 к Програм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 приведены             в приложении 5 к програм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, нуждающихся                        в благоустройстве (с учетом их физического состояния) и подлежащих благоустройству в 2021 – 2024 годах  приведен в приложении 6 к Программе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ы и источники финансового обеспечения благоустройства общественных территорий Грачевского муниципального округа Ставропольского края в рамках иных государственных программ Ставропольского края и муниципальных программ Грачевского муниципального округа Ставропольского края приведены в приложении 7              к Програм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, сформированный исходя из минимального перечня работ по благоустройству дворовых территорий приведен в приложении 8 к Програм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                                в благоустройстве (с учетом их физического состояния) и подлежащих благоустройству, исходя из минимального перечня работ по благоустройству, в 2021 – 2024 годах, приведен в приложении 9 к Программе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объектов недвижимого имущества, которые подлежат благоустройству за счет средств юридических лиц                                    и индивидуальных предпринимателей в 2021 - 2024 годах, приведен                        в приложении 10 к Программе.</w:t>
      </w:r>
    </w:p>
    <w:p>
      <w:pPr>
        <w:pStyle w:val="ConsPlusNormal1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84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418" w:footer="567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eastAsia="zh-CN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eastAsia="zh-CN"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20">
    <w:name w:val="Верхний колонтитул Знак"/>
    <w:qFormat/>
    <w:rPr>
      <w:rFonts w:cs="Arial"/>
      <w:kern w:val="2"/>
      <w:lang w:val="zxx" w:eastAsia="zh-CN" w:bidi="hi-IN"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zxx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4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02:00Z</dcterms:created>
  <dc:creator>Пользователь Windows</dc:creator>
  <dc:description/>
  <cp:keywords/>
  <dc:language>en-US</dc:language>
  <cp:lastModifiedBy>Grpavv</cp:lastModifiedBy>
  <cp:lastPrinted>2022-11-11T15:48:00Z</cp:lastPrinted>
  <dcterms:modified xsi:type="dcterms:W3CDTF">2022-11-11T12:53:00Z</dcterms:modified>
  <cp:revision>57</cp:revision>
  <dc:subject/>
  <dc:title/>
</cp:coreProperties>
</file>