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>
          <w:szCs w:val="22"/>
        </w:rPr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325"/>
        <w:gridCol w:w="3330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 xml:space="preserve">_____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Грачевского муниципального округа Ставропольского края «Развитие транспортной системы и обеспечение безопасности дорожного движения в Грачевском муниципальном округе Ставропольского края», утвержденную постановлением администрации Грачевского муниципального округа Ставропольского края             от  30 декабря 2020 года № 5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            </w:t>
      </w:r>
      <w:r>
        <w:rPr>
          <w:spacing w:val="-2"/>
          <w:sz w:val="28"/>
          <w:szCs w:val="28"/>
        </w:rPr>
        <w:t>решением Совета Грачевского муниципального округа Ставропольского края                от 17 июня 2022 года № 44 «О внесении изменений в решение Совета Грачевского муниципального округа Ставропольского края от 21 декабря 2021 года                № 151 «О бюджете Грачевского муниципального округа Ставропольского края на 2022 год и плановый период 2023 и 2024 годов»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министрация Грачевского муниципального округа Ставропольского кра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изменения, которые вносятся в муниципальную программу Грачевского муниципального округа Ставропольского края «Развитие транспортной системы и обеспечение безопасности дорожного движения в Грачевском муниципальном округе Ставропольского края», утвержденную постановлением администрации Грачевского муниципального округа Ставропольского края от 30 декабря  2020 года № 5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рачевского муниципального округа Ставропольского края Шкабурина М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32"/>
        <w:ind w:left="17" w:firstLine="692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 Грачевского муниципального округа Ставропольского края                                            М.Д.Шкаб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bookmarkStart w:id="0" w:name="_Hlk63157004"/>
      <w:r>
        <w:rPr>
          <w:sz w:val="28"/>
          <w:szCs w:val="28"/>
        </w:rPr>
        <w:t>начальник отдела- главный архитектор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дела градостроительства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bookmarkStart w:id="1" w:name="_Hlk63157004"/>
      <w:r>
        <w:rPr>
          <w:sz w:val="28"/>
          <w:szCs w:val="28"/>
        </w:rPr>
        <w:t xml:space="preserve">Ставропольского края                                                                           </w:t>
      </w:r>
      <w:bookmarkEnd w:id="1"/>
      <w:r>
        <w:rPr>
          <w:sz w:val="28"/>
          <w:szCs w:val="28"/>
        </w:rPr>
        <w:t>Н.С.Дюкар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рачевского муниципального округа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Л.В.Моног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финансового управления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Граче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круга 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вропольского края                                                                          И.А.Сафронов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начальник отдел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ономического развития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Граче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круга 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вропольского края                                                                            И.В.Троянова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постановления подготовлен отделом градостроительства и жилищно-коммунального хозяйства Грачевского муниципального округа Ставропольского края                                                                                                     А.В.Матвеева 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67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ab/>
    </w:r>
  </w:p>
  <w:p>
    <w:pPr>
      <w:pStyle w:val="Header"/>
      <w:tabs>
        <w:tab w:val="clear" w:pos="4677"/>
        <w:tab w:val="clear" w:pos="9355"/>
        <w:tab w:val="left" w:pos="4167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25:00Z</dcterms:created>
  <dc:creator>User</dc:creator>
  <dc:description/>
  <cp:keywords/>
  <dc:language>en-US</dc:language>
  <cp:lastModifiedBy>User5</cp:lastModifiedBy>
  <cp:lastPrinted>2022-06-20T13:35:00Z</cp:lastPrinted>
  <dcterms:modified xsi:type="dcterms:W3CDTF">2022-06-20T11:35:00Z</dcterms:modified>
  <cp:revision>4</cp:revision>
  <dc:subject/>
  <dc:title>Об освобождении</dc:title>
</cp:coreProperties>
</file>