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</w:t>
      </w:r>
      <w:r>
        <w:rPr>
          <w:sz w:val="28"/>
          <w:szCs w:val="28"/>
          <w:lang w:eastAsia="ar-SA"/>
        </w:rPr>
        <w:t>УТВЕРЖДЕНЫ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 xml:space="preserve">Грачевского муниципального округа                    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Ставропольского края</w:t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83"/>
        <w:jc w:val="center"/>
        <w:rPr/>
      </w:pPr>
      <w:r>
        <w:rPr>
          <w:sz w:val="28"/>
          <w:szCs w:val="28"/>
          <w:lang w:eastAsia="ar-SA"/>
        </w:rPr>
        <w:t xml:space="preserve">ИЗМЕНЕНИЯ, </w:t>
      </w:r>
    </w:p>
    <w:p>
      <w:pPr>
        <w:pStyle w:val="Normal"/>
        <w:suppressAutoHyphens w:val="true"/>
        <w:spacing w:lineRule="atLeast" w:line="28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торые вносятся в муниципальную программу Грачевского муниципального округа Ставропольского края «Развитие транспортной системы и обеспечение безопасности дорожного движения в Грачевском муниципальном округе Ставропольского края»</w:t>
      </w:r>
    </w:p>
    <w:p>
      <w:pPr>
        <w:pStyle w:val="Normal"/>
        <w:suppressAutoHyphens w:val="true"/>
        <w:spacing w:lineRule="atLeast" w:line="28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83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 Паспорте Программы:</w:t>
      </w:r>
    </w:p>
    <w:p>
      <w:pPr>
        <w:pStyle w:val="Normal"/>
        <w:suppressAutoHyphens w:val="true"/>
        <w:spacing w:lineRule="atLeast" w:line="283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 Позицию «Объемы и источники финансового обеспечения Программы» изложить в следующей редакции:</w:t>
      </w:r>
    </w:p>
    <w:p>
      <w:pPr>
        <w:pStyle w:val="Normal"/>
        <w:suppressAutoHyphens w:val="true"/>
        <w:spacing w:lineRule="atLeast" w:line="283"/>
        <w:ind w:firstLine="70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4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35"/>
        <w:gridCol w:w="6507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ит – 489813,32 тыс. рублей, в том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числе по годам: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149291,39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2 году – 173930,89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148613,18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7977,86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федерального бюджета – 6039,92 тыс. рублей, в том числе по годам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6039,92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бюджета Ставропольского края – 372113,76 тыс. рублей, в том числе по годам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107008,31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2 году –141001,9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124103,55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бюджета Грачевского муниципального округа-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94160,73 тыс. руб., в том числе по годам: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36243,16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3367,94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24549,63 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1 «Подпрограмма «Дорожное хозяйство и обеспечение безопасности дорожного движения» муниципальной программы Грачевского муниципального округа Ставропольского края «Развитие транспортной системы и обеспечение безопасности дорожного движения на территории Грачевского муниципального округа Ставропольского края» к Программе (для целей настоящего пункта – Подпрограмм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паспорте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35"/>
        <w:gridCol w:w="6507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ит – 489813,32 тыс. рублей, в том числе по годам: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149291,39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2 году – 173930,89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148613,18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7977,86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федерального бюджета – 6039,92 тыс. рублей, в том числе по годам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6039,92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бюджета Ставропольского края – 372113,76 тыс. рублей, в том числе по годам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107008,31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2 году –141001,9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124103,55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бюджета Грачевского муниципального округа-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94160,73 тыс. руб., в том числе по годам: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1 году – 36243,16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3367,94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3 году – 24549,63 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 2026 году – 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ложение 4 «Перечень основных мероприятий подпрограмм муниципальной программы Грачевского муниципального округа Ставропольского края «Развитие транспортной системы и обеспечение безопасности дорожного движения в Грачевском муниципальном округе Ставропольского края» изложить в новой редакции согласно приложению к настоящим Измене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</w:rPr>
      </w:pPr>
      <w:r>
        <w:rPr>
          <w:sz w:val="28"/>
        </w:rPr>
        <w:t>4. Приложение 5 «Объемы и источники финансового обеспечения       Программы» изложить в новой редакции согласно приложению к настоящим Изменения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67" w:leader="none"/>
      </w:tabs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ab/>
    </w:r>
  </w:p>
  <w:p>
    <w:pPr>
      <w:pStyle w:val="Header"/>
      <w:tabs>
        <w:tab w:val="clear" w:pos="4677"/>
        <w:tab w:val="clear" w:pos="9355"/>
        <w:tab w:val="left" w:pos="4167" w:leader="none"/>
      </w:tabs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04:00Z</dcterms:created>
  <dc:creator>User</dc:creator>
  <dc:description/>
  <cp:keywords/>
  <dc:language>en-US</dc:language>
  <cp:lastModifiedBy>User5</cp:lastModifiedBy>
  <cp:lastPrinted>2021-09-01T10:51:00Z</cp:lastPrinted>
  <dcterms:modified xsi:type="dcterms:W3CDTF">2022-04-05T07:04:00Z</dcterms:modified>
  <cp:revision>2</cp:revision>
  <dc:subject/>
  <dc:title>Об освобождении</dc:title>
</cp:coreProperties>
</file>