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«Развитие муниципальной службы и противодействие коррупции в Грачевском муниципальном округе»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679"/>
      <w:bookmarkEnd w:id="0"/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отиводействие коррупции в сфере деятельности администрации Грачевского муниципального округа и ее органах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Противодействие коррупции в сфере деятельности администрации Грачевского муниципального округа и ее органах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2"/>
        <w:gridCol w:w="6076"/>
      </w:tblGrid>
      <w:tr>
        <w:trPr/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отиводействие коррупции в сфере деятельности администрации Грачевского муниципального округа и ее органах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одпрограмма,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вого и кадрового обеспечения администрации Грачевского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 Грачев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</w:t>
            </w:r>
          </w:p>
        </w:tc>
      </w:tr>
      <w:tr>
        <w:trPr>
          <w:trHeight w:val="1752" w:hRule="atLeast"/>
        </w:trPr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6" w:type="dxa"/>
            <w:tcBorders/>
          </w:tcPr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нтикоррупционной компетентности муниципальных служащих администрации и ее органов, а также представителей институтов гражданского общества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6" w:type="dxa"/>
            <w:tcBorders/>
          </w:tcPr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униципальных служащих, обеспеченных информационными материалами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ей институтов гражданского общества, принявших участие в мероприятиях по профилактике коррупционных правонарушений;</w:t>
            </w:r>
          </w:p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 по антикоррупционной тематике, опубликованных в печатных изданиях, размещенных на официальном сайте администрации Грачевского муниципального округа в информационно-телекоммуникационной сети "Интернет"</w:t>
            </w:r>
          </w:p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6</w:t>
            </w:r>
            <w:r>
              <w:rPr/>
              <w:t xml:space="preserve"> годы</w:t>
            </w:r>
          </w:p>
        </w:tc>
      </w:tr>
      <w:tr>
        <w:trPr/>
        <w:tc>
          <w:tcPr>
            <w:tcW w:w="3422" w:type="dxa"/>
            <w:tcBorders/>
          </w:tcPr>
          <w:tbl>
            <w:tblPr>
              <w:tblW w:w="9498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422"/>
              <w:gridCol w:w="6076"/>
            </w:tblGrid>
            <w:tr>
              <w:trPr/>
              <w:tc>
                <w:tcPr>
                  <w:tcW w:w="34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ы и источники финансово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SimSun;宋体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обеспечения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программ</w:t>
                  </w:r>
                </w:p>
              </w:tc>
              <w:tc>
                <w:tcPr>
                  <w:tcW w:w="607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Подпрограммы за счет средств бюджета Грачевского муниципального округа составляет 73,0 тыс. рублей, в том числе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3,0 тыс. рублей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10,0 тыс. рублей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10,0 тыс. рублей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10,0 тыс. рублей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20,0 тыс. рублей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 – 20,0 тыс. рублей…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76" w:type="dxa"/>
            <w:tcBorders/>
          </w:tcPr>
          <w:tbl>
            <w:tblPr>
              <w:tblW w:w="5952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952"/>
            </w:tblGrid>
            <w:tr>
              <w:trPr/>
              <w:tc>
                <w:tcPr>
                  <w:tcW w:w="595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Подпрограммы за счет средств бюджета Грачевского муниципального округа составляет 73,0 тыс. рублей, в том числе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3,0 тыс. рублей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10,0 тыс. рублей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10,0 тыс. рублей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10,0 тыс. рублей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20,0 тыс. рублей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 – 20,0 тыс. рублей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62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6" w:type="dxa"/>
            <w:tcBorders/>
          </w:tcPr>
          <w:p>
            <w:pPr>
              <w:pStyle w:val="Normal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муниципальных служащих, обеспеченных информационными материалами в сфере противодействия коррупции до 70 человек в год к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представителей институтов гражданского общества, принявших участие в мероприятиях по профилактике коррупционных правонарушений до 90 единиц в год к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информационных материалов по антикоррупционной тематике, опубликованных в печатных изданиях, размещенных на официальном сайте администрации Грачевского муниципального округа в информационно-телекоммуникационной сети "Интернет" до 35 единиц в год к 2026 год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работан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25 декабря 2008 г.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9 мая 2008 г. № 815 «О мерах по противодействию коррупции» и Указом Президента РФ от 16 августа 2021 года № 478 «О Национальном плане противодействия коррупции на 2021 - 2024 годы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04 мая 2009 г. № 25-кз «О противодействии коррупции в Ставропольском крае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 вреда, причиняемого коррупционными правонарушениями, общеизвест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чевском муниципальном округе Ставропольского края в рамках реализации мероприятий по противодействию коррупции приняты необходимые нормативные правовые акты, на официальном сайте администрации Грачевского муниципального округа в информационно-телекоммуникационной сети «Интернет» создан информационный раздел «Противодействие коррупции». В соответствии с Национальным планом на 2018 - 2020 годы, Национальным планом на 2021 - 2024 годы с 2018 года при осуществлении кадровой работы предусматривается принятие следующих дополнительных ме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за актуализацией сведений о родственниках и свойственниках лиц, замещающих должности муниципальной службы, содержащихся в их личных делах, в целях выявления возможного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Подпрограмма является важной составной частью антикоррупционной политики Грачевского муниципального округа Ставропольского края, обеспечивающей согласованное проведение мероприятий, направленных на предупреждение корруп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готовление и размещение социальной рекламы антикоррупционной направленности (информационный стенд, баннеры,  листовки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социальной рекламы антикоррупционной направленности осуществляется в целях повышения уровня информированности населения округа о мерах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размещения на официальном сайте администрации в информационно-коммуникационной сети «Интернет», информационном стенде материалов антикоррупционной направленности, способствующих правовому просвещению населения округа в целях формирования нетерпимого отношения к коррупции и антикоррупционных стандартов повед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мещение на официальном сайте администрации в информационно-коммуникационной сети «Интернет» информации о реализации мероприятий в сфере противодействия коррупции, выявленных фактах коррупции в органах местного самоуправления в целях повышения осведомленности граждан об антикоррупционных мерах, реализуемых администрацией и ее органами, обеспечении открытости деятельности администрации в сфере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у населения округа нетерпимого отношения к проявлениям корруп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информированности населения округа о мерах противодействия коррупции, принимаемых администрацией и ее органам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правового и кадрового обеспечения админист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рганизационное, научно-методическое и информационное обеспечение деятельности в области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ценка состояния коррупции посредством проведения мониторинговых исслед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"круглых столов" с руководителями органов администрации с привлечением институтов гражданск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инимизация количества последствий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ение форм и способов информирования граждан об антикоррупционных мерах, реализуемых администраци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ение сфер участия институтов гражданского общества в профилактике корруп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правового и кадрового обеспечения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еречень основных мероприятий Подпрограммы приведен в приложении 5 к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1134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_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9A0344FA10EBB173E6751070BE12E52F4CF969E063364CCFB8750C3B86A05C28D179D59DCBFEAAwFb6F" TargetMode="External"/><Relationship Id="rId3" Type="http://schemas.openxmlformats.org/officeDocument/2006/relationships/hyperlink" Target="consultantplus://offline/ref=6F9A0344FA10EBB173E6751070BE12E52C48F069E661364CCFB8750C3Bw8b6F" TargetMode="External"/><Relationship Id="rId4" Type="http://schemas.openxmlformats.org/officeDocument/2006/relationships/hyperlink" Target="consultantplus://offline/ref=6F9A0344FA10EBB173E66B1D66D24CEF2A46A764E566341F94E9735B64D6A60968917F80DE8FF3AAFE882EFDwBb7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0:00Z</dcterms:created>
  <dc:creator>comp_09</dc:creator>
  <dc:description/>
  <cp:keywords/>
  <dc:language>en-US</dc:language>
  <cp:lastModifiedBy>comp_09</cp:lastModifiedBy>
  <cp:lastPrinted>2021-02-02T23:06:00Z</cp:lastPrinted>
  <dcterms:modified xsi:type="dcterms:W3CDTF">2022-11-08T06:56:00Z</dcterms:modified>
  <cp:revision>14</cp:revision>
  <dc:subject/>
  <dc:title/>
</cp:coreProperties>
</file>