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exact" w:line="240"/>
        <w:ind w:left="9639" w:firstLine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exact" w:line="240"/>
        <w:ind w:left="9639" w:firstLine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ind w:left="9639" w:firstLine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spacing w:lineRule="exact" w:line="240"/>
        <w:ind w:left="9639" w:firstLine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езопасный муниципальный округ»</w:t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3232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БЪЕМЫ И ИСТОЧНИКИ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беспечения муниципальной программы Грачевского муниципального округа Ставропольского края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опасный муниципальный округ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3827"/>
        <w:gridCol w:w="1102"/>
        <w:gridCol w:w="1047"/>
        <w:gridCol w:w="1108"/>
        <w:gridCol w:w="1134"/>
        <w:gridCol w:w="1134"/>
        <w:gridCol w:w="1276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бъемы финансового обеспечения по годам,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6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Грачевского муниципального округа Ставропольского края «</w:t>
            </w:r>
            <w:r>
              <w:rPr>
                <w:bCs/>
                <w:sz w:val="28"/>
                <w:szCs w:val="28"/>
                <w:lang w:val="ru-RU" w:eastAsia="ru-RU"/>
              </w:rPr>
              <w:t>Безопасный муниципальный округ</w:t>
            </w:r>
            <w:r>
              <w:rPr>
                <w:sz w:val="28"/>
                <w:szCs w:val="28"/>
                <w:lang w:val="ru-RU" w:eastAsia="ru-RU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ru-RU"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 Грачевского муниципального округа Ставропольского края (далее - Отделу по общественной безопасности, гражданской обороне и чрезвычайным ситуациям администр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одпрограмма «Обеспечение пожарной безопасности населения и территории Грачевского муниципального округ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Ответственному исполнителю: Отделу по общественной безопасности, гражданской обороне и чрезвычайным ситуациям администрац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 и снижение рисков возникновения пожа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/>
            </w:pPr>
            <w:bookmarkStart w:id="1" w:name="_Hlk73110501"/>
            <w:bookmarkEnd w:id="1"/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.</w:t>
            </w:r>
            <w:r>
              <w:rPr>
                <w:rFonts w:eastAsia="SimSun;宋体"/>
                <w:kern w:val="2"/>
                <w:sz w:val="28"/>
                <w:szCs w:val="28"/>
                <w:lang w:val="en-US" w:eastAsia="hi-IN" w:bidi="hi-IN"/>
              </w:rPr>
              <w:t>2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Обеспечение эффективности предупреждения и ликвидации пожаров на территории Граче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.3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среди населения по вопросам пожарн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гражданской обороне, защите населения и территории от чрезвычайных ситуац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SimSun;宋体" w:cs="Calibri"/>
                <w:kern w:val="2"/>
                <w:sz w:val="28"/>
                <w:lang w:eastAsia="en-US"/>
              </w:rPr>
            </w:pPr>
            <w:r>
              <w:rPr>
                <w:rFonts w:eastAsia="SimSun;宋体" w:cs="Calibri"/>
                <w:kern w:val="2"/>
                <w:sz w:val="28"/>
                <w:lang w:eastAsia="en-US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Arial CYR"/>
                <w:sz w:val="28"/>
                <w:szCs w:val="28"/>
              </w:rPr>
            </w:pPr>
            <w:r>
              <w:rPr>
                <w:rFonts w:eastAsia="SimSun;宋体" w:cs="Calibri"/>
                <w:kern w:val="2"/>
                <w:sz w:val="28"/>
                <w:lang w:eastAsia="en-US"/>
              </w:rPr>
              <w:t>Повышение уровня защищенности 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.2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деятельности в области снижения рисков и смягчения последствий чрезвычайных ситуаций  и безопасности населения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ветственному исполнителю: Отделу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 w:cs="Times New Roman"/>
      <w:color w:val="26282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/>
      <w:ind w:hanging="0"/>
      <w:jc w:val="left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</w:rPr>
  </w:style>
  <w:style w:type="paragraph" w:styleId="Style28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ind w:hanging="0"/>
      <w:jc w:val="center"/>
    </w:pPr>
    <w:rPr>
      <w:sz w:val="28"/>
      <w:szCs w:val="20"/>
      <w:lang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8:37:00Z</dcterms:created>
  <dc:creator>Аверина</dc:creator>
  <dc:description/>
  <cp:keywords/>
  <dc:language>en-US</dc:language>
  <cp:lastModifiedBy>Пользователь</cp:lastModifiedBy>
  <cp:lastPrinted>2022-09-28T10:53:00Z</cp:lastPrinted>
  <dcterms:modified xsi:type="dcterms:W3CDTF">2022-09-28T07:54:00Z</dcterms:modified>
  <cp:revision>29</cp:revision>
  <dc:subject/>
  <dc:title/>
</cp:coreProperties>
</file>