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60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ым документам, предоставляемым вместе с муниципальной программой Грачевского муниципального округа Ставропольского края «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муниципальной программы Грачевского муниципального округа Ставропольского края «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1984"/>
        <w:gridCol w:w="5387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1984"/>
        <w:gridCol w:w="5387"/>
        <w:gridCol w:w="2551"/>
      </w:tblGrid>
      <w:tr>
        <w:trPr>
          <w:tblHeader w:val="true"/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рачевского муниципального округа «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зарегистрированных на улицах и в общественных местах, по отношению к общему количеству пре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реступлений, зарегистрированных на улицах и в общественных местах, к общему количеству преступлений. Для расчета используются показатели статистики ОМВД России по Грачевском району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оложительно оценивающей мероприятия в области пропаганды ведения здорового образа жизни, в общей численности молодежи Грачев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молодых людей, положительно оценивающих мероприятия в области пропаганды ведения здорового образа жизни, к общей численности молодежи Грачевского округа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Российской Федерации, проживающих в Грачевском муниципальном округе, положительно оценивающих состояние межнациональных отношений в Ставропольском крае, в общей численности граждан Российской Федерации, проживающих в Грачевском муниципальн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граждан Российской Федерации, проживающих в Грачевском муниципальном округе, положительно оценивающих состояние межнациональных отношений в Ставропольском крае, к общей численности граждан Российской Федерации, проживающих в Грачевском муниципальном округе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, наркомании, алкоголизма и пропаганда здорового образа жиз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Грачевского округа Ставрополь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Програм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овершенных на территории Грачевского округа ранее судимыми лицами в общем количестве пре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реступлений, совершенных на территории Грачевского округа ранее судимыми лицами к общему количеству преступлений, совершенных на территории Грачевского округа. Для расчета используются показатели статистики ОМВД России по Грачевском району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реступлени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ных несовершеннолетними в Грачевском округе, в общем количестве расследованных (раскрытых) преступ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ношение количества преступлений, совершенных несовершеннолетними в Грачевском округе, к общему количеству расследованных (раскрытых) преступлений. Для расчета используются показатели статистики ОМВД России по Грачевском району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лиграфической продукци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(баннеров, плакатов, буклетов, брошюр, календарей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аспространяемой в Грачевском муниципальном округе и направленной на профилактику правонарушений, незаконного потребления наркотиков, пропаганду здорового образа жизни среди населения Грачевском муниципальном округ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татистики ОМВД России по Грачевском району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охваченной мероприятиями, направленными на профилактику правонарушений, формирование здорового образа жизни, на профилактику употребления  наркотических средств и других психоактивных веществ в общем количестве молод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молодежи, охваченной мероприятиями, направленными на профилактику правонарушений, формирование здорового образа жизни, на профилактику употребления  наркотических средств и других психоактивных веществ, к общему количеству молодых граждан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ленов народных дружин и общественных объединений правоохранительной направленности, созданных на территории Грачевского округа, внесенных в региональный реестр народных дружин и общественных объединений правоохранительной направленности в Ставропольском крае, принимающих участие в охране общественного порядка на территории Грачев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лиграфической продукци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(баннеров, плакатов, буклетов, брошюр, календарей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аспространяемой в Грачевском муниципальном округе и направленной на профилактику правонарушений, незаконного потребления наркотиков, пропаганду здорового образа жизни среди населения Грачевском муниципальном округ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татистики ОМВД России по Грачевскому району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округа, охваченных мероприятиями по профилактике экстремизма и развитию межэтнически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жителей округа, охваченных мероприятиями по профилактике экстремизма и развитию межэтнических отношений, к общему числу жителей округа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филактика терроризма, экстремизма и развитие межнациональных и межконфессион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й на территории Грачевского округа Ставропольского края» Програм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граждан, принявших участие в мероприятиях направленных на развитие этнических отношений и профилактику терроризма в молодежно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лиграфической продукции (баннеров, плакатов, буклетов, брошюр), распространяемой в Грачевском округе и направленной на предупреждение терроризма и его идеологи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ормирование у граждан патриотической и духовно-нравственной основы, позитивного отношения к принимаемым мерам по профилактике правонарушений; на правовое просвещение и правовое информирование граждан на территории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филактических и пропагандистских мероприятий, направленных на предупреждение этнического и религиозного экстремизма на территории Грачев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жителей округа, охваченных мероприятиями, направленными на пропаганду народного самобытного творчества и содействие национально-культурному развитию народов, проживающих на территории  Грачевск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учреждений, охваченных мерами, направленными на повышение антитеррористической защищ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Российской Федерации, проживающих в Грачевском округе, положительно оценивающих проведение информационно-пропагандистских мероприятий, направленных на профилактику идеологии терроризма на территории муниципальных районов и городских округов Ставропольского края в общей численности граждан Российской Федерации, проживающих в Грачевск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а граждан Российской Федерации, проживающих в Грачевском округе, положительно оценивающих проведение информационно-пропагандистских мероприятий, направленных на профилактику идеологии терроризма на территории муниципальных районов и городских округов Ставропольского края к общей численности граждан Российской Федерации, проживающих в Грачевском округе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, оснащенных камерами видеона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муниципальных учреждений, оснащенных камерами видеонаблюдения, к общему количеству муниципальных учреждений округа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, в которых произведен капитальный ремонт внешних ограждений по периме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количества муниципальных учрежде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оторых произведен капитальный ремонт внешних ограждений по периметру,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му количеству муниципальных учреждений округа. Для расчета используются отчеты соисполнителей Программы за отчетный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________________________ </w:t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0:00Z</dcterms:created>
  <dc:creator>e.pismennaya</dc:creator>
  <dc:description/>
  <cp:keywords/>
  <dc:language>en-US</dc:language>
  <cp:lastModifiedBy>user</cp:lastModifiedBy>
  <cp:lastPrinted>2021-01-08T08:15:00Z</cp:lastPrinted>
  <dcterms:modified xsi:type="dcterms:W3CDTF">2021-01-08T05:15:00Z</dcterms:modified>
  <cp:revision>50</cp:revision>
  <dc:subject/>
  <dc:title>Приложение 1</dc:title>
</cp:coreProperties>
</file>