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рачевского муниципального округ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0 г. №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6039"/>
      </w:tblGrid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че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муниципальной службы и противодействие коррупции в Грачевском муниципальном округе Ставропольского края» (далее -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и кадрового обеспечения администрации Грачев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администрации Грачев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, работники органов местного самоуправления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Грачевском муниципальном округе Ставропольского края»</w:t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отиводействие коррупци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фере 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ельности администрации Грачевского муниципального округа  и ее органах»</w:t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lineRule="auto" w:line="240" w:before="0" w:after="0"/>
              <w:ind w:firstLine="6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кадрового состава муниципальных служащих, работников администрации и органов администрации Грачев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противодействия коррупции в администрации Грачевского муниципального округа и ее органах, формирование в обществе антикоррупционного сознания и нетерпимости к коррупционному поведению</w:t>
            </w:r>
          </w:p>
        </w:tc>
      </w:tr>
      <w:tr>
        <w:trPr>
          <w:trHeight w:val="1638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ндикаторы достижения целей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ля муниципальных служащи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органов местного самоуправления округа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повысивших свой профессиональн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Грачевского округа из числа опрошенных, удовлетворенных предпринятыми мерами по предупреждению корруп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оды</w:t>
            </w:r>
          </w:p>
        </w:tc>
      </w:tr>
      <w:tr>
        <w:trPr>
          <w:trHeight w:val="606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за счет средств бюджета Грачевского муниципального округа Ставропольского края составляет 1603,5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103,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0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43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43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31,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ализации Программы</w:t>
            </w:r>
          </w:p>
        </w:tc>
        <w:tc>
          <w:tcPr>
            <w:tcW w:w="6039" w:type="dxa"/>
            <w:tcBorders/>
          </w:tcPr>
          <w:p>
            <w:pPr>
              <w:pStyle w:val="ConsPlusNormal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ли муниципальных служащих, работников органов местного самоуправления округа, повысивших свой профессиональный уровень до 50,5 % к 2026 г.</w:t>
            </w:r>
          </w:p>
        </w:tc>
      </w:tr>
      <w:tr>
        <w:trPr>
          <w:trHeight w:val="819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ConsPlusNormal"/>
              <w:ind w:firstLine="64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доли жителей Грачевского округа из числа опрошенных, удовлетворенных предпринятыми мерами по предупреждению коррупции до 25 % к 2026 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рачевском муниципальном округ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Федеральным законом                            от 06 октября 2003 г.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от 02 марта 2007 г. № 25-ФЗ «О муниципальной службе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«О противодействии коррупции», Указом Президента Российской Федерации от 29 июн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3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м плане противодействия коррупции на 2018 - 2020 годы», постановлениями администрации Грачевского муниципального округа Ставропольского края от 15 декабря 2020 года № 22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 и от 15 декабря 2020 года № 24 «Об утверждении перечня муниципальных программ Грачевского муниципального округа Ставропольского края, планируемых к разработке в 2020 год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азвития Грачевского муниципального округа Ставропольского края (далее – Грачевский район) является повышение профессионализма и компетентности кадрового состава органов местного самоуправления Грачевского муниципального округа, реализация которого тесно взаимосвязана с задачей по созданию и эффективному применению системы планомерного дополнительного профессионального образования муниципальных служащих, работников органов местного самоуправлен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адров для органов местного самоуправления Грачевского муниципального округа является одним из инструментов повышения эффективности муниципального управления. Отсутствие необходимых знаний и профессиональных навыков у муниципальных служащих и иных работников приводит к низкому качеству управленческих решений и, как следствие, к потере авторитета органов местного самоуправления среди населения Граче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положительного имиджа муниципального служащего, повышения роли и престижа муниципальной службы необходимо обеспечить открытость и гласность муниципальной службы посредством публикаций опросов общественного мнения в средствах массовой информации, выступлений руководства администрации Грачевского муниципального округа и ее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униципальной службы, кадровой работы должно осуществляться в соответствии с единой программой, которая позволит подойти к решению вышеназванных проблем комплексно, обеспечить последовательность и системность реализации мероприятий по развитию муниципальной службы, кадрового потенциала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ции муниципальных служащих, работников администрации Грачевского муниципального округа и ее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ние механизмов мотивации и стимулирования муниципальных служащих, работников администрации Грачевского муниципального округа и ее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рганизаци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ткрытости, гласности и равного доступа граждан к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 деятельности по противодейств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антикоррупционного сознания у муниципальных служащих администрации Грачевского муниципального округа  и ее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кадрового состава администрации Грачев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тиводействия коррупции в администрации Грачевского муниципального округа и ее органах, формирование в обществе антикоррупционного сознания и нетерпимости к коррупцион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подпрограмм программы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в Грачевском муниципальном округе Ставропольского края» приведена в приложении 1 к програм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тиводействие корруп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фере де</w:t>
      </w:r>
      <w:r>
        <w:rPr>
          <w:rFonts w:cs="Times New Roman" w:ascii="Times New Roman" w:hAnsi="Times New Roman"/>
          <w:sz w:val="28"/>
          <w:szCs w:val="28"/>
        </w:rPr>
        <w:t>ятельности администрации Грачевского муниципального округа  и ее органах»  приведена в приложении 2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ей муниципально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4 к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 приведен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E2A7D6986EE3A9E3A87511496BB5BBCE7CB35958501D2933CF5FA5F0C138D9789C47AABD4A7817013309B1L3T8M" TargetMode="External"/><Relationship Id="rId3" Type="http://schemas.openxmlformats.org/officeDocument/2006/relationships/hyperlink" Target="consultantplus://offline/ref=6F9A0344FA10EBB173E6751070BE12E52F4CF968E061364CCFB8750C3B86A05C28D179D59DCBFBA8wFbAF" TargetMode="External"/><Relationship Id="rId4" Type="http://schemas.openxmlformats.org/officeDocument/2006/relationships/hyperlink" Target="consultantplus://offline/ref=6F9A0344FA10EBB173E6751070BE12E52F4CFF68E263364CCFB8750C3B86A05C28D179D59DCBFCACwFbCF" TargetMode="External"/><Relationship Id="rId5" Type="http://schemas.openxmlformats.org/officeDocument/2006/relationships/hyperlink" Target="consultantplus://offline/ref=6F9A0344FA10EBB173E6751070BE12E52F4CF969E063364CCFB8750C3B86A05C28D179D59DCBFEAAwFb6F" TargetMode="External"/><Relationship Id="rId6" Type="http://schemas.openxmlformats.org/officeDocument/2006/relationships/hyperlink" Target="consultantplus://offline/ref=B034296F7EE5B8395063BF16320B5B7EE61BE8BF5E3AAB5725F10AA3CB8DB4FCFAD5A57BC5633BAAAC4B7658B0BE1754805ED8F19CD44CDEj2M6G" TargetMode="External"/><Relationship Id="rId7" Type="http://schemas.openxmlformats.org/officeDocument/2006/relationships/hyperlink" Target="consultantplus://offline/ref=6BEC03D308B2A8FFFB24BB0A7484B6ECA0ECA0531489DB73F056E76838FD86BA95F7BDF3AE7308FBE598BE24d0QFH" TargetMode="External"/><Relationship Id="rId8" Type="http://schemas.openxmlformats.org/officeDocument/2006/relationships/hyperlink" Target="consultantplus://offline/ref=6BEC03D308B2A8FFFB24BB0A7484B6ECA0ECA0531489DB73F056E76838FD86BA95F7BDF3AE7308FBE598BD2Fd0QBH" TargetMode="External"/><Relationship Id="rId9" Type="http://schemas.openxmlformats.org/officeDocument/2006/relationships/hyperlink" Target="consultantplus://offline/ref=4FE2A7D6986EE3A9E3A87511496BB5BBCE7CB35958501D2933CF5FA5F0C138D9789C47AABD4A7817013309B1L3T8M" TargetMode="External"/><Relationship Id="rId10" Type="http://schemas.openxmlformats.org/officeDocument/2006/relationships/hyperlink" Target="consultantplus://offline/ref=6BEC03D308B2A8FFFB24BB0A7484B6ECA0ECA0531489DB73F056E76838FD86BA95F7BDF3AE7308FBE598BB2Ad0QCH" TargetMode="External"/><Relationship Id="rId11" Type="http://schemas.openxmlformats.org/officeDocument/2006/relationships/hyperlink" Target="consultantplus://offline/ref=6BEC03D308B2A8FFFB24BB0A7484B6ECA0ECA0531489DB73F056E76838FD86BA95F7BDF3AE7308FBE598BA2Fd0Q1H" TargetMode="External"/><Relationship Id="rId12" Type="http://schemas.openxmlformats.org/officeDocument/2006/relationships/hyperlink" Target="consultantplus://offline/ref=6BEC03D308B2A8FFFB24BB0A7484B6ECA0ECA0531489DB73F056E76838FD86BA95F7BDF3AE7308FBE598BA25d0QE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Grpavv</cp:lastModifiedBy>
  <cp:lastPrinted>2021-11-11T10:21:00Z</cp:lastPrinted>
  <dcterms:modified xsi:type="dcterms:W3CDTF">2021-11-11T07:22:00Z</dcterms:modified>
  <cp:revision>16</cp:revision>
  <dc:subject/>
  <dc:title/>
</cp:coreProperties>
</file>