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рачевского муниципального округа Ставропольского края «О внесении изменений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 30 декабря 2020 года № 61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  <w:t>Проект постановления администрации Грачевского муниципального округа Ставропольского края «О внесении изменений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 30 декабря 2020 года № 61» «Об утверждении муниципальной программы «Энергосбережение и повышение энергетической эффективности на территории Грачевского муниципального округа Ставропольского края», разработан в соответствии с Бюджетным кодексом Российской Федерации, решением Совета Грачевского муниципального округа Ставропольского края от 17 июня 2022 года № 44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.</w:t>
      </w:r>
    </w:p>
    <w:p>
      <w:pPr>
        <w:pStyle w:val="Normal"/>
        <w:ind w:firstLine="567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 xml:space="preserve">Вносятся изменения в Программу «Энергосбережение и повышение энергетической эффективности на территории Грачевского муниципального округа Ставропольского края», в связи с тем, что изменен объем финансового обеспечения Программы, за счет средств местного бюджета.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6"/>
      </w:tblGrid>
      <w:tr>
        <w:trPr/>
        <w:tc>
          <w:tcPr>
            <w:tcW w:w="594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right="6" w:hanging="10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6" w:hanging="108"/>
              <w:rPr>
                <w:rFonts w:eastAsia="Courier New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b/>
          <w:color w:val="000000"/>
          <w:u w:val="single"/>
        </w:rPr>
      </w:r>
    </w:p>
    <w:p>
      <w:pPr>
        <w:pStyle w:val="Normal"/>
        <w:pBdr>
          <w:bottom w:val="single" w:sz="4" w:space="1" w:color="000000"/>
        </w:pBdr>
        <w:ind w:left="-94" w:firstLine="567"/>
        <w:jc w:val="center"/>
        <w:rPr>
          <w:rFonts w:ascii="Courier New" w:hAnsi="Courier New" w:eastAsia="SimSun;宋体" w:cs="Tahoma"/>
          <w:b/>
          <w:b/>
          <w:color w:val="000000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ahoma" w:ascii="Courier New" w:hAnsi="Courier New"/>
          <w:b/>
          <w:color w:val="000000"/>
          <w:kern w:val="2"/>
          <w:sz w:val="28"/>
          <w:szCs w:val="28"/>
          <w:u w:val="single"/>
          <w:lang w:eastAsia="hi-IN" w:bidi="hi-IN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DocList2">
    <w:name w:val="ConsPlusDocList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8:00Z</dcterms:created>
  <dc:creator>Архитектура</dc:creator>
  <dc:description/>
  <dc:language>en-US</dc:language>
  <cp:lastModifiedBy>User1</cp:lastModifiedBy>
  <dcterms:modified xsi:type="dcterms:W3CDTF">2022-07-25T06:48:00Z</dcterms:modified>
  <cp:revision>2</cp:revision>
  <dc:subject/>
  <dc:title/>
</cp:coreProperties>
</file>