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3685"/>
      </w:tblGrid>
      <w:tr>
        <w:trPr>
          <w:trHeight w:val="2370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ГрачЕвского 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муниципального ОКРУГА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Ставропольского края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вропольская ул., д. 42, с. Грачевка,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чевский район, 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вропольский край, 356250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л./факс: (8652)349-242</w:t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rkultura@inbox.ru</w:t>
              </w:r>
            </w:hyperlink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984"/>
              <w:gridCol w:w="426"/>
              <w:gridCol w:w="1436"/>
            </w:tblGrid>
            <w:tr>
              <w:trPr/>
              <w:tc>
                <w:tcPr>
                  <w:tcW w:w="283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2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8 ноября 2022 года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uppressAutoHyphens w:val="true"/>
                    <w:spacing w:lineRule="exact" w:line="22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№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2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06-11/286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suppressAutoHyphens w:val="true"/>
                    <w:spacing w:lineRule="exact" w:line="22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На №</w:t>
                  </w:r>
                </w:p>
              </w:tc>
              <w:tc>
                <w:tcPr>
                  <w:tcW w:w="384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exact" w:line="22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у заместителю главы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.Шкабурину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ии информации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аксим Дмитриевич!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Управление культуры и туризма администрации Грачевского муниципального округа Ставропольского края н</w:t>
      </w:r>
      <w:r>
        <w:rPr>
          <w:rFonts w:cs="Times New Roman" w:ascii="Times New Roman" w:hAnsi="Times New Roman"/>
          <w:sz w:val="28"/>
          <w:szCs w:val="28"/>
        </w:rPr>
        <w:t>аправляет информацию по муниципальной программе (с изменениями на текущий год), а так же лист согласования к программе и дополнительные документы, предоставляемые с проектом муниципальной 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в 1 экз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22"/>
        <w:gridCol w:w="2462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и туризма администрации Грачевского муниципального округа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0"/>
                <w:szCs w:val="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70890" cy="643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А.Орлов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лексеева Елена Владимировна,</w:t>
      </w:r>
    </w:p>
    <w:p>
      <w:pPr>
        <w:pStyle w:val="Normal"/>
        <w:suppressAutoHyphens w:val="tru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лавный специалист</w:t>
      </w:r>
    </w:p>
    <w:p>
      <w:pPr>
        <w:pStyle w:val="Normal"/>
        <w:suppressAutoHyphens w:val="tru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652)349-242 (доб. 204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kultura@inbox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00:00Z</dcterms:created>
  <dc:creator>ДМШ</dc:creator>
  <dc:description/>
  <dc:language>en-US</dc:language>
  <cp:lastModifiedBy>Пользователь</cp:lastModifiedBy>
  <cp:lastPrinted>2022-04-05T10:19:00Z</cp:lastPrinted>
  <dcterms:modified xsi:type="dcterms:W3CDTF">2022-11-08T08:00:00Z</dcterms:modified>
  <cp:revision>2</cp:revision>
  <dc:subject/>
  <dc:title/>
</cp:coreProperties>
</file>