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48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рачевского муниципального округа Ставропольского края «Формирование современной городской среды Грачевского муниципального округа Ставропольского края                       на 2018-2024 годы»</w:t>
            </w:r>
          </w:p>
          <w:p>
            <w:pPr>
              <w:pStyle w:val="Normal"/>
              <w:spacing w:lineRule="exact" w:line="24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РЕСНЫЙ 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, в 2018 – 2024 годах</w:t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686"/>
        <w:gridCol w:w="8647"/>
        <w:gridCol w:w="154"/>
        <w:gridCol w:w="23"/>
      </w:tblGrid>
      <w:tr>
        <w:trPr>
          <w:trHeight w:val="109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 дворовой территории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88"/>
              <w:gridCol w:w="8647"/>
            </w:tblGrid>
            <w:tr>
              <w:trPr/>
              <w:tc>
                <w:tcPr>
                  <w:tcW w:w="6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88"/>
              <w:gridCol w:w="8647"/>
            </w:tblGrid>
            <w:tr>
              <w:trPr/>
              <w:tc>
                <w:tcPr>
                  <w:tcW w:w="6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9"/>
              <w:gridCol w:w="8647"/>
            </w:tblGrid>
            <w:tr>
              <w:trPr/>
              <w:tc>
                <w:tcPr>
                  <w:tcW w:w="7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spacing w:before="0" w:after="283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Юбилейной, 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Юбилейной, 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с учетом детской спортивно-игровой площадки по ул. Юбилейной, 5,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Юбилейной, 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Юбилейной, 1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с.Грачевка, ул. Юбилейной, 1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Юбилейной, 1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. Кугульта, ул. Крестьянская, д. № 65, д. № 67, дворовая территория 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before="0" w:after="283"/>
                    <w:rPr/>
                  </w:pPr>
                  <w:r>
                    <w:rPr>
                      <w:sz w:val="28"/>
                      <w:szCs w:val="28"/>
                    </w:rPr>
                    <w:t>с. Старомарьевка, ул. Комсомольская,13,15,17,19,21,23</w:t>
                  </w:r>
                </w:p>
              </w:tc>
            </w:tr>
            <w:tr>
              <w:trPr/>
              <w:tc>
                <w:tcPr>
                  <w:tcW w:w="9356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Лермонтова, 1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, ул. Юбилейной, 16А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 по ул. Юбилейной, 16Б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Шоссейной, 1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Шоссейной, 1А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Старомарьевка, ул.Комсомольская,12,14.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Старомарьевка, ул.Дорожная,6</w:t>
                  </w:r>
                </w:p>
              </w:tc>
            </w:tr>
            <w:tr>
              <w:trPr/>
              <w:tc>
                <w:tcPr>
                  <w:tcW w:w="9356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7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Ставропольской, 6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8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Ставропольской, 66</w:t>
                  </w:r>
                </w:p>
              </w:tc>
            </w:tr>
            <w:tr>
              <w:trPr/>
              <w:tc>
                <w:tcPr>
                  <w:tcW w:w="9356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9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Шоссейной, 3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Шоссейной, 3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1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Грачевка, дворовая территория МКД по ул. Советской, 24,2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2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. Ямки, дворовая территория МКД по ул.Шоссейной, 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3.</w:t>
                  </w:r>
                </w:p>
              </w:tc>
              <w:tc>
                <w:tcPr>
                  <w:tcW w:w="8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pacing w:before="0" w:after="2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. Ямки, дворовая территория МКД по ул.Шоссейной, 6</w:t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4:47:00Z</dcterms:created>
  <dc:creator>Администратор</dc:creator>
  <dc:description/>
  <cp:keywords/>
  <dc:language>en-US</dc:language>
  <cp:lastModifiedBy>Пользователь Windows</cp:lastModifiedBy>
  <cp:lastPrinted>2019-10-21T14:35:00Z</cp:lastPrinted>
  <dcterms:modified xsi:type="dcterms:W3CDTF">2020-12-30T12:51:00Z</dcterms:modified>
  <cp:revision>10</cp:revision>
  <dc:subject/>
  <dc:title>МИНИСТЕРСТВО ЭКОНОМИЧЕСКОГО РАЗВИТИЯ РОССИЙСКОЙ ФЕДЕРАЦИИ</dc:title>
</cp:coreProperties>
</file>