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/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Грачевского муниципального округа Ставропольского края «Развитие транспортной системы и обеспечение безопасности дорожного движения</w:t>
      </w:r>
      <w:r>
        <w:rPr/>
        <w:t xml:space="preserve"> </w:t>
      </w:r>
      <w:r>
        <w:rPr>
          <w:color w:val="000000"/>
          <w:sz w:val="28"/>
          <w:szCs w:val="28"/>
        </w:rPr>
        <w:t>в Грачевском муниципальном округе Ставропольского края</w:t>
      </w:r>
      <w:r>
        <w:rPr>
          <w:sz w:val="28"/>
          <w:szCs w:val="28"/>
        </w:rPr>
        <w:t>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bookmarkStart w:id="0" w:name="Par201"/>
      <w:bookmarkStart w:id="1" w:name="sub_1002100"/>
      <w:bookmarkEnd w:id="0"/>
      <w:r>
        <w:rPr>
          <w:sz w:val="28"/>
          <w:szCs w:val="28"/>
        </w:rPr>
        <w:t xml:space="preserve">ПОДПРОГРАММА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Дорожное хозяйство и обеспечение безопасности дорожного движения» муниципальной программы Грачевского муниципального округа Ставропольского края «Развитие транспортной системы и обеспечение дорожного движения</w:t>
      </w:r>
      <w:r>
        <w:rPr/>
        <w:t xml:space="preserve"> </w:t>
      </w:r>
      <w:r>
        <w:rPr>
          <w:sz w:val="28"/>
          <w:szCs w:val="28"/>
        </w:rPr>
        <w:t>в Грачевском муниципальном округе Ставропольского кра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Дорожное хозяйство и обеспечение безопасности дорожного движения» муниципальной программы Грачевского муниципального округа Ставропольского края «Развитие транспортной системы и обеспечение дорожного движения</w:t>
      </w:r>
      <w:r>
        <w:rPr/>
        <w:t xml:space="preserve"> </w:t>
      </w:r>
      <w:r>
        <w:rPr>
          <w:sz w:val="28"/>
          <w:szCs w:val="28"/>
        </w:rPr>
        <w:t>в Грачевском муниципальном округе Ставропольского края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237"/>
      </w:tblGrid>
      <w:tr>
        <w:trPr/>
        <w:tc>
          <w:tcPr>
            <w:tcW w:w="3323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firstLine="6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рожное хозяйство и обеспечение безопасности дорожного движения» муниципальной программы Грачевского муниципального округа Ставропольского края «Развитие транспортной системы и обеспечение дорожного движ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рачевском муниципальном округе Ставропольского края» (далее – Подпрограмма, Программа)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: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firstLine="6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градостроительства и жилищно-коммунального хозяйства администрации Грачевского муниципального округа Ставропольского края (далее - отдел градостроительства и жилищно - коммунального хозяйства) 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одпрограммы:</w:t>
            </w:r>
          </w:p>
        </w:tc>
        <w:tc>
          <w:tcPr>
            <w:tcW w:w="6237" w:type="dxa"/>
            <w:tcBorders/>
          </w:tcPr>
          <w:p>
            <w:pPr>
              <w:pStyle w:val="Heading"/>
              <w:ind w:firstLine="64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ниципальное бюджетное учреждение «Дорожно-хозяйственное управление» Грачевского муниципального округа Ставропольского края (далее – МБУ «Дорожно-хозяйственное управление»)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: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и (или) индивидуальные предприниматели, определяемые по результатам проведенных торгов и заключившие контракты (договора) с администрацией  Грачевского муниципального округа Ставропольского края (далее - юридические лица и (или) индивидуальные предприниматели)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ind w:firstLine="6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уществующей сети автомобильных дорог общего пользования на территории Грачевского муниципального округа Ставропольского края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ind w:firstLine="646"/>
              <w:jc w:val="both"/>
              <w:rPr/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соответствующих нормативным требованиям, в результате проведения капитального ремонта или ремонта автомобильных дорог;</w:t>
            </w:r>
          </w:p>
          <w:p>
            <w:pPr>
              <w:pStyle w:val="Normal"/>
              <w:autoSpaceDE w:val="false"/>
              <w:ind w:firstLine="6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жно - транспортных происшествий на автомобильных дорогах общего пользования местного значения Грачевского муниципального округа.</w:t>
            </w:r>
          </w:p>
          <w:p>
            <w:pPr>
              <w:pStyle w:val="Normal"/>
              <w:autoSpaceDE w:val="false"/>
              <w:ind w:firstLine="6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:</w:t>
            </w:r>
          </w:p>
        </w:tc>
        <w:tc>
          <w:tcPr>
            <w:tcW w:w="6237" w:type="dxa"/>
            <w:tcBorders/>
          </w:tcPr>
          <w:p>
            <w:pPr>
              <w:pStyle w:val="Heading"/>
              <w:ind w:firstLine="646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-2026 годы</w:t>
            </w:r>
          </w:p>
        </w:tc>
      </w:tr>
      <w:tr>
        <w:trPr>
          <w:trHeight w:val="844" w:hRule="atLeast"/>
        </w:trPr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firstLine="6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одпрограммы составит 160 935,05 тыс. руб., в том числе по годам: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22 108,63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9 800,05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9 026,37тыс. руб.;</w:t>
            </w:r>
          </w:p>
          <w:p>
            <w:pPr>
              <w:pStyle w:val="ConsPlusNormal"/>
              <w:ind w:firstLine="6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.;</w:t>
            </w:r>
          </w:p>
          <w:p>
            <w:pPr>
              <w:pStyle w:val="ConsPlusNormal"/>
              <w:ind w:firstLine="6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тыс. руб.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43448,11 тыс. руб., в том числе по годам: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3 448,11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0,00 тыс. руб.;</w:t>
            </w:r>
          </w:p>
          <w:p>
            <w:pPr>
              <w:pStyle w:val="ConsPlusNormal"/>
              <w:ind w:firstLine="6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0,00 тыс. руб.;</w:t>
            </w:r>
          </w:p>
          <w:p>
            <w:pPr>
              <w:pStyle w:val="ConsPlusNormal"/>
              <w:ind w:firstLine="6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0,00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0,00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0,00 тыс. руб.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– 58 462,09  тыс. руб., в том числе по годам: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8 462,09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тыс. руб.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рачевского муниципального округа Ставропольского края –</w:t>
            </w:r>
          </w:p>
          <w:p>
            <w:pPr>
              <w:pStyle w:val="ConsPlusNormal"/>
              <w:ind w:firstLine="6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024,86 тыс. руб., в том числе по годам:</w:t>
            </w:r>
          </w:p>
          <w:p>
            <w:pPr>
              <w:pStyle w:val="ConsPlusNormal"/>
              <w:ind w:firstLine="6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0 198,44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9 800,05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9 026,37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.;</w:t>
            </w:r>
          </w:p>
          <w:p>
            <w:pPr>
              <w:pStyle w:val="ConsPlusNormal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тыс. руб</w:t>
            </w:r>
          </w:p>
        </w:tc>
      </w:tr>
      <w:tr>
        <w:trPr>
          <w:trHeight w:val="1413" w:hRule="atLeast"/>
        </w:trPr>
        <w:tc>
          <w:tcPr>
            <w:tcW w:w="33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ind w:firstLine="6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 2026 году в сравнении с 2019 годом протяженности автомобильных дорог общего пользования местного значения, соответствующих нормативным требованиям, в результате проведения капитального ремонта или ремонта автомобильных дорог, до 265,0 км;</w:t>
            </w:r>
          </w:p>
          <w:p>
            <w:pPr>
              <w:pStyle w:val="Normal"/>
              <w:autoSpaceDE w:val="false"/>
              <w:ind w:firstLine="6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 2026 году в сравнении с 2019 годом количества дорожно - транспортных происшествий на автомобильных дорогах общего пользования местного значения Грачевского муниципального округа до 42 единиц.</w:t>
            </w:r>
          </w:p>
          <w:p>
            <w:pPr>
              <w:pStyle w:val="Normal"/>
              <w:autoSpaceDE w:val="false"/>
              <w:ind w:firstLine="6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атрива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держание и ремонт автомобильных дорог общего пользования  местного значения вне границ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реализация комплекса мер по содержанию межпоселенческих  автомобильных доро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ых основных мероприятий Подпрограммы стану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зимнее и летнее содержание автомобильных доро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оведение диагностики автомобильных доро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на ремонт и содержание автомобильных доро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данного основного мероприятия Подпрограммы является МБУ «Дорожно-хозяйственное управление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держание и ремонт улично-дорожной се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предполагается реализация комплекса мер по содержанию и ремонту поселенческих автомобильных дорог в населенных пун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ых основных мероприятий Подпрограммы стану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 2021 - 2026 годы протяженности сети местных автомобильных дорог, соответствующих нормативным требованиям к транспортно-эксплуатационным показателям, в результате проведения ремонта автомобильных дорог на 58,3 к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sub_1002100"/>
      <w:r>
        <w:rPr>
          <w:sz w:val="28"/>
          <w:szCs w:val="28"/>
        </w:rPr>
        <w:t xml:space="preserve">Ответственным исполнителем данного основного мероприятия Подпрограммы является МБУ «Дорожно-хозяйственное управление» </w:t>
      </w:r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еспечение дорожной деятельности в рамках реализации национального проекта «Безопасные и качественные автомобильные дорог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реализация комплекса мер по ремонту межпоселенческих  автомобильных дорог: в рамках нацпроекта будут отремонтированы 2 автомобильные дороги «село Спицевка – поселок Новоспицевский» и «Сергиевское – поселок Чкало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исполнителями данного основного мероприятия Подпрограммы являются юридические лица и (или) индивидуальные предпринимател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 xml:space="preserve">                                                        Л.Н. Шалыгина</w:t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30:00Z</dcterms:created>
  <dc:creator>User</dc:creator>
  <dc:description/>
  <cp:keywords/>
  <dc:language>en-US</dc:language>
  <cp:lastModifiedBy>User5</cp:lastModifiedBy>
  <cp:lastPrinted>2020-12-12T18:44:00Z</cp:lastPrinted>
  <dcterms:modified xsi:type="dcterms:W3CDTF">2020-12-30T13:00:00Z</dcterms:modified>
  <cp:revision>3</cp:revision>
  <dc:subject/>
  <dc:title>ПРОЕКТ</dc:title>
</cp:coreProperties>
</file>