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</w:t>
      </w: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Грачевского муниципального округа                    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Ставропольского края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МЕНЕНИЯ, </w:t>
      </w:r>
    </w:p>
    <w:p>
      <w:pPr>
        <w:pStyle w:val="Normal"/>
        <w:suppressAutoHyphens w:val="true"/>
        <w:spacing w:lineRule="atLeast" w: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торые вносятся в муниципальную программу Грачевского муниципального 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</w:t>
      </w:r>
    </w:p>
    <w:p>
      <w:pPr>
        <w:pStyle w:val="Normal"/>
        <w:suppressAutoHyphens w:val="true"/>
        <w:spacing w:lineRule="atLeast" w: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83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 Паспорте Программы:</w:t>
      </w:r>
    </w:p>
    <w:p>
      <w:pPr>
        <w:pStyle w:val="Normal"/>
        <w:suppressAutoHyphens w:val="true"/>
        <w:spacing w:lineRule="atLeast" w:line="283"/>
        <w:ind w:firstLine="709"/>
        <w:jc w:val="both"/>
        <w:rPr/>
      </w:pPr>
      <w:r>
        <w:rPr>
          <w:sz w:val="28"/>
          <w:szCs w:val="28"/>
          <w:lang w:eastAsia="ar-SA"/>
        </w:rPr>
        <w:t>1.1. Позицию «Объемы и источники финансового обеспечения Программы» изложить в следующей редакции:</w:t>
      </w:r>
    </w:p>
    <w:p>
      <w:pPr>
        <w:pStyle w:val="Normal"/>
        <w:suppressAutoHyphens w:val="true"/>
        <w:spacing w:lineRule="atLeast" w:line="283"/>
        <w:ind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4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35"/>
        <w:gridCol w:w="6507"/>
      </w:tblGrid>
      <w:tr>
        <w:trPr/>
        <w:tc>
          <w:tcPr>
            <w:tcW w:w="303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ит – 511 296,79 тыс. рублей, в том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 по годам: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152 894,76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191 730,99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48 653,18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8 017,86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6 039,92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6 039,92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– 385 709,34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107 008,31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154 597,48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24 103,55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бюджета Грачевского муниципального округа-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19 547,53 тыс. руб.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39 846,53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 133,51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24 549,63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4 году – 18 017,86 тыс. рубл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абзаце 7 раздела «Приоритеты и цели реализуемой в Грачевском муниципальном округе Ставропольского края муниципальной политики в сфере дорожного хозяйства и транспортной системы» слова «Национальным проектом «Безопасные и качественные автомобильные дороги» заменить словами «Региональным проектом «Региональная и местная дорожная сеть Ставропольского кра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1 «Подпрограмма «Дорожное хозяйство и обеспечение безопасности дорожного движения» муниципальной программы Грачевского муниципального округа Ставропольского края «Развитие транспортной системы и обеспечение безопасности дорожного движения на территории Грачевского муниципального округа Ставропольского края» к Программе (для целей настоящего пункта – Подпрограм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паспорте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35"/>
        <w:gridCol w:w="6507"/>
      </w:tblGrid>
      <w:tr>
        <w:trPr/>
        <w:tc>
          <w:tcPr>
            <w:tcW w:w="303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ит – 511 296,79 тыс. рублей, в том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 по годам: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152 894,76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191 730,99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48 653,18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8 017,86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6 039,92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6 039,92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– 385 709,34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107 008,31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154 597,48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24 103,55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бюджета Грачевского муниципального округа-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19 547,59 тыс. руб.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39 846,53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133,57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24 549,63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4 году – 18 017,86 тыс. рубл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>4.  Слова пункта 3 раздела «Характеристика основных мероприятий Подпрограммы» «Обеспечение дорожной деятельности в рамках реализации национального проекта «Безопасные и качественные автомобильные дороги» заменить словами «Обеспечение дорожной деятельности в рамках реализации регионального проекта «Региональная и местная дорожная сеть Ставропольского кра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риложение 1 «Обоснование планируемых объемов ресурсов на реализацию муниципальной программы Грачевского муниципального 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 (подпрограмм Программы)» к дополнительным документам, предоставляемым вместе с муниципальной программой Грачевского муниципального 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 изложить в новой редакции согласно приложению к настоящим Изменения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Приложение 4 «Перечень основных мероприятий подпрограмм муниципальной программы Грачевского муниципального 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 изложить в новой редакции согласно приложению к настоящим Изменения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</w:rPr>
      </w:pPr>
      <w:r>
        <w:rPr>
          <w:sz w:val="28"/>
        </w:rPr>
        <w:t>7. Приложение 5 «Объемы и источники финансового обеспечения       Программы» изложить в новой редакции согласно приложению к настоящим Изменения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8. Приложение 6 «Перечень мероприятий муниципальной программы «Развитие транспортной системы и обеспечение безопасности дорожного движения в Грачевском муниципальном округе Ставропольского края на 2021  – 2024 годы» изложить в новой редакции согласно приложению к настоящим Изменениям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167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48:00Z</dcterms:created>
  <dc:creator>User</dc:creator>
  <dc:description/>
  <cp:keywords/>
  <dc:language>en-US</dc:language>
  <cp:lastModifiedBy>User5</cp:lastModifiedBy>
  <cp:lastPrinted>2022-06-20T13:02:00Z</cp:lastPrinted>
  <dcterms:modified xsi:type="dcterms:W3CDTF">2022-06-20T10:03:00Z</dcterms:modified>
  <cp:revision>6</cp:revision>
  <dc:subject/>
  <dc:title>Об освобождении</dc:title>
</cp:coreProperties>
</file>