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декабря 2020 г. № 5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«Создание условий для обеспечения доступным и комфортным жильем граждан Грачевского муниципального округа Ставропольского края» (далее - Программа)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территориями администрации Грачевского муниципального округа Ставропольского края (далее – отдел по работе с территориями)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 и архитектуры Ставропольского края (далее - минстрой края)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российские кредитные организации, определяемые на конкурсной основе в порядке, установленном минстроем края (по согласованию)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уполномоченные организации, осуществляющие оказание услуг для молодых семей, проживающих на территории Ставропольского края (далее - край), признанных в установленном порядке нуждающимися в улучшении жилищных условий (далее - молодая семьи), по приобретению в их интересах жилья на первичном рынке жилья края (при необходимости), отобранные в порядке, определенном Минстроем края (по согласованию)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(по согласованию)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ем молодых семей Грачевского муниципального округа Ставропольского края»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жильем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 </w:t>
            </w:r>
          </w:p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молодых семей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, состоящих на учете в качестве нуждающихся в жилых помещениях в администрации муниципального округа</w:t>
            </w:r>
          </w:p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4012,40 тыс. руб.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3868,58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71,29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72,52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3811,7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3675,16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67,73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68,9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Грачевского муниципального округа Ставропольского края 200,62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193,43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3,56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3,63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х и заемных средств молодых семей, используемых для частичной оплаты стоимости приобретаемого (строящегося) жилья</w:t>
            </w:r>
          </w:p>
          <w:p>
            <w:pPr>
              <w:pStyle w:val="Normal"/>
              <w:ind w:left="-108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олодых семей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, состоящих на учете в качестве нуждающихся в жилых помещениях </w:t>
            </w:r>
            <w:r>
              <w:rPr>
                <w:bCs/>
                <w:color w:val="000000"/>
                <w:sz w:val="28"/>
                <w:szCs w:val="28"/>
              </w:rPr>
              <w:t>в администрации муниципального округ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,0 % в 2020 году до 60,0 % в 2026 году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рачевском муниципальном округе Ставропольского края жилищной поли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сформирована исходя из принципов долгосрочных целей социально-экономического развития Граче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Указом Президента Российской Федерации от 07 мая 2012 г. № 600 «О мерах по обеспечению граждан Российской Федерации доступным и комфортным жильем и повышению качества жилищно-коммунальных услуг</w:t>
        </w:r>
      </w:hyperlink>
      <w:r>
        <w:rPr>
          <w:color w:val="000000"/>
          <w:sz w:val="28"/>
          <w:szCs w:val="28"/>
        </w:rPr>
        <w:t xml:space="preserve">»; 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Указом Президента Российской Федерации от 07 мая 2018 г. № 204 «О национальных целях и стратегических задачах развития Российской Федерации на период до 2024 года»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м проектом «Жилье и городская среда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сентября 2018 г. № 12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коном Ставропольского края "О Стратегии социально-экономического развития Ставропольского края до 2035 года" (в ред. постановления Правительства Ставропольского края от 31.03.2020 N 149-п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Ставропольского края от 29 декабря 2018 г. № 625-п «Об утверждении государственной программы Ставропольского края «Развитие градостроительства, строительства и архитектуры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Ставропольского края от 17.12.2019 года № 6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Программе учтены основные приоритеты ведомственной целевой программы государственн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«Обеспечение доступным и комфортным жильем и коммунальными услугами граждан Российской Федерации» и подпрограммы "Создание условий для обеспечения доступным и комфортным жильем граждан в Ставропольском крае" государственной программы Ставропольского края </w:t>
      </w:r>
      <w:r>
        <w:rPr>
          <w:color w:val="000000"/>
          <w:sz w:val="28"/>
          <w:szCs w:val="28"/>
        </w:rPr>
        <w:t>«Развитие градостроительства, строительства и архитектуры», благодаря чему</w:t>
      </w:r>
      <w:r>
        <w:rPr>
          <w:sz w:val="28"/>
          <w:szCs w:val="28"/>
        </w:rPr>
        <w:t xml:space="preserve"> молодые семьи муниципального округа смогут улучшить жилищные услов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муниципальной жилищной политики на период до 2026 года - создание благоприятных условий для обеспечения доступным и комфортным жильем граждан Грачевского муниципального округа Ставропольского края (далее - жители муниципального округа) путем участия администрации муниципального округа в федеральных, региональных программах, направленных на улучшение жилищных условий молодых семей, предоставляя им социальные выплаты на приобретение (строительство) жиль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приоритетам реализуемой в муниципальном округе жилищной политики относится формирование рынка доступного жилья в муниципальном округ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реализации Программы администрацией муниципального округа будет осуществля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работка и реализация подпрограмм 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рограммы с учетом местных особенностей и передового опы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ые функции по решению Министерства строительства и жилищно-коммунального хозяйства Российской Федерации, министерства строительства и архитектуры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подпрограммы «Обеспечение жильем молодых семей Грачевского муниципального округа Ставропольского края» Программы, согласно приложению 1 к Программе, взаимосвязанных по срокам, ресурсам и исполнителя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%D0%93%D1%80%D0%B8%D1%86%D0%B5%D0%BD%D0%BA%D0%BE/Desktop/%D0%B0%D0%B2%D0%B3%D1%83%D1%81%D1%82/%D0%9F%D1%80%D0%BE%D0%B3%D1%80%D0%B0%D0%BC%D0%BC%D0%B0%202019/%D0%9F%D1%80%D0%B8%D0%BE%D1%80%D0%B8%D1%82%D0%B5%D1%82%D1%8B%20%D0%B8%20%D1%86%D0%B5%D0%BB%D0%B8.doc" \l "P156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вед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</w:t>
      </w:r>
      <w:r>
        <w:rPr>
          <w:rFonts w:cs="Times New Roman" w:ascii="Times New Roman" w:hAnsi="Times New Roman"/>
          <w:sz w:val="28"/>
          <w:szCs w:val="28"/>
        </w:rPr>
        <w:t>ндикаторах достижения цели Программы и показателях решения задач подпрограммы Программы, и их значениях приведены в приложении 2 к Програм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3 к Программе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%D0%93%D1%80%D0%B8%D1%86%D0%B5%D0%BD%D0%BA%D0%BE/Desktop/%D0%B0%D0%B2%D0%B3%D1%83%D1%81%D1%82/%D0%9F%D1%80%D0%BE%D0%B3%D1%80%D0%B0%D0%BC%D0%BC%D0%B0%202019/%D0%9F%D1%80%D0%B8%D0%BE%D1%80%D0%B8%D1%82%D0%B5%D1%82%D1%8B%20%D0%B8%20%D1%86%D0%B5%D0%BB%D0%B8.doc" \l "P22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мероприятий подпрограммы Программы приведен в приложении 4 к Програм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%D0%93%D1%80%D0%B8%D1%86%D0%B5%D0%BD%D0%BA%D0%BE/Desktop/%D0%B0%D0%B2%D0%B3%D1%83%D1%81%D1%82/%D0%9F%D1%80%D0%BE%D0%B3%D1%80%D0%B0%D0%BC%D0%BC%D0%B0%202019/%D0%9F%D1%80%D0%B8%D0%BE%D1%80%D0%B8%D1%82%D0%B5%D1%82%D1%8B%20%D0%B8%20%D1%86%D0%B5%D0%BB%D0%B8.doc" \l "P27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ъе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источники финансового обеспечения Программы приведены в приложении 5 к Програм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45095" TargetMode="External"/><Relationship Id="rId3" Type="http://schemas.openxmlformats.org/officeDocument/2006/relationships/hyperlink" Target="consultantplus://offline/ref=D35B6B0990A715A954F49C8972D62EC02150E8C1EFFA3E5191B141031302DF9E3E014E8327F535A3E677C3EA07976555669D7EB869A5AD10eEw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22:00Z</dcterms:created>
  <dc:creator>User</dc:creator>
  <dc:description/>
  <cp:keywords/>
  <dc:language>en-US</dc:language>
  <cp:lastModifiedBy>Grpavv</cp:lastModifiedBy>
  <cp:lastPrinted>2022-11-11T15:46:00Z</cp:lastPrinted>
  <dcterms:modified xsi:type="dcterms:W3CDTF">2022-11-11T12:47:00Z</dcterms:modified>
  <cp:revision>10</cp:revision>
  <dc:subject/>
  <dc:title>ПРОЕКТ</dc:title>
</cp:coreProperties>
</file>