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878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878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й программе Грачевского </w:t>
      </w:r>
    </w:p>
    <w:p>
      <w:pPr>
        <w:pStyle w:val="Normal"/>
        <w:suppressAutoHyphens w:val="true"/>
        <w:spacing w:lineRule="auto" w:line="240" w:before="0" w:after="0"/>
        <w:ind w:left="878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здание условий для обеспечения доступным</w:t>
      </w:r>
    </w:p>
    <w:p>
      <w:pPr>
        <w:pStyle w:val="Normal"/>
        <w:suppressAutoHyphens w:val="true"/>
        <w:spacing w:lineRule="auto" w:line="240" w:before="0" w:after="0"/>
        <w:ind w:left="878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ind w:left="836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ндикаторах достижения целей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 (далее – Программа) и показателях решения задач подпрограмм Программы и их значениях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5210" w:type="dxa"/>
        <w:jc w:val="left"/>
        <w:tblInd w:w="-1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5117"/>
        <w:gridCol w:w="1559"/>
        <w:gridCol w:w="992"/>
        <w:gridCol w:w="991"/>
        <w:gridCol w:w="991"/>
        <w:gridCol w:w="995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blHeader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</w:tr>
      <w:tr>
        <w:trPr>
          <w:tblHeader w:val="true"/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1. «Обеспечение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Грачевского муниципального округа Ставропольского края»</w:t>
            </w:r>
          </w:p>
        </w:tc>
      </w:tr>
      <w:tr>
        <w:trPr>
          <w:trHeight w:val="768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. «Оказание государственной поддержки молодым семьям Грачевского муниципального округа Ставропольского края в улучшении жилищных условий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6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9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557"/>
      <w:bookmarkStart w:id="1" w:name="P2557"/>
      <w:bookmarkEnd w:id="1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/>
      <w:ind w:left="1287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7:35:00Z</dcterms:created>
  <dc:creator>Елена Чичанова</dc:creator>
  <dc:description/>
  <cp:keywords/>
  <dc:language>en-US</dc:language>
  <cp:lastModifiedBy>Пользователь Windows</cp:lastModifiedBy>
  <cp:lastPrinted>2020-12-17T13:37:00Z</cp:lastPrinted>
  <dcterms:modified xsi:type="dcterms:W3CDTF">2021-01-22T10:47:00Z</dcterms:modified>
  <cp:revision>3</cp:revision>
  <dc:subject/>
  <dc:title>Таблица 2</dc:title>
</cp:coreProperties>
</file>