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8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666"/>
      </w:tblGrid>
      <w:tr>
        <w:trPr/>
        <w:tc>
          <w:tcPr>
            <w:tcW w:w="233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полнительным документам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яемым с муниципальной программой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х объемов ресурсов на реализацию муниципальной программой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 (подпрограмм Программы)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10"/>
        <w:gridCol w:w="5940"/>
        <w:gridCol w:w="4984"/>
      </w:tblGrid>
      <w:tr>
        <w:trPr>
          <w:trHeight w:val="13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основного мероприятия подпрограммы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Обоснование планируемых ресурсов с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учетом прогнозируемого уровня инфляции и иных факторов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Объемы средств бюджета Грачевского муниципального округа Ставропольского края (далее – местный бюдже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25"/>
        <w:gridCol w:w="5940"/>
        <w:gridCol w:w="4984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местного бюджета определен исходя из предельных объемов бюджетных ассигнований на 2020 год и плановый период 2021 и 2022 годов, доведенных финансовым управлением администрации Грачевского муниципального округа Ставропольского края на муниципальную программу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реализации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филактика правонарушений, наркомании, алкоголизма и пропаганда здорового образа жизни на территории Грачевского округа Ставропольского края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муниципальной программы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 и общепрограммные мероприятия муниципальной программы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Проведение мероприятий с молодежью, обеспечивающих профилактику наркомании, асоциального поведения подростков, формирование здорового образа жизни в молодежной сред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bookmarkStart w:id="0" w:name="dst101801"/>
            <w:bookmarkStart w:id="1" w:name="dst101404"/>
            <w:bookmarkStart w:id="2" w:name="dst1128"/>
            <w:bookmarkStart w:id="3" w:name="dst1331"/>
            <w:bookmarkEnd w:id="0"/>
            <w:bookmarkEnd w:id="1"/>
            <w:bookmarkEnd w:id="2"/>
            <w:bookmarkEnd w:id="3"/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bookmarkStart w:id="4" w:name="dst101406"/>
            <w:bookmarkStart w:id="5" w:name="dst1449"/>
            <w:bookmarkStart w:id="6" w:name="dst101405"/>
            <w:bookmarkStart w:id="7" w:name="dst1448"/>
            <w:bookmarkEnd w:id="4"/>
            <w:bookmarkEnd w:id="5"/>
            <w:bookmarkEnd w:id="6"/>
            <w:bookmarkEnd w:id="7"/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spacing w:lineRule="exact" w:line="280"/>
              <w:ind w:firstLine="539"/>
              <w:rPr/>
            </w:pPr>
            <w:bookmarkStart w:id="8" w:name="dst101408"/>
            <w:bookmarkEnd w:id="8"/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6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keepNext w:val="true"/>
              <w:keepLines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обучающих семинаров, выездных заседаний комиссии по делам несовершеннолетних, рейдовых мероприятий в поселения округа, проведение выездных лекций и бесед в образовательных организациях»</w:t>
            </w:r>
          </w:p>
          <w:p>
            <w:pPr>
              <w:pStyle w:val="Normal"/>
              <w:keepNext w:val="true"/>
              <w:keepLines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2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Проведение мероприятий для жителей округа по профилактике правонарушений, наркомании, алкоголизма, рецидивной преступности, ресоциализации и адаптации лиц, освободившихся их мест лишения свободы, социальной адаптации лиц без определенного места жительства, в том числе изготовление баннеров, плакатов, листовок и др. печатной продукции, канцелярских товаро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8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8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9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9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90,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9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Проведение конкурсов «Лучшая народная дружина» и «Лучший народный дружинни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6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60,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6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беспечение деятельности народных дружин муниципальн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331,4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331,4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331,4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331,4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331,4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331,4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, социальной адаптации лиц без определенного места жительств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5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ч. награждени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5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5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5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5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55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55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реализации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филактика правонарушений, наркомании, алкоголизма и пропаганда здорового образа жизни на территории Грачевского округа Ставропольского края</w:t>
            </w:r>
            <w:r>
              <w:rPr>
                <w:bCs/>
                <w:sz w:val="28"/>
                <w:szCs w:val="28"/>
              </w:rPr>
              <w:t xml:space="preserve">» муниципальной </w:t>
            </w:r>
            <w:r>
              <w:rPr>
                <w:sz w:val="28"/>
                <w:szCs w:val="28"/>
              </w:rPr>
              <w:t xml:space="preserve">программы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 и общепрограммные мероприятия муниципальной программы Грачевского муниципального округа Ставропольского края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keepNext w:val="true"/>
              <w:keepLines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Проведение мероприятий с молодежью, обеспечивающих профилактику терроризма, экстремизма и направленных на формирование толерантного поведения в молодежной сред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3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3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3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3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3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6 год – 3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Проведение районных семинаров – совещаний по вопросам реализации полномочий органов местного самоуправления в части</w:t>
            </w:r>
            <w:r>
              <w:rPr>
                <w:bCs/>
                <w:sz w:val="28"/>
                <w:szCs w:val="28"/>
              </w:rPr>
              <w:t xml:space="preserve"> участия в профилактике терроризма и экстремизма, минимизации и (или) ликвидации последствий проявлений терроризма и экстремизм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firstLine="468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2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6 год – 2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Изготовление стендов, баннеров, плакатов, листовок и др. печатной продукции антитеррористического характера и направленной на противодействие экстремизму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       </w:t>
            </w: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4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4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4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4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4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6 год – 4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Проведение информационно-пропагандистских мероприятий, направленных на профилактику идеологии терроризм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5,2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5,2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5,2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5,2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5,2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5,26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ведение конкурса по противодействию идеологии терроризма и экстремизма на территории муниципальн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5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борудование криминогенных мест и объектов массового пребывания людей видеокамерам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2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2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2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2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25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25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Проведение конкурсов и фестивалей культур и их софинансировани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7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2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«Проведение спортивных соревнований </w:t>
            </w:r>
            <w:r>
              <w:rPr>
                <w:rStyle w:val="1"/>
                <w:bCs/>
                <w:color w:val="333333"/>
                <w:sz w:val="28"/>
                <w:szCs w:val="28"/>
                <w:lang w:eastAsia="ar-SA"/>
              </w:rPr>
              <w:t>по традиционно-казачьим видам спорта</w:t>
            </w:r>
            <w:r>
              <w:rPr>
                <w:sz w:val="28"/>
                <w:szCs w:val="28"/>
              </w:rPr>
              <w:t xml:space="preserve"> в части реализации полномочий по осуществлению мер, направленных на укрепление межнационального и межконфессионального соглас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1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2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3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4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5 год – 2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2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Оплата услуг реагирования путем экстренного выезда групп задержания по сигналу «Тревога» поступившему на пункт централизованной охран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887,5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887,5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887,5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887,5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887,56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887,56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«Замена, ремонт ограждений образовательных организаци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40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40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40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40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40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400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Normal"/>
              <w:snapToGrid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становка и обеспечение функционирования систем видеонаблюдения в муниципальных учреждениях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1282,5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1282,5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1282,5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1282,5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1282,5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1282,5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беспечение охраны муниципальных учреждени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222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222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222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222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22200,0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22200,00 тыс. рублей.</w:t>
            </w:r>
          </w:p>
        </w:tc>
      </w:tr>
      <w:tr>
        <w:trPr>
          <w:trHeight w:val="36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1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80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</w:t>
            </w:r>
          </w:p>
          <w:p>
            <w:pPr>
              <w:pStyle w:val="ConsPlusTitle"/>
              <w:widowControl/>
              <w:snapToGrid w:val="false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беспечение освещения муниципальных учреждени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rPr/>
            </w:pPr>
            <w:r>
              <w:rPr>
                <w:spacing w:val="8"/>
                <w:sz w:val="28"/>
                <w:szCs w:val="28"/>
              </w:rPr>
              <w:t>В целях организации и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Грачевского муниципального округа Ставропольского края проводятся проверки в отношении: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) с</w:t>
            </w:r>
            <w:r>
              <w:rPr>
                <w:rStyle w:val="Blk"/>
                <w:sz w:val="28"/>
                <w:szCs w:val="28"/>
              </w:rPr>
              <w:t>облюдения правил нормирования в сфере закупок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      </w:r>
          </w:p>
          <w:p>
            <w:pPr>
              <w:pStyle w:val="Normal"/>
              <w:spacing w:lineRule="exact" w:line="280"/>
              <w:ind w:firstLine="539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3) соблюдения предусмотренных настоящим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spacing w:val="8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4) соответствия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1 год – 790,14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2 год – 785,6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3 год – 785,64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4 год – 785,6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2025 год – 785,60 тыс. рублей;</w:t>
            </w:r>
          </w:p>
          <w:p>
            <w:pPr>
              <w:pStyle w:val="Normal"/>
              <w:autoSpaceDE w:val="false"/>
              <w:ind w:hanging="45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2026 год – 785,60 тыс. рублей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8:00Z</dcterms:created>
  <dc:creator>Ольга И. Падалка</dc:creator>
  <dc:description/>
  <cp:keywords/>
  <dc:language>en-US</dc:language>
  <cp:lastModifiedBy>user</cp:lastModifiedBy>
  <cp:lastPrinted>2016-12-29T10:46:00Z</cp:lastPrinted>
  <dcterms:modified xsi:type="dcterms:W3CDTF">2021-01-08T12:23:00Z</dcterms:modified>
  <cp:revision>22</cp:revision>
  <dc:subject/>
  <dc:title>Приложение 1</dc:title>
</cp:coreProperties>
</file>