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pacing w:lineRule="exact" w:line="240"/>
              <w:ind w:left="5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spacing w:lineRule="exact" w:line="240"/>
              <w:ind w:left="516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Грачевского муниципального   округа Ставропольского края «Формирование современной   городской среды на            территории Грачевского  сельсовета Грачевского    района Ставропольского края на 2018-2024 го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1" w:hanging="0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в 2018 - 2024 года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4111"/>
        <w:gridCol w:w="20"/>
      </w:tblGrid>
      <w:tr>
        <w:trPr>
          <w:trHeight w:val="10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объект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 (индивидуального предпринимателя), в собственности которого находится объект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right="5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4:48:00Z</dcterms:created>
  <dc:creator>Администратор</dc:creator>
  <dc:description/>
  <cp:keywords/>
  <dc:language>en-US</dc:language>
  <cp:lastModifiedBy>Пользователь Windows</cp:lastModifiedBy>
  <cp:lastPrinted>2019-03-29T14:09:00Z</cp:lastPrinted>
  <dcterms:modified xsi:type="dcterms:W3CDTF">2020-12-30T12:52:00Z</dcterms:modified>
  <cp:revision>6</cp:revision>
  <dc:subject/>
  <dc:title>МИНИСТЕРСТВО ЭКОНОМИЧЕСКОГО РАЗВИТИЯ РОССИЙСКОЙ ФЕДЕРАЦИИ</dc:title>
</cp:coreProperties>
</file>