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Безопасный муниципальный округ»</w:t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3232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Heading1"/>
        <w:spacing w:lineRule="exact" w:line="240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индикаторах достижения целей муниципальной программы Грачев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езопасный муниципальный округ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показателях решения задач подпрограмм Программы и их значения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/>
          <w:b/>
          <w:color w:val="000000"/>
          <w:sz w:val="28"/>
          <w:szCs w:val="28"/>
          <w:lang w:eastAsia="zh-CN"/>
        </w:rPr>
      </w:r>
    </w:p>
    <w:tbl>
      <w:tblPr>
        <w:tblW w:w="1461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"/>
        <w:gridCol w:w="3818"/>
        <w:gridCol w:w="7"/>
        <w:gridCol w:w="1127"/>
        <w:gridCol w:w="7"/>
        <w:gridCol w:w="6"/>
        <w:gridCol w:w="1122"/>
        <w:gridCol w:w="6"/>
        <w:gridCol w:w="1134"/>
        <w:gridCol w:w="993"/>
        <w:gridCol w:w="993"/>
        <w:gridCol w:w="1135"/>
        <w:gridCol w:w="1135"/>
        <w:gridCol w:w="1135"/>
        <w:gridCol w:w="949"/>
      </w:tblGrid>
      <w:tr>
        <w:trPr>
          <w:tblHeader w:val="true"/>
        </w:trPr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, показателя решения задачи подпрограммы Программы по годам</w:t>
            </w:r>
          </w:p>
        </w:tc>
      </w:tr>
      <w:tr>
        <w:trPr>
          <w:tblHeader w:val="true"/>
        </w:trPr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>
          <w:tblHeader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I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Цель «Обеспечение безопасности жизни и здоровья граждан Грачевского муниципального округа Ставропольского края, на основе снижения рисков возникновения чрезвычайных ситуаций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ов на территории населенных пунктов Грачевского муниципаль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>численность руководящего состава и должностных лиц повысивших свой профессиональный уровень в УМЦ ГОЧ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количество проведенных мероприятий по пропаганде защиты населения от чрезвычайных ситуаций и безопасности жизнедеятельности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rFonts w:ascii="Times New Roman" w:hAnsi="Times New Roman" w:cs="Times New Roman"/>
                <w:color w:val="000000"/>
                <w:lang w:val="ru-RU" w:eastAsia="ru-RU"/>
              </w:rPr>
              <w:instrText xml:space="preserve"> HYPERLINK "../../C:%5CUsers%5C%D0%93%D1%80%D0%B8%D1%86%D0%B5%D0%BD%D0%BA%D0%BE%5CDesktop%5C%D0%9D%D0%B0%D0%B4%D1%8E%D1%88%D0%B0%5C28%20%D0%B8%D1%8E%D0%BD%D1%8F%5C2018%20%D0%91%D0%9E%5C%D0%BF%D1%80%D0%B8%D0%BB%203.doc" \l "sub_1001"</w:instrText>
            </w:r>
            <w:r>
              <w:rPr>
                <w:rStyle w:val="InternetLink"/>
                <w:sz w:val="28"/>
                <w:b/>
                <w:szCs w:val="28"/>
                <w:bCs/>
                <w:rFonts w:ascii="Times New Roman" w:hAnsi="Times New Roman" w:cs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Подпрограмма</w:t>
            </w:r>
            <w:r>
              <w:rPr>
                <w:rStyle w:val="InternetLink"/>
                <w:sz w:val="28"/>
                <w:b/>
                <w:szCs w:val="28"/>
                <w:bCs/>
                <w:rFonts w:ascii="Times New Roman" w:hAnsi="Times New Roman" w:cs="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«Обеспечение пожарной безопасности населения и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территории Грачевского муниципального округа» </w:t>
            </w:r>
          </w:p>
        </w:tc>
      </w:tr>
      <w:tr>
        <w:trPr/>
        <w:tc>
          <w:tcPr>
            <w:tcW w:w="14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Задача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овышение уровня пожарной безопасности и организация мероприятий по предупреждению возникновения пожар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zh-CN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идрантов, установленных в населенных пунктах, в которых отсутствуют источники наружного водоснабжения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обровольных пожарных дружин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ожарной безопасност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мероприятий по гражданской обороне, защите от чрезвычайных ситуаций»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Задача «Организация мероприятий по предупреждению и ликвидации чрезвычайных ситуаций и безопасности на воде и подготовке населения в области гражданской обороны и защите от  чрезвычайных ситуаций»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енного населения по вопросам гражданской обороны и защите от чрезвычайных ситу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копленных запасов материально-технических и иных средств в целях гражданской обор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объектов оповещения к выполнению зад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убликованных информационных материалов об угрозах природного и техногенного характера, других чрезвычайных ситуациях, а также безопасности на во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 w:cs="Times New Roman"/>
      <w:color w:val="26282F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6"/>
      <w:szCs w:val="26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  <w:ind w:hanging="0"/>
      <w:jc w:val="left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</w:rPr>
  </w:style>
  <w:style w:type="paragraph" w:styleId="Style26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ind w:hanging="0"/>
      <w:jc w:val="center"/>
    </w:pPr>
    <w:rPr>
      <w:sz w:val="28"/>
      <w:szCs w:val="20"/>
      <w:lang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8:40:00Z</dcterms:created>
  <dc:creator>Аверина</dc:creator>
  <dc:description/>
  <cp:keywords/>
  <dc:language>en-US</dc:language>
  <cp:lastModifiedBy>Пользователь</cp:lastModifiedBy>
  <cp:lastPrinted>2022-09-28T10:16:00Z</cp:lastPrinted>
  <dcterms:modified xsi:type="dcterms:W3CDTF">2022-09-28T07:32:00Z</dcterms:modified>
  <cp:revision>36</cp:revision>
  <dc:subject/>
  <dc:title/>
</cp:coreProperties>
</file>