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Normal"/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</w:r>
    </w:p>
    <w:p>
      <w:pPr>
        <w:pStyle w:val="Heading3"/>
        <w:rPr>
          <w:sz w:val="40"/>
          <w:szCs w:val="36"/>
          <w:lang w:val="ru-RU"/>
        </w:rPr>
      </w:pPr>
      <w:r>
        <w:rPr>
          <w:sz w:val="40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246"/>
        <w:gridCol w:w="3231"/>
      </w:tblGrid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Грачевского муниципального округа Ставропольского края «Безопасный муниципальный округ», </w:t>
      </w:r>
      <w:bookmarkStart w:id="0" w:name="_Hlk98403778"/>
      <w:r>
        <w:rPr>
          <w:sz w:val="28"/>
          <w:szCs w:val="28"/>
        </w:rPr>
        <w:t>утвержденную постановлением администрации Грачевского муниципального округа Ставропольского края от 30 декабря 2020 года № 66</w:t>
      </w:r>
    </w:p>
    <w:p>
      <w:pPr>
        <w:pStyle w:val="Style17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решениями Совета Грачевского муниципального округа Ставропольского края     от 21.12.2021 г. № 151 «О бюджете Грачевского муниципального округа Ставропольского края на 2022 год и плановый период 2023 и 2024 годов»,       от 17.02.2022 г. № 7 «О внесении изменений и дополнений в решение         Совета Грачевского муниципального округа Ставропольского края                    от 21.12. 2021 г. № 151 «О бюджете Грачевского муниципального округа Ставропольского края на 2022 год и плановый период 2023 и 2024 годов»,        от 24.03.2022 г. № 13 «О внесении изменений в решение Совета Грачевского муниципального округа Ставропольского края от 21.12.2021 года № 151      «О бюджете Грачевского муниципального округа Ставропольского края                на 2022 год и плановый период 2023 и 2024 годов»,                                           от 26.05.2022 г. № 40 «О внесении изменений в решение Совета                  Грачевского муниципального округа Ставропольского края                                                  от 21.12.2021 г. № 151 «О бюджете Грачевского муниципального округа Ставропольского края на 2022 год и плановый период 2023 и 2024 годов»,    от 17.06.2022 г. № 44 «О внесении изменений в решение Совета                Грачевского муниципального округа Ставропольского края                                                  от 21.12.2021 г. № 151 «О бюджете Грачевского муниципального округа Ставропольского края на 2022 год и плановый период 2023 и 2024 годов»,        от 19.08.2022 г. № 56 «О внесении изменений в решение Совета Грачевского муниципального округа Ставропольского края от 21.12.2021 года № 151      «О бюджете Грачевского муниципального округа Ставропольского края                 на 2022 год и плановый период 2023 и 2024 годов», порядком разработки, 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 и методическими указаниями по разработке           и реализации муниципальных программ Грачевского муниципального округа Ставропольского края, утвержденными постановлением администрации   Грачевского муниципального округа Ставропольского края                                   от 15.12.2020 года № 23, постановлением администрации Грачевского муниципального округа Ставропольского края от 19.04.2021 г. № 203 «О ходе    реализации и об оценке эффективности муниципальных программ Грачевского муниципального района Ставропольского края за 2020 год», администрация Грачевского муниципального округа Ставропольского края </w:t>
      </w:r>
    </w:p>
    <w:p>
      <w:pPr>
        <w:pStyle w:val="Style17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муниципальную программу Грачевского муниципального округа Ставропольского края «Безопасный муниципальный округ», утвержденную постановлением администрации Грачевского муниципального округа Ставропольского края № 66 от 30 декабря 2020 года «Об утверждении муниципальной программы Грачевского муниципального округа Ставропольского края «Безопасный муниципальный округ», изложив ее в новой редакции согласно приложению.</w:t>
      </w:r>
    </w:p>
    <w:p>
      <w:pPr>
        <w:pStyle w:val="Style17"/>
        <w:tabs>
          <w:tab w:val="clear" w:pos="708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рачевского муниципального округа Ставропольского края Шкабурина М.Д.</w:t>
      </w:r>
    </w:p>
    <w:p>
      <w:pPr>
        <w:pStyle w:val="Style17"/>
        <w:tabs>
          <w:tab w:val="clear" w:pos="708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3" w:leader="none"/>
        </w:tabs>
        <w:spacing w:lineRule="exact" w:line="240"/>
        <w:jc w:val="both"/>
        <w:rPr/>
      </w:pPr>
      <w:r>
        <w:rPr>
          <w:sz w:val="28"/>
          <w:szCs w:val="28"/>
        </w:rPr>
        <w:t>Глава Грачевского</w:t>
      </w:r>
    </w:p>
    <w:p>
      <w:pPr>
        <w:pStyle w:val="Normal"/>
        <w:tabs>
          <w:tab w:val="clear" w:pos="708"/>
          <w:tab w:val="left" w:pos="610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  первый заместитель главы  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.Д.Шкабу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В.Моногаро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Е.А.Орехо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И.А.Сафронов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по  общественной  безопасности, гражданской обороне и чрезвычайным ситуациям администрации Грачевского муниципального  округа Ставропольского края</w:t>
      </w:r>
    </w:p>
    <w:p>
      <w:pPr>
        <w:pStyle w:val="Normal"/>
        <w:spacing w:lineRule="exact" w:line="240"/>
        <w:ind w:right="-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.В.Дья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13:00Z</dcterms:created>
  <dc:creator>User</dc:creator>
  <dc:description/>
  <cp:keywords/>
  <dc:language>en-US</dc:language>
  <cp:lastModifiedBy>User3</cp:lastModifiedBy>
  <cp:lastPrinted>2022-08-30T10:18:00Z</cp:lastPrinted>
  <dcterms:modified xsi:type="dcterms:W3CDTF">2022-09-05T07:53:00Z</dcterms:modified>
  <cp:revision>110</cp:revision>
  <dc:subject/>
  <dc:title>Об освобождении</dc:title>
</cp:coreProperties>
</file>