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а 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от 30 декабря 2020 г. № 5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безопасности дорожного движения</w:t>
      </w:r>
      <w:r>
        <w:rPr>
          <w:bCs/>
          <w:sz w:val="28"/>
          <w:szCs w:val="28"/>
        </w:rPr>
        <w:t xml:space="preserve"> в Грачевском муниципальном округе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Грачевского муниципального округа Ставропольского края «Развитие транспортной системы и обеспеч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зопасности дорожного движ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Грачевском муниципальном округе Ставропольского края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6"/>
        <w:gridCol w:w="6010"/>
      </w:tblGrid>
      <w:tr>
        <w:trPr/>
        <w:tc>
          <w:tcPr>
            <w:tcW w:w="334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0" w:type="dxa"/>
            <w:tcBorders/>
          </w:tcPr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рачевского муниципального округа Ставропольского края «Развитие транспортной системы и обеспечение безопасности дорожного движ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рачевском муниципальном округе Ставропольского края» (далее - Программа)</w:t>
            </w:r>
          </w:p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:</w:t>
            </w:r>
          </w:p>
        </w:tc>
        <w:tc>
          <w:tcPr>
            <w:tcW w:w="6010" w:type="dxa"/>
            <w:tcBorders/>
          </w:tcPr>
          <w:p>
            <w:pPr>
              <w:pStyle w:val="ConsPlusNormal"/>
              <w:ind w:firstLine="5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радостроительства и жилищно - коммунального хозяйства администрации Грачевского муниципального округа Ставропольского края </w:t>
            </w:r>
          </w:p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10" w:type="dxa"/>
            <w:tcBorders/>
          </w:tcPr>
          <w:p>
            <w:pPr>
              <w:pStyle w:val="ConsPlusNormal"/>
              <w:ind w:firstLine="5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Дорожно-хозяйственное управление» Грачевского муниципального округа Ставропольского края</w:t>
            </w:r>
          </w:p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:</w:t>
            </w:r>
          </w:p>
        </w:tc>
        <w:tc>
          <w:tcPr>
            <w:tcW w:w="6010" w:type="dxa"/>
            <w:tcBorders/>
          </w:tcPr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государственной инспекции по безопасности дорожного движения отдела министерства внутренних дел России по Грачевскому району;</w:t>
            </w:r>
          </w:p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и (или) индивидуальные предприниматели.</w:t>
            </w:r>
          </w:p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:</w:t>
            </w:r>
          </w:p>
        </w:tc>
        <w:tc>
          <w:tcPr>
            <w:tcW w:w="6010" w:type="dxa"/>
            <w:tcBorders/>
          </w:tcPr>
          <w:p>
            <w:pPr>
              <w:pStyle w:val="ConsPlusNormal"/>
              <w:ind w:firstLine="561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%D0%93%D1%80%D0%B8%D1%86%D0%B5%D0%BD%D0%BA%D0%BE/Desktop/%D0%BF%D1%80%D0%BE%D0%B5%D0%BA%D1%82%20%D0%BF%D0%BE%D1%81%D1%82%D0%B0%D0%BD%D0%BE%D0%B2%D0%BB%D0%B5%D0%BD%D0%B8%D1%8F%20%D0%BF%D0%BE%20%D0%9E%D0%A3/7%20%D1%84%D0%B5%D0%B2%D1%80%D0%B0%D0%BB%D1%8F/%D0%BF%D1%80%D0%BE%D0%B3%D1%80%D0%B0%D0%BC%D0%BC%D0%B0%20%D0%A0%D0%A2%D0%A1%D0%B8%D0%9E%D0%91%D0%94%D0%94/%D0%9F%D0%A0%D0%9E%D0%95%D0%9A%D0%A2%20%D0%BF%D1%80%D0%BE%D0%B3%D1%80%D0%B0%D0%BC%D0%BC%D1%8B.doc" \l "P240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программа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Дорожное хозяйство и обеспечение безопасности дорожного движения»</w:t>
            </w:r>
          </w:p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34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autoSpaceDE w:val="false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омплексной безопасности и устойчивости транспортной системы Грачевского муниципального округа Ставропольского края </w:t>
            </w:r>
          </w:p>
          <w:p>
            <w:pPr>
              <w:pStyle w:val="Normal"/>
              <w:autoSpaceDE w:val="false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autoSpaceDE w:val="false"/>
              <w:ind w:firstLine="561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0" w:type="dxa"/>
            <w:tcBorders/>
          </w:tcPr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2026 годы</w:t>
            </w:r>
          </w:p>
        </w:tc>
      </w:tr>
      <w:tr>
        <w:trPr>
          <w:trHeight w:val="1034" w:hRule="atLeast"/>
        </w:trPr>
        <w:tc>
          <w:tcPr>
            <w:tcW w:w="334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ит – 511 296,79 тыс. рублей, в то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 по годам: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52 894,76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91 730,99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48 653,18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8 017,86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6 039,92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6 039,92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– 385 709,34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07 008,31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54 597,48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24 103,55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бюджета Грачевского муниципального округа-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19 547,53 тыс. руб.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39 846,53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 133,51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24 549,63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4 году – 18 017,86 тыс. рубл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334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10" w:type="dxa"/>
            <w:tcBorders/>
          </w:tcPr>
          <w:p>
            <w:pPr>
              <w:pStyle w:val="ConsPlusNormal"/>
              <w:ind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протяженности автомобильных дорог общего пользования местного значения, не отвечающих норма-тивным требованиям, в общей протяженности автомобильных дорог общего пользования местного значения до 20,0 % к 2026 году;</w:t>
            </w:r>
          </w:p>
          <w:p>
            <w:pPr>
              <w:pStyle w:val="Normal"/>
              <w:autoSpaceDE w:val="false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уемой в Грачевском муниципальном округе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олитики в сфере дорожного хозяйства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анспортной системы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Граче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0.12.1995 N 196-ФЗ "О безопасности дорожного движения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Ставропольского края «О Стратегии со</w:t>
      </w:r>
      <w:r>
        <w:rPr>
          <w:sz w:val="28"/>
          <w:szCs w:val="28"/>
        </w:rPr>
        <w:t>циально-экономического развития Ставропольского края до 2035 года» (в ред. постановления Ставропольского края от 31 марта 2020 г. № 146-п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Ставропольского края «Обеспечение безопасности дорожного движения», утвержденной постановлением Правительства Ставропольского края от 28 декабря 2018 г. № 611-п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Ставропольского края «Развитие транспортной системы», утвержденной постановлением Правительства Ставропольского края от 29 декабря 2018 г. № 624-п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ым проектом «Региональная и местная дорожная сеть Ставропольского кра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N 15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35 года, утвержденной решением Совета Грачевского муниципального района Ставропольского края от 17.12.2019 года № 65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ом разработки, реализации и оценки эффективности муниципаль-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-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В сфере развития дорожного хозяйства и обеспечения безопасности дорожного движ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повышение уровня безопасности дорожного движения на автомобильных дорогах общего поль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применение на территории Грачевского муниципального округа современных технических средств и технологий организации дорожного движ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авосознания и ответственности участников дорожного движения и снижение экономических потерь от совершенных дорожно-транспортных происшествий на территории Грачевского муниципального округ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В сфере развития транспортной систе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здание опорной сети автомобильных дорог общего пользования на основе развитой транспортной инфраструктуры Грачевского муниципального округа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ы цели, достижение которых позволит обеспечить тенденцию устойчивого развития Грачевского муниципального округа.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ью Программы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мплексной безопасности и устойчивости транспортной системы Грачевского муниципальн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задач и выполнения основных мероприятий подпрограммы Программы, взаимосвязанных по срокам, ресурсам и исполнител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3%D1%80%D0%B8%D1%86%D0%B5%D0%BD%D0%BA%D0%BE/Desktop/%D0%BF%D1%80%D0%BE%D0%B5%D0%BA%D1%82%20%D0%BF%D0%BE%D1%81%D1%82%D0%B0%D0%BD%D0%BE%D0%B2%D0%BB%D0%B5%D0%BD%D0%B8%D1%8F%20%D0%BF%D0%BE%20%D0%9E%D0%A3/7%20%D1%84%D0%B5%D0%B2%D1%80%D0%B0%D0%BB%D1%8F/%D0%BF%D1%80%D0%BE%D0%B3%D1%80%D0%B0%D0%BC%D0%BC%D0%B0%20%D0%A0%D0%A2%D0%A1%D0%B8%D0%9E%D0%91%D0%94%D0%94/%D0%9F%D0%A0%D0%9E%D0%95%D0%9A%D0%A2%20%D0%BF%D1%80%D0%BE%D0%B3%D1%80%D0%B0%D0%BC%D0%BC%D1%8B.doc" \l "P240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рограмм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Дорожное хозяйство и обеспечение дорожного движения» приведена в приложении 1 к Программ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2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3 к Программе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ечень основных мероприятий подпрограмм Программы приведен в приложении 4 к Программ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ъемы финансового обеспечения Программы приведены в приложении 5 к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ильная ссылка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hi-I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2:00Z</dcterms:created>
  <dc:creator>User</dc:creator>
  <dc:description/>
  <cp:keywords/>
  <dc:language>en-US</dc:language>
  <cp:lastModifiedBy>Grpavv</cp:lastModifiedBy>
  <cp:lastPrinted>2022-11-11T15:34:00Z</cp:lastPrinted>
  <dcterms:modified xsi:type="dcterms:W3CDTF">2022-11-11T12:36:00Z</dcterms:modified>
  <cp:revision>9</cp:revision>
  <dc:subject/>
  <dc:title>ПРОЕКТ</dc:title>
</cp:coreProperties>
</file>