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963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spacing w:lineRule="exact" w:line="240"/>
        <w:ind w:left="963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exact" w:line="240"/>
        <w:ind w:left="963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рачевского муниципального округа Ставропольского края </w:t>
      </w:r>
    </w:p>
    <w:p>
      <w:pPr>
        <w:pStyle w:val="Normal"/>
        <w:widowControl w:val="false"/>
        <w:autoSpaceDE w:val="false"/>
        <w:spacing w:lineRule="exact" w:line="240"/>
        <w:ind w:left="963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Безопасный муниципальный округ»</w:t>
      </w:r>
    </w:p>
    <w:p>
      <w:pPr>
        <w:pStyle w:val="Normal"/>
        <w:widowControl w:val="false"/>
        <w:autoSpaceDE w:val="false"/>
        <w:ind w:left="9639" w:firstLine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639" w:firstLine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639" w:firstLine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639" w:firstLine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23232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Heading1"/>
        <w:spacing w:lineRule="exact" w:line="24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ных мероприятий подпрограмм муниципальной программы Грачевского муниципального округа</w:t>
      </w:r>
    </w:p>
    <w:p>
      <w:pPr>
        <w:pStyle w:val="Heading1"/>
        <w:spacing w:lineRule="exact" w:line="24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авропольского края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езопасный муниципальный округ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/>
          <w:b/>
          <w:color w:val="000000"/>
          <w:sz w:val="28"/>
          <w:szCs w:val="28"/>
          <w:lang w:eastAsia="zh-CN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3"/>
        <w:gridCol w:w="2268"/>
        <w:gridCol w:w="3402"/>
        <w:gridCol w:w="992"/>
        <w:gridCol w:w="993"/>
        <w:gridCol w:w="2126"/>
      </w:tblGrid>
      <w:tr>
        <w:trPr>
          <w:tblHeader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, основного мероприятия подпрограммы Програм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blHeader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Цель «Обеспечение безопасности жизни и здоровья граждан Грачевского муниципального округа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ропольского края, на основе снижения рисков возникновения чрезвычайных ситуаций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7001"/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bookmarkEnd w:id="1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пожарной безопасности населения и территории  Грачевского муниципального округ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сновных мероприятий участниками реализации Программ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тдел по общественной безопасности, гражданской обороне и чрезвычайным ситуациям администрации Грачевского муниципального округа Ставропольского края (далее - отдел по общественной безопасности, гражданской обороне и чрезвычайным ситуациям админист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1 приложения 3 к Программе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№ 1 «Повышение уровня пожарной безопасности и организация мероприятий предупреждению возникновения пожаров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 xml:space="preserve">Основное мероприятие: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снижение рисков возникновения пожаров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сновных меро-приятий участ-никами реализа-ции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: отдел по общественной безопасности, гражданской обороне и чрезвычайным ситуациям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4 приложения 3 к Программ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Обеспечение эффективности предупреждения и ликвидации пожаров на территории Грачев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: отдел по общественной безопасности, гражданской обороне и чрезвычайным ситуациям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5 к приложению 3 к Программ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актической работы среди населения по вопросам пожарной без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: отдел по общественной безопасности, гражданской обороне и чрезвычайным ситуациям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6 к приложению 3 к Программ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одпрограмма «Обеспечение мероприятий по гражданской обороне, защите населения и территории от чрезвычайных ситуаций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отдел по общественной безопасности, гражданской обороне и чрезвычайным ситуациям администрации Грачевского муниципального округа Ставропольского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2,3 приложения 3 к Программе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№ 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предупреждению и ликвидации чрезвычайных ситуаций и безопасности на воде и подготовке населения в области гражданской обороны и защите от  чрезвычайных ситуаций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SimSun;宋体" w:cs="Calibri"/>
                <w:kern w:val="2"/>
                <w:sz w:val="28"/>
                <w:lang w:eastAsia="en-US"/>
              </w:rPr>
            </w:pPr>
            <w:r>
              <w:rPr>
                <w:rFonts w:eastAsia="SimSun;宋体" w:cs="Calibri"/>
                <w:kern w:val="2"/>
                <w:sz w:val="28"/>
                <w:lang w:eastAsia="en-US"/>
              </w:rPr>
              <w:t>Основное мероприятие:</w:t>
            </w:r>
          </w:p>
          <w:p>
            <w:pPr>
              <w:pStyle w:val="Normal"/>
              <w:ind w:hanging="0"/>
              <w:rPr>
                <w:rFonts w:eastAsia="SimSun;宋体" w:cs="Calibri"/>
                <w:kern w:val="2"/>
                <w:sz w:val="28"/>
                <w:lang w:eastAsia="en-US"/>
              </w:rPr>
            </w:pPr>
            <w:r>
              <w:rPr>
                <w:rFonts w:eastAsia="SimSun;宋体" w:cs="Calibri"/>
                <w:kern w:val="2"/>
                <w:sz w:val="28"/>
                <w:lang w:eastAsia="en-US"/>
              </w:rPr>
              <w:t>Повышение уровня защищенности (подготовленности) населения Грачевского муниципального округа Ставропольского края от опасности возникновения чрезвычайных ситуаций, стихийных бедствий природного и техногенного характера.</w:t>
            </w:r>
          </w:p>
          <w:p>
            <w:pPr>
              <w:pStyle w:val="Normal"/>
              <w:ind w:hanging="0"/>
              <w:rPr>
                <w:rFonts w:eastAsia="SimSun;宋体" w:cs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SimSun;宋体" w:cs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szCs w:val="28"/>
              </w:rPr>
              <w:t>Ответственный исполнитель: отдел по общественной безопасности, гражданской обороне и чрезвычайным ситуациям администрации</w:t>
            </w:r>
          </w:p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 7,8,9  приложения 3 к Программ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е обеспечение деятельности в области снижения рисков и смягчения последствий чрезвычайных ситуаций и безопасности населения на в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szCs w:val="28"/>
              </w:rPr>
              <w:t>Ответственный исполнитель: отдел по общественной безопасности, гражданской обороне и чрезвычайным ситуациям администрации</w:t>
            </w:r>
          </w:p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10 приложения 3 к Программе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eastAsia="Times New Roman" w:cs="Times New Roman"/>
      <w:color w:val="26282F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9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/>
      <w:ind w:hanging="0"/>
      <w:jc w:val="left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ind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</w:rPr>
  </w:style>
  <w:style w:type="paragraph" w:styleId="Style27">
    <w:name w:val="Абзац списка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odyText21">
    <w:name w:val="Body Text 21"/>
    <w:basedOn w:val="Normal"/>
    <w:qFormat/>
    <w:pPr>
      <w:widowControl w:val="false"/>
      <w:ind w:hanging="0"/>
      <w:jc w:val="center"/>
    </w:pPr>
    <w:rPr>
      <w:sz w:val="28"/>
      <w:szCs w:val="20"/>
      <w:lang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8:28:00Z</dcterms:created>
  <dc:creator>Аверина</dc:creator>
  <dc:description/>
  <cp:keywords/>
  <dc:language>en-US</dc:language>
  <cp:lastModifiedBy>Пользователь</cp:lastModifiedBy>
  <cp:lastPrinted>2022-08-17T08:25:00Z</cp:lastPrinted>
  <dcterms:modified xsi:type="dcterms:W3CDTF">2022-09-28T06:57:00Z</dcterms:modified>
  <cp:revision>41</cp:revision>
  <dc:subject/>
  <dc:title/>
</cp:coreProperties>
</file>