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2"/>
      </w:tblGrid>
      <w:tr>
        <w:trPr/>
        <w:tc>
          <w:tcPr>
            <w:tcW w:w="549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чевского муниципального округ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авропольского края от 30 декабря 2020 года № 63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Cs/>
          <w:szCs w:val="28"/>
        </w:rPr>
        <w:t xml:space="preserve">МУНИЦИПАЛЬНАЯ ПРОГРАММА                                                                        Грачевского муниципального округа Ставропольского края </w:t>
      </w:r>
      <w:r>
        <w:rPr>
          <w:b/>
          <w:szCs w:val="28"/>
        </w:rPr>
        <w:t xml:space="preserve">                             «</w:t>
      </w:r>
      <w:r>
        <w:rPr>
          <w:szCs w:val="28"/>
        </w:rPr>
        <w:t>Культура Грачевского муниципального округа                                                             Ставропольского края</w:t>
      </w:r>
      <w:r>
        <w:rPr>
          <w:b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bookmarkStart w:id="0" w:name="Par33"/>
      <w:bookmarkEnd w:id="0"/>
      <w:r>
        <w:rPr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муниципальной программы Грачевского муниципальн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Ставропольского края </w:t>
      </w:r>
      <w:r>
        <w:rPr>
          <w:b/>
          <w:szCs w:val="28"/>
        </w:rPr>
        <w:t>«</w:t>
      </w:r>
      <w:r>
        <w:rPr>
          <w:szCs w:val="28"/>
        </w:rPr>
        <w:t xml:space="preserve">Культура Грачевского муниципального округа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Ставропольского края»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35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Грачевского муниципального округа Ставропольского края «Культура Грачевского муниципального округа Ставропольского края» (далее - Программа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Ответственный        исполнитель          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культуры и туризма администрации Грачевского муниципального округа Ставропольского края (далее – Управление культуры и туризма АГМО СК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Территориальные управления Грачевского муниципального округа Ставропольского края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Бешпагирское территориальное управление администрации Грачевского муниципального округа Ставропольского края (далее – Бешпагирское ТУ АГМ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Тугулукское территориальное управление администрации Грачевского муниципального округа Ставропольского края (далее – Тугулукское ТУ АГМ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Красное территориальное управление администрации Грачевского муниципального округа Ставропольского края (далее – Красное ТУ АГМ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Кугультинское территориальное управление администрации Грачевского муниципального округа Ставропольского края (далее – Кугультинское ТУ АМГ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Сергиевское территориальное управление администрации Грачевского муниципального округа Ставропольского края (далее – Сергиевское ТУ АГМ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Спицевское территориальное управление администрации Грачевского муниципального округа Ставропольского края (далее – Спицевское ТУ АГМО СК)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Старомарьевское территориальное управление администрации Грачевского муниципального округа Ставропольского края (далее – Старомарьевское ТУ АГМО СК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Муниципальное бюджетное учреждение культуры «Грачевский районный Дом культуры» Грачевского муниципального округа Ставропольского края (далее - МБУК «Грачевский РДК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Муниципальное бюджетное учреждение культуры «Грачевская районная библиотека» Грачевского муниципального округа Ставропольского края (далее - МБУК «Грачевская РБ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Муниципальное бюджетное учреждение дополнительного образования «Грачевская детская музыкальная школа» Грачевского муниципального округа Ставропольского края (далее – МБУ ДО «Грачевская ДМШ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Муниципальное казенное учреждение культуры «Бешпагирский Дом культуры» Грачевского муниципального округа Ставропольского края (далее - МКУК «Бешпагирский Дом культуры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Муниципальное казенное учреждение культуры «Красный культурно-досуговый центр» (далее - МКУК «Красный КДЦ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Муниципальное казенное учреждение культуры «Кугультинский культурно-досуговый центр» Грачевского муниципального округа Ставропольского края (далее - МКУК «Кугультинский КДЦ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Муниципальное казенное учреждение культуры «Верхнекугультинский культурно-досуговый центр» Грачевского муниципального округа Ставропольского края (далее - МКУК «Верхнекугультинский КДЦ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Муниципальное казенное учреждение культуры «Сергиевский Дом культуры» Грачевского муниципального округа Ставропольского края (далее - МКУК «Сергиевский ДК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Муниципальное казенное учреждение культуры «Спицевский культурно-досуговый центр» Грачевского муниципального округа Ставропольского края (далее - МКУК «Спицевский КДЦ» ГМО СК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Муниципальное казенное учреждение культуры «Старомарьевский Дом культуры» Грачевского муниципального округа Ставропольского края (далее - МКУК «Старомарьевский Дом культуры»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Муниципальное казенное учреждение культуры «Тугулукский культурно-досуговый центр» Грачевского муниципального округа Ставропольского края (далее - МКУК «ТКДЦ» ГМО СК)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Подпрограммы Программы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подпрограмма «Предоставление услуг в сфере культуры на территории Грачевского муниципального округа Ставропольского края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- подпрограмма «Реализация дополнительных общеобразовательных общеразвивающих программ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- подпрограмма «Обеспечение реализации муниципальной программы Грачевского муниципального округа Ставропольского края «Культура Грачевского муниципального округа Ставропольского края и общепрограммные мероприятия»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Цель 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оздание условий для реализации конституционных прав граждан в сфере культуры в Грачевском муниципальном округе Ставропольского кра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дикаторы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достижения цели 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Доля граждан, вовлеченных в культурно-досуговую деятельность в Грачевском муниципальном округе Ставропольского кра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021 – 2026 гг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Общий объём финансирования мероприятий Программы составляет 565 063,90 тыс. руб.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1 г. – 89 004,76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2 г. – 164 994,10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3 г. – 77 687,84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4 г. – 77 792,40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5 г. – 77 792,40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6 г. – 77 792,40 тыс. руб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в том числе за счет средств федерального бюджета Ставропольского края всего 17 465,00 тыс. руб., в том числе по годам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1 г. – 6 718,97 тыс. руб.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2 г. – 10 064,87 тыс. руб.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3 г. – 170,29 тыс. руб.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4 г. – 170,29 тыс. руб.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5 г. – 170,29 тыс. руб.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6 г. – 170,29 тыс. руб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в том числе</w:t>
            </w:r>
            <w:r>
              <w:rPr>
                <w:bCs/>
                <w:szCs w:val="28"/>
              </w:rPr>
              <w:t xml:space="preserve"> за счет средств краевого бюджета Ставропольского края всего 72 803,91 тыс. руб.,</w:t>
            </w:r>
            <w:r>
              <w:rPr>
                <w:szCs w:val="28"/>
              </w:rPr>
              <w:t xml:space="preserve"> в том числе по годам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2021 г. – 538,30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2022 г. – 70 005,29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2023 г. – 565,08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2024 г. – 565,08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2025 г. – 565,08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6 г. – 565,08 тыс. руб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 xml:space="preserve">в том числе за счет средств бюджета Грачевского муниципального округа Ставропольского кра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474 794,99 тыс. руб.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2021 г. – 81 747,49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2022 г. – 84 923,94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2023 г. – 76 952,47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2024 г. – 77 057,03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2025 г. – 77 057,03 тыс. руб.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26 г. – 77 057,03 тыс. руб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Ожидаемые конечные результаты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доли граждан, вовлеченных в культурно-досуговую деятельность в Грачевском муниципальном округе Ставропольского края к 2026 году до 70,6 %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Приоритеты и цели реализуемой в Грачевском муниципальном округе Ставропольского края муниципальной политики в сфере культуры Грачевского муниципального округа Ставропольского края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Программа </w:t>
      </w:r>
      <w:r>
        <w:rPr>
          <w:rFonts w:eastAsia="Times New Roman"/>
          <w:szCs w:val="28"/>
          <w:lang w:eastAsia="ru-RU"/>
        </w:rPr>
        <w:t xml:space="preserve">сформирована исходя из принципов долгосрочных целей социально </w:t>
      </w:r>
      <w:r>
        <w:rPr>
          <w:szCs w:val="28"/>
        </w:rPr>
        <w:t xml:space="preserve">– </w:t>
      </w:r>
      <w:r>
        <w:rPr>
          <w:rFonts w:eastAsia="Times New Roman"/>
          <w:szCs w:val="28"/>
          <w:lang w:eastAsia="ru-RU"/>
        </w:rPr>
        <w:t>экономического развития Ставропольского края и показателей (индикаторов) их достижения в соответствии с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- порядком разработки, реализации и оценки эффективности муниципальных программ Грачевского муниципального округа Ставропольского края, утвержденным постановлением администрации Грачевского муниципального округа Ставропольского края от 15.12.2020 г. № 22; 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- методическими указаниями по разработке и реализации муниципальных программ Грачевского муниципального округа Ставропольского края, утвержденными постановлением администрации Грачевского муниципального округа Ставропольского края от 15.12.2020 г. № 23;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перечнем муниципальных программ Грачевского муниципального округа Ставропольского края, планируемых к разработке в 2020 году, утвержденных распоряжением администрации Грачевского муниципального округа от 15.12.2020 г. № 24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Приоритеты муниципальной политики в сфере реализации Программы определены в следующих стратегических документах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- стратегия социально-экономического развития Грачевского муниципального округа Ставропольского края до 2035 года, утвержденная решением Совета Грачевского муниципального района Ставропольского края от 17 декабря 2019 г. № 65 (далее – Стратегия развития района)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- прогноз социально – экономического развития Грачевского муниципального округа Ставропольского края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- Устав Грачевского муниципального округа Ставропольского кра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8 апреля 2008 года N 607 «Об оценке эффективности деятельности органом местного самоуправления городских округов и муниципальных районов»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- Указ Президента Российской Федерации от 07 мая 2018 г.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- муниципальные правовые акты Грачевского муниципального округа Ставропольского края;</w:t>
      </w:r>
    </w:p>
    <w:p>
      <w:pPr>
        <w:pStyle w:val="Normal"/>
        <w:autoSpaceDE w:val="false"/>
        <w:ind w:firstLine="540"/>
        <w:rPr>
          <w:szCs w:val="28"/>
        </w:rPr>
      </w:pPr>
      <w:r>
        <w:rPr/>
        <w:t xml:space="preserve">- национальный проект «Культура» (утв. президиумом Совета при Президенте РФ по стратегическому развитию и национальным проектам, протокол от 24.12.2018 N 16), который </w:t>
      </w:r>
      <w:r>
        <w:rPr>
          <w:color w:val="000000"/>
          <w:szCs w:val="28"/>
        </w:rPr>
        <w:t>включает три федеральных проекта: «Культурная среда», «Творческие люди» и «Цифровая культура»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- государственная программа Ставропольского края «Культура и туристско-рекреационный комплекс» от 24 декабря 2018 года № 592-п (с изменениями на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8 декабря 2020 года).</w:t>
      </w:r>
    </w:p>
    <w:p>
      <w:pPr>
        <w:pStyle w:val="Normal"/>
        <w:autoSpaceDE w:val="false"/>
        <w:ind w:firstLine="540"/>
        <w:rPr>
          <w:rFonts w:ascii="Arial" w:hAnsi="Arial" w:cs="Arial"/>
          <w:color w:val="000000"/>
          <w:sz w:val="27"/>
          <w:szCs w:val="27"/>
        </w:rPr>
      </w:pPr>
      <w:r>
        <w:rPr>
          <w:szCs w:val="28"/>
        </w:rPr>
        <w:t>Целью программы является создание условий для реализации конституционных прав граждан в сфере культуры в Грачевском муниципальном округе Ставропольского края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0"/>
        <w:ind w:firstLine="540"/>
        <w:contextualSpacing/>
        <w:rPr/>
      </w:pPr>
      <w:r>
        <w:rPr>
          <w:szCs w:val="28"/>
        </w:rPr>
        <w:t>В рамках данной программы, в соответствии со статьей 15 Федерального закона от 6 октября 2003 года № 131–ФЗ «Об общих принципах организации местного самоуправления в Российской Федерации», решаются следующие задачи местного значения:</w:t>
      </w:r>
    </w:p>
    <w:p>
      <w:pPr>
        <w:pStyle w:val="Normal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1) создание условий для обеспечения поселений Грачевского округа услугами по организации досуга и услугами организаций культуры, создание условий для развития местного традиционного народного художественного творчества в поселениях Грачевского округа;</w:t>
      </w:r>
    </w:p>
    <w:p>
      <w:pPr>
        <w:pStyle w:val="Normal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2) организация библиотечного обслуживания населения, комплектование и обеспечение сохранности их библиотечных фондов;</w:t>
      </w:r>
    </w:p>
    <w:p>
      <w:pPr>
        <w:pStyle w:val="Normal"/>
        <w:spacing w:before="0" w:after="0"/>
        <w:ind w:firstLine="540"/>
        <w:contextualSpacing/>
        <w:rPr/>
      </w:pPr>
      <w:r>
        <w:rPr>
          <w:szCs w:val="28"/>
        </w:rPr>
        <w:t>3) реализация регионального проекта «Культурная среда»;</w:t>
      </w:r>
    </w:p>
    <w:p>
      <w:pPr>
        <w:pStyle w:val="Normal"/>
        <w:spacing w:before="0" w:after="0"/>
        <w:ind w:firstLine="540"/>
        <w:contextualSpacing/>
        <w:rPr>
          <w:szCs w:val="28"/>
        </w:rPr>
      </w:pPr>
      <w:r>
        <w:rPr>
          <w:szCs w:val="28"/>
        </w:rPr>
        <w:t>4) удовлетворение образовательных потребностей граждан в области музыкального образования и художественного воспитания.</w:t>
      </w:r>
    </w:p>
    <w:p>
      <w:pPr>
        <w:pStyle w:val="Normal"/>
        <w:spacing w:before="0" w:after="0"/>
        <w:ind w:firstLine="540"/>
        <w:contextualSpacing/>
        <w:rPr/>
      </w:pPr>
      <w:r>
        <w:rPr>
          <w:szCs w:val="28"/>
        </w:rPr>
        <w:t>Программа направлена на интеграцию усилий следующих субъектов в сфере культуры Грачевского округа: управления культуры и туризма АГМО СК, муниципальных учреждений культуры округа, жителей Грачевского муниципального округа, как основных потребителей услуг отрасли «Культура», общественных организаций, творческих объединений.</w:t>
      </w:r>
    </w:p>
    <w:p>
      <w:pPr>
        <w:pStyle w:val="Normal"/>
        <w:spacing w:before="0" w:after="0"/>
        <w:ind w:firstLine="540"/>
        <w:contextualSpacing/>
        <w:rPr/>
      </w:pPr>
      <w:r>
        <w:rPr>
          <w:szCs w:val="28"/>
        </w:rPr>
        <w:t>Программа ориентирована на достижение среднесрочных целей политики муниципального округа в сфере культуры, важнейшей из которых является сохранение уникального культурного наследия Грачевского муниципального округа.</w:t>
      </w:r>
    </w:p>
    <w:p>
      <w:pPr>
        <w:pStyle w:val="Normal"/>
        <w:spacing w:before="0" w:after="0"/>
        <w:ind w:firstLine="540"/>
        <w:contextualSpacing/>
        <w:rPr/>
      </w:pPr>
      <w:r>
        <w:rPr>
          <w:szCs w:val="28"/>
        </w:rPr>
        <w:t>Целесообразность решения существующих в отрасли культуры Грачевского муниципального округа проблем на основе программно – целевого подхода обусловлена:</w:t>
      </w:r>
    </w:p>
    <w:p>
      <w:pPr>
        <w:pStyle w:val="Normal"/>
        <w:spacing w:before="0" w:after="0"/>
        <w:ind w:firstLine="540"/>
        <w:contextualSpacing/>
        <w:rPr/>
      </w:pPr>
      <w:r>
        <w:rPr>
          <w:szCs w:val="28"/>
        </w:rPr>
        <w:t>во – первых, их масштабностью и высокой социально – экономической значимостью;</w:t>
      </w:r>
    </w:p>
    <w:p>
      <w:pPr>
        <w:pStyle w:val="Normal"/>
        <w:spacing w:before="0" w:after="0"/>
        <w:ind w:firstLine="540"/>
        <w:contextualSpacing/>
        <w:rPr/>
      </w:pPr>
      <w:r>
        <w:rPr>
          <w:szCs w:val="28"/>
        </w:rPr>
        <w:t>во – вторых, необходимостью модернизации отрасли культуры Грачевского муниципального округа на основе внедрения современных информационных, телекоммуникационных и медийных технологий с целью повышения эффективности и результативности принимаемых мер по улучшению качества и доступности услуг в области культуры, предоставляемых населению Грачевского муниципального округа муниципальными учреждениями культуры района;</w:t>
      </w:r>
    </w:p>
    <w:p>
      <w:pPr>
        <w:pStyle w:val="Normal"/>
        <w:spacing w:before="0" w:after="0"/>
        <w:ind w:firstLine="540"/>
        <w:contextualSpacing/>
        <w:rPr/>
      </w:pPr>
      <w:r>
        <w:rPr>
          <w:szCs w:val="28"/>
        </w:rPr>
        <w:t>в – третьих, межведомственным характером решаемых проблем, требующим координации действий органов местного самоуправления муниципальных образований Грачевского муниципального округа.</w:t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вероятными направлениями развития отрасли культуры Грачевского муниципального округа в 2021 </w:t>
      </w:r>
      <w:r>
        <w:rPr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26 год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тепенное решение проблем, существующих в отрасли культуры Грачевского муниципального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развития и модернизации отрасли культуры Грачевского муниципального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и качества услуг в области культуры, предоставляемых населению Грачевского муниципального округа муниципальными учреждениями культуры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иентация бюджетных расходов не на содержание сети муниципальных учреждений культуры округа, а на обеспечение результативности их деятельности.</w:t>
      </w:r>
    </w:p>
    <w:p>
      <w:pPr>
        <w:pStyle w:val="Normal"/>
        <w:autoSpaceDE w:val="false"/>
        <w:ind w:firstLine="567"/>
        <w:rPr/>
      </w:pPr>
      <w:r>
        <w:rPr>
          <w:iCs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- подпрограмма «Предоставление услуг в сфере культуры на территории Грачевского муниципального округа Ставропольского края» </w:t>
      </w:r>
      <w:r>
        <w:rPr>
          <w:iCs/>
          <w:szCs w:val="28"/>
        </w:rPr>
        <w:t>(приведена в приложении 1 к Программе)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- подпрограмма «Реализация дополнительных общеобразовательных общеразвивающих программ» </w:t>
      </w:r>
      <w:r>
        <w:rPr>
          <w:iCs/>
          <w:szCs w:val="28"/>
        </w:rPr>
        <w:t>(приведена в приложении 2 к Программе);</w:t>
      </w:r>
    </w:p>
    <w:p>
      <w:pPr>
        <w:pStyle w:val="Normal"/>
        <w:autoSpaceDE w:val="false"/>
        <w:ind w:firstLine="567"/>
        <w:rPr/>
      </w:pPr>
      <w:r>
        <w:rPr>
          <w:bCs/>
          <w:szCs w:val="28"/>
        </w:rPr>
        <w:t xml:space="preserve">- подпрограмма «Обеспечение реализации муниципальной программы «Культура Грачевского муниципального округа Ставропольского края и общепрограммные мероприятия» </w:t>
      </w:r>
      <w:r>
        <w:rPr>
          <w:iCs/>
          <w:szCs w:val="28"/>
        </w:rPr>
        <w:t>(приведена в приложении 3 к Программе).</w:t>
      </w:r>
    </w:p>
    <w:p>
      <w:pPr>
        <w:pStyle w:val="ConsPlusTitle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Сведения об индикаторах достижения целей Программы и показателях решения задач подпрограмм Программы, и их значениях приведены в приложении 4 к Программе.</w:t>
      </w:r>
    </w:p>
    <w:p>
      <w:pPr>
        <w:pStyle w:val="Normal"/>
        <w:ind w:firstLine="567"/>
        <w:rPr/>
      </w:pPr>
      <w:r>
        <w:rPr>
          <w:iCs/>
          <w:szCs w:val="28"/>
        </w:rPr>
        <w:t>Сведения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Ставропольского края в сравнении с другими целями Программы, влияющими на достижение тех же стратегических целей социально-экономического развития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, приведены в приложении 5 к Программе.</w:t>
      </w:r>
    </w:p>
    <w:p>
      <w:pPr>
        <w:pStyle w:val="Normal"/>
        <w:ind w:firstLine="567"/>
        <w:rPr/>
      </w:pPr>
      <w:r>
        <w:rPr>
          <w:szCs w:val="28"/>
        </w:rPr>
        <w:t>Перечень основных мероприятий Программы приведен в приложении 6 к Программе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Объемы и источники финансового обеспечения приведены в приложении 7 к Программе.</w:t>
      </w:r>
    </w:p>
    <w:p>
      <w:pPr>
        <w:pStyle w:val="Style2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851" w:footer="56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Courier New" w:hAnsi="Courier New" w:cs="Courier New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6z0">
    <w:name w:val="WW8NumSt6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stylespan">
    <w:name w:val="apple-style-span"/>
    <w:basedOn w:val="Style12"/>
    <w:qFormat/>
    <w:rPr/>
  </w:style>
  <w:style w:type="character" w:styleId="Style13">
    <w:name w:val="Основной текст Знак"/>
    <w:qFormat/>
    <w:rPr>
      <w:rFonts w:eastAsia="Times New Roman"/>
      <w:sz w:val="28"/>
      <w:lang w:val="en-US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BodyText2">
    <w:name w:val="Body Text 2 Знак"/>
    <w:qFormat/>
    <w:rPr>
      <w:rFonts w:ascii="Times New Roman CYR" w:hAnsi="Times New Roman CYR" w:eastAsia="Times New Roman" w:cs="Times New Roman CYR"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rFonts w:cs="Times New Roman"/>
      <w:b/>
      <w:bCs/>
      <w:color w:val="008000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Style21">
    <w:name w:val="Без интервала Знак"/>
    <w:qFormat/>
    <w:rPr>
      <w:sz w:val="28"/>
      <w:szCs w:val="22"/>
      <w:lang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Сильная ссылка"/>
    <w:qFormat/>
    <w:rPr>
      <w:b/>
      <w:bCs/>
      <w:smallCaps/>
      <w:color w:val="4F81BD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6" w:after="26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sz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eastAsia="Times New Roman" w:cs="Calibri"/>
      <w:sz w:val="22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2"/>
      <w:ind w:firstLine="701"/>
      <w:jc w:val="left"/>
    </w:pPr>
    <w:rPr>
      <w:rFonts w:eastAsia="Times New Roman"/>
      <w:sz w:val="24"/>
      <w:szCs w:val="24"/>
    </w:rPr>
  </w:style>
  <w:style w:type="paragraph" w:styleId="Style30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sz w:val="16"/>
      <w:szCs w:val="16"/>
      <w:lang w:val="en-US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  <w:szCs w:val="20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Times New Roman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Times New Roman" w:cs="Calibri"/>
      <w:sz w:val="22"/>
      <w:lang w:val="en-US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Times New Roman" w:cs="Calibri"/>
      <w:sz w:val="22"/>
      <w:lang w:val="en-US"/>
    </w:rPr>
  </w:style>
  <w:style w:type="paragraph" w:styleId="211">
    <w:name w:val="Основной текст 21"/>
    <w:basedOn w:val="Normal"/>
    <w:qFormat/>
    <w:pPr/>
    <w:rPr>
      <w:rFonts w:ascii="Times New Roman CYR" w:hAnsi="Times New Roman CYR" w:eastAsia="Times New Roman" w:cs="Times New Roman CYR"/>
      <w:kern w:val="2"/>
      <w:szCs w:val="20"/>
      <w:lang w:val="en-US"/>
    </w:rPr>
  </w:style>
  <w:style w:type="paragraph" w:styleId="Style31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15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right="43" w:firstLine="709"/>
      <w:textAlignment w:val="baseline"/>
    </w:pPr>
    <w:rPr>
      <w:rFonts w:eastAsia="Times New Roman"/>
      <w:szCs w:val="20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imesNewRoman">
    <w:name w:val="Нормальный (таблица) + Times New Roman"/>
    <w:basedOn w:val="Normal"/>
    <w:qFormat/>
    <w:pPr/>
    <w:rPr>
      <w:rFonts w:eastAsia="Times New Roman"/>
      <w:bCs/>
      <w:szCs w:val="28"/>
    </w:rPr>
  </w:style>
  <w:style w:type="paragraph" w:styleId="ConsPlusDocList2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6229269D8B34347248B8F900385994ABBC076979A6B42B7AC8A16840DE4F4E254F4B2A5839D00A230A3629B3bFg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6:00:00Z</dcterms:created>
  <dc:creator>user</dc:creator>
  <dc:description/>
  <cp:keywords/>
  <dc:language>en-US</dc:language>
  <cp:lastModifiedBy>Grpavv</cp:lastModifiedBy>
  <cp:lastPrinted>2022-11-11T15:36:00Z</cp:lastPrinted>
  <dcterms:modified xsi:type="dcterms:W3CDTF">2022-11-11T12:37:00Z</dcterms:modified>
  <cp:revision>105</cp:revision>
  <dc:subject/>
  <dc:title/>
</cp:coreProperties>
</file>