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7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Граче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«Развитие муниципальной службы и противодействие коррупции в Грачевском муниципальном округ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288"/>
      <w:bookmarkEnd w:id="0"/>
      <w:r>
        <w:rPr>
          <w:rFonts w:cs="Times New Roman" w:ascii="Times New Roman" w:hAnsi="Times New Roman"/>
          <w:bCs/>
          <w:sz w:val="28"/>
          <w:szCs w:val="28"/>
        </w:rPr>
        <w:t>ПОД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муниципальной службы в Грачевском муниципальном округе Ставропольского края» муниципальной программы Грачевского муниципального округа Ставропольского края «Развитие муниципальной службы и противодействие коррупции в Грачевском муниципальном округе Ставропольского кра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Развитие муниципальной службы в Грачевском муниципальном округе Ставропольского края» муниципальной программы Грачевского муниципального округа Ставропольского края «Развитие муниципальной службы и противодействие коррупции в Грачевском муниципальном округе Ставропольского кра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663"/>
      </w:tblGrid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муниципальной службы в Грачевском муниципальном округе Ставропольского края» муниципальной программы Грачевского муниципального округа Ставропольского края «Развитие муниципальной службы и противодействие коррупции в Грачевском муниципальном округе Ставропольского края» (далее – Подпрограмма, Программа)</w:t>
            </w:r>
          </w:p>
          <w:p>
            <w:pPr>
              <w:pStyle w:val="Normal"/>
              <w:autoSpaceDE w:val="false"/>
              <w:spacing w:lineRule="auto" w:line="240" w:before="0" w:after="0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равового и кадрового обеспечения администрации Грачевского муниципального округа Ставропольского края</w:t>
            </w:r>
          </w:p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администрации Грачевского муниципального округа</w:t>
            </w:r>
          </w:p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, работники органов местного самоуправления округ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фессионального развития муниципальных служащих, работников администрации и ее органов, обеспечение открытости, престижности и привлекательности муниципальной службы</w:t>
            </w:r>
          </w:p>
          <w:p>
            <w:pPr>
              <w:pStyle w:val="Normal"/>
              <w:autoSpaceDE w:val="false"/>
              <w:spacing w:lineRule="auto" w:line="240" w:before="0" w:after="0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униципальных служащих,  работников, повысивших свой профессиональный уровень</w:t>
            </w:r>
          </w:p>
          <w:p>
            <w:pPr>
              <w:pStyle w:val="Style22"/>
              <w:ind w:left="8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 муниципальными служащими «круглых столов», семинаров-совещаний на актуальные темы в части изменений законодательства в области муниципальной службы</w:t>
            </w:r>
          </w:p>
          <w:p>
            <w:pPr>
              <w:pStyle w:val="Normal"/>
              <w:autoSpaceDE w:val="false"/>
              <w:spacing w:lineRule="auto" w:line="240" w:before="0" w:after="0"/>
              <w:ind w:left="8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тестирований муниципальных служащих для определения степени их знаний в области муниципальной службы и противодействия коррупции, проведение аттестации муниципальных служащих.</w:t>
            </w:r>
          </w:p>
          <w:p>
            <w:pPr>
              <w:pStyle w:val="Normal"/>
              <w:autoSpaceDE w:val="false"/>
              <w:spacing w:lineRule="auto" w:line="240" w:before="0" w:after="0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шедших диспансеризацию муниципальных служащих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ind w:left="8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 2026 годы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беспе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ind w:left="8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за счет средств бюджета администрации Грачевского муниципального округа Ставропольского края составляет 1534,5 тыс. рублей, в том числе: </w:t>
            </w:r>
          </w:p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100,0тыс. рублей; </w:t>
            </w:r>
          </w:p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100,0 тыс. рублей; </w:t>
            </w:r>
          </w:p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100,0 тыс. рублей; </w:t>
            </w:r>
          </w:p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- 411,5 тыс. рублей; </w:t>
            </w:r>
          </w:p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- 411,5 тыс. рублей; </w:t>
            </w:r>
          </w:p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411,5 тыс. рублей</w:t>
            </w:r>
          </w:p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муниципальных служащих, работников, повысивших свой профессиональный уровень с начала реализации программы нарастающим итогом до 40 человек в 2026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веденных с муниципальными служащими «круглых столов», семинаров-совещаний на актуальные темы в части изменений законодательства в области муниципальной службы до 7 единиц к 2026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веденного тестирования муниципальных служащих для определения степени их знаний в области муниципальной службы и противодействия коррупции, проведение аттестации муниципальных служащих до 55 человек в год к 2026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испансеризации муниципальных служащих до 51 человека в год к 2026 году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азработана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г.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 марта 2007 г. № 25-ФЗ «О муниципальной службе в Российской Федерации», согласно которым развитие муниципальной службы обеспечивается муниципальными программами развития муниципальной службы, финансируемыми за счет средств местных бюдже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дополнительного профессионального образования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ется повышение уровня профессионального образования муниципальных служащих, работников органов местного самоуправления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актуальных изменений в конкретных вопросах профессиональной служебной деятельности муниципальных служащих, работников органов местного самоуправления округа в сфере муниципального 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уровня муниципальных служащих, работников органов местного самоуправления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правового и кадрового обеспечения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рганы администрации. Соисполнителем мероприятия является финансовое управление администрации Грачевского муниципального округа (далее -финансовое управл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мероприятий, направленных на повышение уровня компетентности муниципальных служащих и оценку уровня их квалифик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 муниципальными служащими "круглых столов", семинаров-совещаний на актуальные темы в части изменений законодательства в области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естирования муниципальных служащих для определения степени их знаний в области муниципальной службы и противодействия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ттестации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бывания на муниципальной службе высококвалифицированных, профессионально подготовленных специалис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объективной оценки результатов профессиональной служебной деятельности, расширение спектра оцениваемых квалификационных характеристик муниципальных служащих, стимулирование повышения уровня профессионализма кадрового состава муниципальной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правового и кадрового обеспечения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рганы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спансеризация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укрепление физического и психического здоровья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бывания на муниципальной службе специалистов без наличия заболевания, препятствующего прохождению муниципальной служб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гражданину соответствующей группы состояния здоровь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а Паспорта здоровья муниципального служащего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правового и кадрового обеспечения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финансовое управление администрации Грачевского муниципального окру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еречень основных мероприятий Подпрограммы приведен в приложении 5 к Программ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1134"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_____________________________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val="en-US"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9A0344FA10EBB173E6751070BE12E52F4CF968E061364CCFB8750C3B86A05C28D179D59DCBFBA8wFbAF" TargetMode="External"/><Relationship Id="rId3" Type="http://schemas.openxmlformats.org/officeDocument/2006/relationships/hyperlink" Target="consultantplus://offline/ref=6F9A0344FA10EBB173E6751070BE12E52F4CFF68E263364CCFB8750C3B86A05C28D179D59DCBFCACwFbC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40:00Z</dcterms:created>
  <dc:creator>comp_09</dc:creator>
  <dc:description/>
  <cp:keywords/>
  <dc:language>en-US</dc:language>
  <cp:lastModifiedBy>user</cp:lastModifiedBy>
  <cp:lastPrinted>2021-02-02T23:05:00Z</cp:lastPrinted>
  <dcterms:modified xsi:type="dcterms:W3CDTF">2020-12-30T08:03:00Z</dcterms:modified>
  <cp:revision>19</cp:revision>
  <dc:subject/>
  <dc:title/>
</cp:coreProperties>
</file>