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bCs/>
          <w:sz w:val="28"/>
          <w:szCs w:val="28"/>
        </w:rPr>
        <w:t>Грачевского муниципального округа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«Развитие муниципальной службы и противодействие коррупции в Грачевском муниципальном округе»</w:t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0" w:name="Par679"/>
      <w:bookmarkEnd w:id="0"/>
      <w:r>
        <w:rPr>
          <w:rFonts w:cs="Times New Roman" w:ascii="Times New Roman" w:hAnsi="Times New Roman"/>
          <w:bCs/>
          <w:sz w:val="28"/>
          <w:szCs w:val="28"/>
        </w:rPr>
        <w:t>ПОД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Противодействие коррупции в сфере деятельности администрации Грачевского муниципального округа и ее органах» муниципальной программы Грачевского муниципального округа Ставропольского края «Развитие муниципальной службы и противодействие коррупции в Грачевском муниципальном округе Ставропольского края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</w:t>
      </w:r>
      <w:r>
        <w:rPr>
          <w:rFonts w:cs="Times New Roman" w:ascii="Times New Roman" w:hAnsi="Times New Roman"/>
          <w:bCs/>
          <w:sz w:val="28"/>
          <w:szCs w:val="28"/>
        </w:rPr>
        <w:t>«Противодействие коррупции в сфере деятельности администрации Грачевского муниципального округа и ее органах» муниципальной программы Грачевского муниципального округа Ставропольского края «Развитие муниципальной службы и противодействие коррупции в Грачевском муниципальном округе Ставропольского края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22"/>
        <w:gridCol w:w="6076"/>
      </w:tblGrid>
      <w:tr>
        <w:trPr/>
        <w:tc>
          <w:tcPr>
            <w:tcW w:w="342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0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6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Противодействие коррупции в сфере деятельности администрации Грачевского муниципального округа и ее органах» муниципальной программы Грачевского муниципального округа Ставропольского края «Развитие муниципальной службы и противодействие коррупции в Грачевском муниципальном округе Ставропольского кра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алее – Подпрограмма, Программа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0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6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равового и кадрового обеспечения администрации Грачевского муниципального округа Ставропольского края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0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6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администрации Грачевского муниципального округ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служащие</w:t>
            </w:r>
          </w:p>
        </w:tc>
      </w:tr>
      <w:tr>
        <w:trPr>
          <w:trHeight w:val="1752" w:hRule="atLeast"/>
        </w:trPr>
        <w:tc>
          <w:tcPr>
            <w:tcW w:w="342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6" w:type="dxa"/>
            <w:tcBorders/>
          </w:tcPr>
          <w:p>
            <w:pPr>
              <w:pStyle w:val="Normal"/>
              <w:spacing w:lineRule="auto" w:line="240" w:before="0" w:after="0"/>
              <w:ind w:firstLine="6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антикоррупционной компетентности муниципальных служащих администрации и ее органов, а также представителей институтов гражданского общества</w:t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6" w:type="dxa"/>
            <w:tcBorders/>
          </w:tcPr>
          <w:p>
            <w:pPr>
              <w:pStyle w:val="Normal"/>
              <w:spacing w:lineRule="auto" w:line="240" w:before="0" w:after="0"/>
              <w:ind w:firstLine="6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муниципальных служащих, обеспеченных информационными материалами в сфере противодействия коррупции;</w:t>
            </w:r>
          </w:p>
          <w:p>
            <w:pPr>
              <w:pStyle w:val="Normal"/>
              <w:spacing w:lineRule="auto" w:line="240" w:before="0" w:after="0"/>
              <w:ind w:firstLine="6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редставителей институтов гражданского общества, принявших участие в мероприятиях по профилактике коррупционных правонарушений;</w:t>
            </w:r>
          </w:p>
          <w:p>
            <w:pPr>
              <w:pStyle w:val="Normal"/>
              <w:spacing w:lineRule="auto" w:line="240" w:before="0" w:after="0"/>
              <w:ind w:firstLine="6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нформационных материалов по антикоррупционной тематике, опубликованных в печатных изданиях, размещенных на официальном сайте администрации Грачевского муниципального округа в информационно-телекоммуникационной сети "Интернет"</w:t>
            </w:r>
          </w:p>
          <w:p>
            <w:pPr>
              <w:pStyle w:val="Normal"/>
              <w:spacing w:lineRule="auto" w:line="240" w:before="0" w:after="0"/>
              <w:ind w:firstLine="6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0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6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- 2026 годы</w:t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овог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обеспеч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0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6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за счет средств бюджета Грачевского муниципального округа составляет 69,0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20,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6" w:type="dxa"/>
            <w:tcBorders/>
          </w:tcPr>
          <w:p>
            <w:pPr>
              <w:pStyle w:val="Normal"/>
              <w:spacing w:lineRule="auto" w:line="240" w:before="0" w:after="0"/>
              <w:ind w:firstLine="6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енности муниципальных служащих, обеспеченных информационными материалами в сфере противодействия коррупции до 70 человек в год к 2026 году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енности представителей институтов гражданского общества, принявших участие в мероприятиях по профилактике коррупционных правонарушений до 90 единиц в год к 2026 году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информационных материалов по антикоррупционной тематике, опубликованных в печатных изданиях, размещенных на официальном сайте администрации Грачевского муниципального округа в информационно-телекоммуникационной сети "Интернет" до 35 единиц в год к 2026 году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разработана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  25 декабря 2008 г. № 273-ФЗ «О противодействии коррупц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19 мая 2008 г. № 815 «О мерах по противодействию коррупции» и от 29 июня 2018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да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№ 3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Национальном плане противодействия коррупции на 2018 - 2020 годы»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вропольского края от 04 мая 2009 г. № 25-кз «О противодействии коррупции в Ставропольском крае»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ивность вреда, причиняемого коррупционными правонарушениями, общеизвестн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чевском муниципальном округе Ставропольского края в рамках реализации мероприятий по противодействию коррупции приняты необходимые нормативные правовые акты, на официальном сайте администрации Грачевского муниципального округа в информационно-телекоммуникационной сети «Интернет» создан информационный раздел «Противодействие коррупции». В соответствии с Национальным планом на 2018 - 2020 годы с 2018 года при осуществлении кадровой работы предусматривается принятие следующих дополнительных мер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нтроль за актуализацией сведений о родственниках и свойственниках лиц, замещающих должности муниципальной службы, содержащихся в их личных делах, в целях выявления возможного конфликта интере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ежегодного повышения квалификации муниципальных служащих, в должностные обязанности которых входит осуществление мероприятий в области противодействия корруп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еспечение обучения гражданских служащих и муниципальных служащих, впервые поступивших на муниципальную службу для замещения должностей, включенных в перечни должностей, установленные муниципальными правовыми актами, по образовательным программам в области противодействия корруп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является важной составной частью антикоррупционной политики Грачевского муниципального округа Ставропольского края, обеспечивающей согласованное проведение мероприятий, направленных на предупреждение корруп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следующих основных мероприятий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Изготовление и размещение социальной рекламы антикоррупционной направленности (информационный стенд, баннеры,  листовки)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щение социальной рекламы антикоррупционной направленности осуществляется в целях повышения уровня информированности населения округа о мерах противодействия корруп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данного основного мероприятия подпрограммы осуществляется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еспечение размещения на официальном сайте администрации в информационно-коммуникационной сети «Интернет», информационном стенде материалов антикоррупционной направленности, способствующих правовому просвещению населения округа в целях формирования нетерпимого отношения к коррупции и антикоррупционных стандартов поведения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мещение на официальном сайте администрации в информационно-коммуникационной сети «Интернет» информации о реализации мероприятий в сфере противодействия коррупции, выявленных фактах коррупции в органах местного самоуправления в целях повышения осведомленности граждан об антикоррупционных мерах, реализуемых администрацией и ее органами, обеспечении открытости деятельности администрации в сфере противодействия корруп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данного основного мероприятия подпрограммы станут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ормирование у населения округа нетерпимого отношения к проявлениям коррупци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вышение уровня информированности населения округа о мерах противодействия коррупции, принимаемых администрацией и ее органам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мероприятия является отдел правового и кадрового обеспечения администра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рганизационное, научно-методическое и информационное обеспечение деятельности в области противодействия корруп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данного основного мероприятия подпрограммы осуществляется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ценка состояния коррупции посредством проведения мониторинговых исследов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ведение "круглых столов" с руководителями органов администрации с привлечением институтов гражданского обще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данного основного мероприятия подпрограммы станут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инимизация количества последствий коррупционных правонарушени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сширение форм и способов информирования граждан об антикоррупционных мерах, реализуемых администрацие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сширение сфер участия институтов гражданского общества в профилактике корруп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мероприятия является отдел правового и кадрового обеспечения администра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Перечень основных мероприятий Подпрограммы приведен в приложении 5 к Программе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1134"/>
        <w:jc w:val="both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________________________________________________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ascii="Times New Roman" w:hAnsi="Times New Roman" w:eastAsia="SimSun;宋体" w:cs="Mangal"/>
      <w:kern w:val="2"/>
      <w:sz w:val="20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Верхний колонтитул Знак"/>
    <w:qFormat/>
    <w:rPr>
      <w:sz w:val="22"/>
      <w:szCs w:val="22"/>
    </w:rPr>
  </w:style>
  <w:style w:type="character" w:styleId="Style21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0"/>
      <w:szCs w:val="18"/>
      <w:lang w:val="en-US" w:bidi="hi-I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eastAsia="zh-CN" w:bidi="ar-SA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F9A0344FA10EBB173E6751070BE12E52F4CF969E063364CCFB8750C3B86A05C28D179D59DCBFEAAwFb6F" TargetMode="External"/><Relationship Id="rId3" Type="http://schemas.openxmlformats.org/officeDocument/2006/relationships/hyperlink" Target="consultantplus://offline/ref=6F9A0344FA10EBB173E6751070BE12E52C48F069E661364CCFB8750C3Bw8b6F" TargetMode="External"/><Relationship Id="rId4" Type="http://schemas.openxmlformats.org/officeDocument/2006/relationships/hyperlink" Target="consultantplus://offline/ref=B4734E2064D6D100468A1A33D7B015D97C76B443A7962BB0C41BD7AD02532EEB911CB400532BFD23B7293D053Ck2ICN" TargetMode="External"/><Relationship Id="rId5" Type="http://schemas.openxmlformats.org/officeDocument/2006/relationships/hyperlink" Target="consultantplus://offline/ref=6F9A0344FA10EBB173E66B1D66D24CEF2A46A764E566341F94E9735B64D6A60968917F80DE8FF3AAFE882EFDwBb7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9:40:00Z</dcterms:created>
  <dc:creator>comp_09</dc:creator>
  <dc:description/>
  <cp:keywords/>
  <dc:language>en-US</dc:language>
  <cp:lastModifiedBy>user</cp:lastModifiedBy>
  <cp:lastPrinted>2021-02-02T23:06:00Z</cp:lastPrinted>
  <dcterms:modified xsi:type="dcterms:W3CDTF">2020-12-30T08:03:00Z</dcterms:modified>
  <cp:revision>11</cp:revision>
  <dc:subject/>
  <dc:title/>
</cp:coreProperties>
</file>