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 жильем молодых семей Грачевского муниципального округа Ставропольского края» 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Обеспечение жильем молодых семей Грачевского муниципального округа Ставропольского края» 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молодых семей Грачевского муниципального округа Ставропольского края» 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 (далее – Подпрограмма, Программа)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работе с территориями администрации Грачевского муниципального округа Ставропольского края (далее - отдел по работе с территориями) 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и архитектуры Ставропольского края (далее - минстрой края)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е кредитные организации, определяемые на конкурсной основе в порядке, установленном минстроем края (по согласованию)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е организации, осуществляющие оказание услуг для молодых семей, проживающих на территории Ставропольского края (далее-край), признанных в установленном порядке нуждающимися в улучшении жилищных условий (далее-молодая семьи), по приобретению в их интересах жилья на первичном рынке жилья края (при необходимости), отобранные в порядке, определенном минстроем края (по согласованию)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 (по согласованию)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казание государственной поддержки молодым семьям Грачевского муниципального округа Ставропольского края в улучшении жилищных условий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роживающих на территории Грачевского муниципального округа Ставропольского края, получивших свидетельства (извещения) о праве на получение социальной выплаты на приобретение (строительство) жилья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, в общем количестве молодых семей, состоящих на учете в качестве нуждающихся в жилых помещениях в администрации муниципального округа.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го обеспечения Программы составит 4012,4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2 году – 3868,58 тыс. рублей; 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71,29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72,52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6 году 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08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Ставропольского края 3811,7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2 году – 3675,16 тыс. рублей; 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67,73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68,90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5 году 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6 году 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Грачевского муниципального округа Ставропольского края 200,62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2 году – 193,43 тыс. рублей; 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3,56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3,63 тыс. рублей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5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6 году – 0,0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х и заемных средств молодых семей, используемых для частичной оплаты стоимости приобретаемого (строящегося) жилья 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семей, проживающих на территории Грачевского муниципального округа Ставропольского края, получивших свидетельства (извещения) о праве на получение социальной выплаты на приобретение (строительство) жилья, до 8  в 2026 году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семей, улучшивших жилищные условия, до 8 в 2026 году;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олодых семей, улучшивших жилищные условия, в общем количестве молодых семей, состоящих на учете в качестве нуждающихся в жилых помещениях в администрации муниципального округа до 60% в 2026 год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свидетельств (извещений) молодым семь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редполага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на учет молодых семей, нуждающихся в улучшении жилищных услов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четных дел молодых сем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и списков молодых сем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правовых актов по обеспечению жильем молодых сем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осуществить выдачу свидетельств (извещений) молодым семьям на улучшение жилищные услов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свидетельств (извещений) 33 молодым семь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м исполнителем данного мероприятия Подпрограммы является отдел по работе с территориями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жилищных условий молодых сем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редполаг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анных о молодых семьях и формирование единой информационной базы данных о молодых семь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определение объема бюджетных ассигнований бюджетных средств  на реализацию данного основного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приобретении жилья молодым семьям за счет средств федерального бюджета, краевого бюджета и бюджета муниципального окр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в жилищную сферу дополнительных финансовых средств банков и других организаций, предоставляющих ипотечные жилищные кредиты (займы), а также собственных средств молодых сем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(займы), в том числе ипотечных жилищных кредитов (займов), на приобретение жилья или строительство жилого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исполнителем данного мероприятия Подпрограммы является отде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боте с территор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Подпрограммы станет улучшение жилищных условий 33 молодых семей путем реализации свидетельств (извещений) о праве на получение социальной выплаты за период  с 2021 по 202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полнителем мероприятий является отдел по работе с территор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92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pacing w:val="20"/>
      <w:kern w:val="2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w w:val="15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200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211">
    <w:name w:val="Основной текст с отступом 2 Знак1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Style18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17" w:before="0" w:after="0"/>
      <w:ind w:firstLine="64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26:00Z</dcterms:created>
  <dc:creator>Наталья Осонова</dc:creator>
  <dc:description/>
  <cp:keywords/>
  <dc:language>en-US</dc:language>
  <cp:lastModifiedBy>администрация</cp:lastModifiedBy>
  <cp:lastPrinted>2021-01-15T12:57:00Z</cp:lastPrinted>
  <dcterms:modified xsi:type="dcterms:W3CDTF">2022-11-09T11:47:00Z</dcterms:modified>
  <cp:revision>4</cp:revision>
  <dc:subject/>
  <dc:title/>
</cp:coreProperties>
</file>