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</w:rPr>
              <w:t>к изменениям, вносимым в муниципальную программу Грачевского муниципального округа Ставропольского края  «Развитие сельского хозяйства Грачевского муниципального округа Ставропольского края»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firstLine="709"/>
        <w:rPr/>
      </w:pPr>
      <w:r>
        <w:rPr>
          <w:sz w:val="28"/>
          <w:szCs w:val="28"/>
        </w:rPr>
        <w:t xml:space="preserve">В паспорте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, </w:t>
      </w:r>
      <w:r>
        <w:rPr>
          <w:color w:val="000000"/>
          <w:sz w:val="28"/>
          <w:szCs w:val="28"/>
        </w:rPr>
        <w:t xml:space="preserve">утвержденная постановлением администрации </w:t>
      </w:r>
      <w:r>
        <w:rPr>
          <w:sz w:val="28"/>
          <w:szCs w:val="28"/>
        </w:rPr>
        <w:t xml:space="preserve">Грачевского муниципального округа Ставропольского края </w:t>
      </w:r>
      <w:r>
        <w:rPr>
          <w:color w:val="000000"/>
          <w:sz w:val="28"/>
          <w:szCs w:val="28"/>
        </w:rPr>
        <w:t xml:space="preserve">от  30 декабря 2020 г. № 65 </w:t>
      </w:r>
      <w:r>
        <w:rPr>
          <w:sz w:val="28"/>
          <w:szCs w:val="28"/>
        </w:rPr>
        <w:t>«Об утвержден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</w:t>
      </w:r>
      <w:r>
        <w:rPr>
          <w:color w:val="000000"/>
          <w:sz w:val="28"/>
          <w:szCs w:val="28"/>
        </w:rPr>
        <w:t xml:space="preserve"> (далее – Программа) в соответствии с </w:t>
      </w:r>
      <w:r>
        <w:rPr>
          <w:spacing w:val="-2"/>
          <w:sz w:val="28"/>
          <w:szCs w:val="28"/>
        </w:rPr>
        <w:t xml:space="preserve">решением Совета Грачевского муниципального округа Ставропольского края </w:t>
      </w:r>
      <w:r>
        <w:rPr>
          <w:sz w:val="28"/>
          <w:szCs w:val="28"/>
        </w:rPr>
        <w:t xml:space="preserve">от 24 марта 2022 года № 13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</w:t>
      </w:r>
      <w:r>
        <w:rPr>
          <w:color w:val="000000"/>
          <w:sz w:val="28"/>
          <w:szCs w:val="28"/>
        </w:rPr>
        <w:t>изменен объем финансового обеспечения, который в 2022 г. составит 4845,13 тыс. рублей, из них:  за счет краевого бюджета 2457,31 тыс. рублей, за счет местного бюджета 2387,82 тыс. рублей; в 2023 г. оставит 4695,50 тыс. рублей, из них: за счет краевого бюджета 2457,31 тыс. рублей, за счет местного бюджета 2238,19 тыс. рублей; в 2024 г. составит 4698,50 тыс. рублей, из них:  за счет краевого бюджета 2457,31 тыс. рублей, за счет местного бюджета 2241,19 тыс. рублей; в 2025 г. составит 4698,50 тыс. рублей, из них:  за счет краевого бюджета 2457,31 тыс. рублей, за счет местного бюджета 2241,19 тыс. рублей; в 2026 г. составит 4698,50 тыс. рублей, из них:  за счет краевого бюджета 2457,31 тыс. рублей, за счет местного бюджета 2241,19 тыс. рублей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/>
      </w:pPr>
      <w:r>
        <w:rPr>
          <w:color w:val="000000"/>
          <w:sz w:val="28"/>
          <w:szCs w:val="28"/>
        </w:rPr>
        <w:tab/>
        <w:t>Программа включает 3 под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Развитие растениеводства»;</w:t>
      </w:r>
    </w:p>
    <w:p>
      <w:pPr>
        <w:pStyle w:val="ConsPlusNormal"/>
        <w:ind w:right="3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рограмма «Комплексное развитие сельских территорий»;</w:t>
      </w:r>
    </w:p>
    <w:p>
      <w:pPr>
        <w:pStyle w:val="ConsPlusNormal"/>
        <w:ind w:right="34" w:firstLine="601"/>
        <w:jc w:val="both"/>
        <w:rPr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реализац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и общепрограммные мероприятия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right="34" w:firstLine="60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одпрограмма «Развитие растениеводства»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включает  основные мероприятия, на реализацию которых запланировано: в 2022 году 222,65 тыс. рублей за счет средств краевого бюджета, в 2023 году 222,65 тыс. рублей за счет средств краевого бюджета, в 2024 году 222,65 тыс. рублей за счет средств краевого бюджета, в 2025 году 222,65 тыс. рублей за счет средств краевого бюджета, в 2026 году 222,65 тыс. рублей за счет средств краевого бюджета.</w:t>
      </w:r>
    </w:p>
    <w:p>
      <w:pPr>
        <w:pStyle w:val="ConsPlusNonformat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реализац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включает 1 основные мероприятия, на реализацию котор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2022 г. составит 4622,48 тыс. рублей, из них:  за счет краевого бюджета 2234,66 тыс. рублей, за счет местного бюджета 2387,82 тыс. рублей; в 2023 г. оставит 4472,85 тыс. рублей, из них: за счет краевого бюджета 2234,66 тыс. рублей, за счет местного бюджета 2238,19 тыс. рублей; в 2024 г. составит 4475,85 тыс. рублей, из них:  за счет краевого бюджета 2234,66 тыс. рублей, за счет местного бюджета 2241,19 тыс. рублей; в 2025 г. составит 4475,85 тыс. рублей, из них:  за счет краевого бюджета 2234,66 тыс. рублей, за счет местного бюджета 2241,19 тыс. рублей; в 2026 г. составит 4475,85 тыс. рублей, из них:  за счет краевого бюджета 2234,66 тыс. рублей, за счет местного бюджета 2241,19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 7 «Объем и источники финансового обеспечения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</w:t>
      </w:r>
      <w:r>
        <w:rPr>
          <w:color w:val="000000"/>
          <w:sz w:val="28"/>
          <w:szCs w:val="28"/>
        </w:rPr>
        <w:t xml:space="preserve"> изменен объем финансового обеспечения, который в 2022 г. составит 4845,13 тыс. рублей, из них:  за счет краевого бюджета 2457,31 тыс. рублей, за счет местного бюджета 2387,82 тыс. рублей; в 2023 г. оставит 4695,50 тыс. рублей, из них: за счет краевого бюджета 2457,31 тыс. рублей, за счет местного бюджета 2238,19 тыс. рублей; в 2024 г. составит 4698,50 тыс. рублей, из них:  за счет краевого бюджета 2457,31 тыс. рублей, за счет местного бюджета 2241,19 тыс. рублей; в 2025 г. составит 4698,50 тыс. рублей, из них:  за счет краевого бюджета 2457,31 тыс. рублей, за счет местного бюджета 2241,19 тыс. рублей; в 2026 г. составит 4698,50 тыс. рублей, из них:  за счет краевого бюджета 2457,31 тыс. рублей, за счет местного бюджета 2241,1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601"/>
        <w:gridCol w:w="2772"/>
      </w:tblGrid>
      <w:tr>
        <w:trPr>
          <w:trHeight w:val="1230" w:hRule="atLeast"/>
        </w:trPr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, консультант управления сельског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хозяйства и охраны окружающе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ы администрации Грачёвского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                                                                                            </w:t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Зиб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color w:val="000000"/>
      <w:sz w:val="24"/>
    </w:rPr>
  </w:style>
  <w:style w:type="character" w:styleId="WW8Num2z0">
    <w:name w:val="WW8Num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lang w:val="ru-RU" w:bidi="ar-SA"/>
    </w:rPr>
  </w:style>
  <w:style w:type="character" w:styleId="Style15">
    <w:name w:val="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1"/>
    <w:qFormat/>
    <w:rPr>
      <w:rFonts w:ascii="Century Gothic" w:hAnsi="Century Gothic" w:cs="Century Gothic"/>
      <w:sz w:val="18"/>
      <w:szCs w:val="18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1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">
    <w:name w:val="точно 14"/>
    <w:basedOn w:val="Normal"/>
    <w:qFormat/>
    <w:pPr>
      <w:spacing w:lineRule="exact" w:line="280"/>
    </w:pPr>
    <w:rPr>
      <w:rFonts w:eastAsia="Calibri"/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ind w:left="708"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/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09:00Z</dcterms:created>
  <dc:creator>l.ivashova</dc:creator>
  <dc:description/>
  <cp:keywords/>
  <dc:language>en-US</dc:language>
  <cp:lastModifiedBy>user</cp:lastModifiedBy>
  <cp:lastPrinted>2022-04-13T13:16:00Z</cp:lastPrinted>
  <dcterms:modified xsi:type="dcterms:W3CDTF">2022-04-13T10:20:00Z</dcterms:modified>
  <cp:revision>22</cp:revision>
  <dc:subject/>
  <dc:title>Приложение 2</dc:title>
</cp:coreProperties>
</file>