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рачев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1 г. № 775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ИЗМЕНЕНИЯ </w:t>
      </w:r>
    </w:p>
    <w:p>
      <w:pPr>
        <w:pStyle w:val="Normal"/>
        <w:autoSpaceDE w:val="false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«Развитие муниципальной службы и противодействие коррупции в Грачевском муниципальном округе Ставропольского края, утвержденную постановлением администрации Грачевского муниципального округа Ставропольского края от 30 декабря           2020 года № 56 «Об утверждении муниципальной программы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</w:t>
      </w:r>
      <w:r>
        <w:rPr>
          <w:rFonts w:cs="Times New Roman" w:ascii="Times New Roman" w:hAnsi="Times New Roman"/>
          <w:sz w:val="28"/>
          <w:szCs w:val="28"/>
        </w:rPr>
        <w:t xml:space="preserve">паспорт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 Ставропольского края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абзаце первом </w:t>
      </w:r>
      <w:r>
        <w:rPr>
          <w:rFonts w:cs="Times New Roman" w:ascii="Times New Roman" w:hAnsi="Times New Roman"/>
          <w:bCs/>
          <w:sz w:val="28"/>
          <w:szCs w:val="28"/>
        </w:rPr>
        <w:t>раздела «</w:t>
      </w: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Грачевском муниципальном округе политики в сфере реализации программы» слова «…Указом Президента Российской Федерации от 29 июн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м плане противодействия коррупции на 2018 - 2020 годы»…» заменить словами «…Указом Президента РФ от 16 августа 2021 года № 478 «О Национальном плане противодействия коррупции на 2021 - 2024 годы»…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шестой </w:t>
      </w:r>
      <w:r>
        <w:rPr>
          <w:rFonts w:cs="Times New Roman" w:ascii="Times New Roman" w:hAnsi="Times New Roman"/>
          <w:bCs/>
          <w:sz w:val="28"/>
          <w:szCs w:val="28"/>
        </w:rPr>
        <w:t>раздела «</w:t>
      </w:r>
      <w:r>
        <w:rPr>
          <w:rFonts w:cs="Times New Roman" w:ascii="Times New Roman" w:hAnsi="Times New Roman"/>
          <w:sz w:val="28"/>
          <w:szCs w:val="28"/>
        </w:rPr>
        <w:t>Приоритеты и цели реализуемой в Грачевском муниципальном округе политики в сфере реализации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К приоритетным направлениям реализации программ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ие механизмов мотивации и стимулирования муниципальных служащих, работников администрации Грачевского муниципального округа и ее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рганизаци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ткрытости, гласности и равного доступа граждан к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ие деятельности по противодейств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тикоррупционного сознания у муниципальных служащих администрации Грачевского муниципального округа  и ее орга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…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 паспорте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в абзаце первом раздела «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» слова «…Указом Президента Российской Федерации               от 29 июня 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м плане противодействия коррупции на 2018 - 2020 годы»…» заменить словами «…Указом Президента РФ от 16 августа 2021 года № 478 «О Национальном плане противодействия коррупции на 2021 - 2024 годы»…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третий </w:t>
      </w:r>
      <w:r>
        <w:rPr>
          <w:rFonts w:cs="Times New Roman" w:ascii="Times New Roman" w:hAnsi="Times New Roman"/>
          <w:bCs/>
          <w:sz w:val="28"/>
          <w:szCs w:val="28"/>
        </w:rPr>
        <w:t>раздела «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В Грачевском муниципальном округе Ставропольского края в рамках реализации мероприятий по противодействию коррупции приняты необходимые нормативные правовые акты, на официальном сайте администрации Грачевского муниципального округа в информационно-телекоммуникационной сети «Интернет» создан информационный раздел «Противодействие коррупции». В соответствии с Национальным планом на 2018 - 2020 годы, Национальным планом на 2021 - 2024 годы с 2018 года при осуществлении кадровой работы предусматривается принятие следующих дополнительных ме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актуализацией сведений о родственниках и свойственниках лиц, замещающих должности муниципальной службы, содержащихся в их личных делах, в целях выявления возможного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…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4296F7EE5B8395063BF16320B5B7EE61BE8BF5E3AAB5725F10AA3CB8DB4FCFAD5A57BC5633BAAAC4B7658B0BE1754805ED8F19CD44CDEj2M6G" TargetMode="External"/><Relationship Id="rId3" Type="http://schemas.openxmlformats.org/officeDocument/2006/relationships/hyperlink" Target="consultantplus://offline/ref=B034296F7EE5B8395063BF16320B5B7EE61BE8BF5E3AAB5725F10AA3CB8DB4FCFAD5A57BC5633BAAAC4B7658B0BE1754805ED8F19CD44CDEj2M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User3</cp:lastModifiedBy>
  <cp:lastPrinted>2021-10-04T09:03:00Z</cp:lastPrinted>
  <dcterms:modified xsi:type="dcterms:W3CDTF">2021-10-04T06:04:00Z</dcterms:modified>
  <cp:revision>24</cp:revision>
  <dc:subject/>
  <dc:title/>
</cp:coreProperties>
</file>