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  <w:r>
        <w:rPr>
          <w:color w:val="000000"/>
          <w:sz w:val="28"/>
          <w:szCs w:val="28"/>
        </w:rPr>
        <w:t>Ставропольского края «Безопасный муниципальный округ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1100"/>
      <w:bookmarkStart w:id="1" w:name="sub_1002100"/>
      <w:bookmarkStart w:id="2" w:name="Par20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«Обеспечение мероприятий по гражданской обороне, защите населения и территории от чрезвычайных ситуаци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муниципальной программы </w:t>
      </w:r>
      <w:r>
        <w:rPr>
          <w:sz w:val="28"/>
          <w:szCs w:val="28"/>
        </w:rPr>
        <w:t xml:space="preserve">Грачевского муниципального округа </w:t>
      </w:r>
      <w:r>
        <w:rPr>
          <w:sz w:val="28"/>
          <w:szCs w:val="28"/>
          <w:lang w:eastAsia="ar-SA"/>
        </w:rPr>
        <w:t xml:space="preserve">Ставропольского края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Безопасный муниципальный округ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еспечение мероприятий по гражданской обороне, защите населения        и территории от чрезвычайных ситуац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5954"/>
      </w:tblGrid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мероприятий по гражданской обороне, защите населения        и территории от чрезвычайных ситуаций» муниципальной программы Грачевского муниципального округа Ставропольского края «Безопасный муниципальный округ» (далее – Подпрограмма, Программа)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:</w:t>
            </w:r>
          </w:p>
        </w:tc>
        <w:tc>
          <w:tcPr>
            <w:tcW w:w="5954" w:type="dxa"/>
            <w:tcBorders/>
          </w:tcPr>
          <w:p>
            <w:pPr>
              <w:pStyle w:val="Style27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юридические лица и (или) индивидуальные предприниматели, определяемые по результатам проведенных торгов и заключившие контракты (договоры) с администрацией Грачевского муниципального округа Ставропольского края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едупреждению и ликвидации чрезвычайных ситуаций         и безопасности на воде и подготовке населения в области гражданской обороны и защите         от  чрезвычайных ситуаций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доля обученного населения по вопросам гражданской обороны и защите от чрезвычайных ситуаций;</w:t>
            </w:r>
          </w:p>
          <w:p>
            <w:pPr>
              <w:pStyle w:val="Normal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количество накопленных запасов материально – технических иных средств, созданных   в целях гражданской обороны;</w:t>
            </w:r>
          </w:p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убликованных информационных материалов об угрозах природного и техногенного характера, пожарах и других чрезвычайных ситуациях;</w:t>
            </w:r>
          </w:p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объектов оповещения к выполнению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2021–2026 годы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–тий Подпрограммы составит 50 000 рублей,        в том числе по годам: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0,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50 0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0.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0,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0,00 рублей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0,00 рублей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сточникам финансирования: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рачевского муни–ципального округа Ставропольского края                             50 000 рублей, в том числе по годам: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0,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50 0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0,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0,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0,00 рублей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0,00 рублей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ученного населения     по вопросам гражданской обороны и защите населения и территорий от чрезвычайных сиуаций природного и техногенного характера до 30 %  к 2026 году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акопленных запасов материально – технических иных средств, созданных в целях гражданской обороны до 30 единиц к 2026 году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публикованных информационных материалов об угрозах природного и техногенного характера, пожарах и других чрезвычайных ситуациях до 30 единиц   к 2026 году;</w:t>
            </w:r>
          </w:p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дготовленных объектов оповещения к выполнению задач до 100% к 2026 году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ом подпрограммы является реализация системного подхода к мерам, направленным на обучение населения вопросам граждансокй обороны и защиты , а также предупреждение, устранение причин и последствий чрезвычайных ситуаций в Грачевском муниципальном округе.       В соответствии с основными приоритетами определена цель под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 w:cs="Calibri"/>
          <w:kern w:val="2"/>
          <w:sz w:val="28"/>
          <w:lang w:eastAsia="en-US"/>
        </w:rPr>
      </w:pPr>
      <w:r>
        <w:rPr>
          <w:rFonts w:eastAsia="SimSun;宋体" w:cs="Calibri"/>
          <w:kern w:val="2"/>
          <w:sz w:val="28"/>
          <w:lang w:eastAsia="en-US"/>
        </w:rPr>
        <w:t>Подпрограммой предусматривается реализация следующих основных мероприят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Calibri"/>
          <w:kern w:val="2"/>
          <w:sz w:val="28"/>
          <w:lang w:eastAsia="en-US"/>
        </w:rPr>
        <w:t>1. Повышение уровня защищенности 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      и техногенного характер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В рамках данного основного мероприятия Подпрограммы предполагается о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рганизация мероприятий по защите населенных пунктов   от природных и техногенных пожаров и других чрезвычайных ситуац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– 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создание и содержание резервов финансовых и материальных ресурсов для ликвидации ЧС и в целях гражданской обороны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–</w:t>
      </w:r>
      <w:r>
        <w:rPr>
          <w:rFonts w:eastAsia="Times New Roman"/>
          <w:spacing w:val="2"/>
          <w:kern w:val="2"/>
          <w:sz w:val="28"/>
          <w:szCs w:val="28"/>
          <w:shd w:fill="FFFFFF" w:val="clear"/>
          <w:lang w:eastAsia="hi-IN" w:bidi="hi-IN"/>
        </w:rPr>
        <w:t xml:space="preserve"> 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приобретение средств индивидуальной защиты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– 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обучение населения в области гражданской обороны и защиты            от чрезвычайных ситуаций природного и техногенного характер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–</w:t>
      </w:r>
      <w:r>
        <w:rPr>
          <w:rFonts w:eastAsia="Times New Roman"/>
          <w:spacing w:val="2"/>
          <w:kern w:val="2"/>
          <w:sz w:val="28"/>
          <w:szCs w:val="28"/>
          <w:shd w:fill="FFFFFF" w:val="clear"/>
          <w:lang w:eastAsia="hi-IN" w:bidi="hi-IN"/>
        </w:rPr>
        <w:t xml:space="preserve"> </w:t>
      </w:r>
      <w:r>
        <w:rPr>
          <w:sz w:val="28"/>
          <w:szCs w:val="28"/>
        </w:rPr>
        <w:t>совершенствование системы оповещения  на территории округа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личение доли подготовленного населения по действиям в чрезвычайных ситуациях до 30% к 2026 году;</w:t>
      </w:r>
    </w:p>
    <w:p>
      <w:pPr>
        <w:pStyle w:val="ConsPlusNormal"/>
        <w:ind w:left="-6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количества накопленных запасов материально – технических иных средств, созданных в целях гражданской обороны до 30 единиц     к 2026 году.</w:t>
      </w:r>
      <w:r>
        <w:rPr>
          <w:sz w:val="28"/>
          <w:szCs w:val="28"/>
        </w:rPr>
        <w:t xml:space="preserve"> </w:t>
      </w:r>
    </w:p>
    <w:p>
      <w:pPr>
        <w:pStyle w:val="Style27"/>
        <w:ind w:firstLine="567"/>
        <w:jc w:val="both"/>
        <w:rPr>
          <w:rFonts w:eastAsia="SimSun;宋体" w:cs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– 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 xml:space="preserve">установка </w:t>
      </w:r>
      <w:r>
        <w:rPr>
          <w:sz w:val="28"/>
          <w:szCs w:val="28"/>
        </w:rPr>
        <w:t>на здании ЕДДС Грачевского муниципального округа электросирены в 2022 году и увеличение количества подготовленных объектов  оповещения  к выполнению задач до 100 %  к 2026 г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  <w:lang w:eastAsia="en-US"/>
        </w:rPr>
        <w:t xml:space="preserve">Ответственным исполнителем данного основного мероприятия Подпрограммы является </w:t>
      </w:r>
      <w:r>
        <w:rPr>
          <w:sz w:val="28"/>
          <w:szCs w:val="28"/>
        </w:rPr>
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.</w:t>
      </w:r>
    </w:p>
    <w:p>
      <w:pPr>
        <w:pStyle w:val="Style27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нформационное обеспечение деятельности в области снижения рисков и смягчения последствий чрезвычайных ситуаций и  безопасности населения на воде.</w:t>
      </w:r>
    </w:p>
    <w:p>
      <w:pPr>
        <w:pStyle w:val="Style27"/>
        <w:ind w:firstLine="567"/>
        <w:jc w:val="both"/>
        <w:rPr/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В рамках данного основного мероприятия Подпрограммы предполагается:</w:t>
      </w:r>
    </w:p>
    <w:p>
      <w:pPr>
        <w:pStyle w:val="Style27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–</w:t>
      </w:r>
      <w:r>
        <w:rPr>
          <w:rFonts w:eastAsia="Times New Roman"/>
          <w:spacing w:val="2"/>
          <w:kern w:val="2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разработка, изготовление и распространение информационного материала по действиям  населения при чрезвычайных ситуациях и безопасности на водных объектах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опубликованных информационных материалов об угрозах природного и техногенного характера, пожарах и других чрезвычайных ситуациях до 30 единиц к 2026 го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3%D1%80%D0%B8%D1%86%D0%B5%D0%BD%D0%BA%D0%BE%5CDesktop%5C28%20%D0%B8%D1%8E%D0%BD%D1%8F%5C2018%20%D0%91%D0%9E%5C%D0%9C%D0%9F%20%D0%91%D0%B5%D0%B7%D0%BE%D0%BF%D0%B0%D1%81%D0%BD%D1%8B%D0%B9%20%D0%BE%D0%BA%D1%80%D1%83%D0%B3%202018.doc" \l "P24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х мероприятий Подпрограммы приведен в приложении 5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01100"/>
      <w:bookmarkStart w:id="4" w:name="sub_1002100"/>
      <w:r>
        <w:rPr>
          <w:rFonts w:cs="Times New Roman" w:ascii="Times New Roman" w:hAnsi="Times New Roman"/>
          <w:sz w:val="28"/>
          <w:szCs w:val="28"/>
        </w:rPr>
        <w:t>___________________________</w:t>
      </w:r>
      <w:bookmarkEnd w:id="3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8:04:00Z</dcterms:created>
  <dc:creator>User</dc:creator>
  <dc:description/>
  <cp:keywords/>
  <dc:language>en-US</dc:language>
  <cp:lastModifiedBy>Пользователь</cp:lastModifiedBy>
  <cp:lastPrinted>2022-08-17T08:19:00Z</cp:lastPrinted>
  <dcterms:modified xsi:type="dcterms:W3CDTF">2022-08-17T05:19:00Z</dcterms:modified>
  <cp:revision>66</cp:revision>
  <dc:subject/>
  <dc:title>ПРОЕКТ</dc:title>
</cp:coreProperties>
</file>