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2182"/>
        <w:gridCol w:w="4161"/>
      </w:tblGrid>
      <w:tr>
        <w:trPr/>
        <w:tc>
          <w:tcPr>
            <w:tcW w:w="3171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2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1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аспоряжению администрации Грачевского   муниципального округа Ставропольского края «Об утверждении перечня главных администраторов доходов бюджета Грачевского муниципального округа Ставропольского края и перечня главных администраторов источников финансирования дефицита бюджета Грачевского муниципального округа Ставропольского края»</w:t>
            </w:r>
          </w:p>
        </w:tc>
      </w:tr>
    </w:tbl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ных администраторов источников финансирования дефицита </w:t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местного бюджета – органов администрации Грачевского муниципального округа Ставропольского края</w:t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239"/>
        <w:gridCol w:w="3973"/>
      </w:tblGrid>
      <w:tr>
        <w:trPr>
          <w:trHeight w:val="395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3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Наименование главного администратора источников финансирования дефицита бюджета округа</w:t>
            </w:r>
          </w:p>
        </w:tc>
      </w:tr>
      <w:tr>
        <w:trPr>
          <w:trHeight w:val="65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/>
              <w:t>главного администратор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источников финансирования дефицита бюджета округа</w:t>
            </w:r>
          </w:p>
        </w:tc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6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524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704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Финансовое управление                                      администрации Грачевского                     муниципального округа                           Ставропольского края</w:t>
            </w:r>
          </w:p>
        </w:tc>
      </w:tr>
      <w:tr>
        <w:trPr>
          <w:trHeight w:val="524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704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3 00 00 00 0000 00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</w:tr>
      <w:tr>
        <w:trPr>
          <w:trHeight w:val="524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704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3 01 00 00 0000 00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Бюджетные кредиты из других бюджетов бюджетной системы Российской Федерации в                  валюте Российской Федерации</w:t>
            </w:r>
          </w:p>
        </w:tc>
      </w:tr>
      <w:tr>
        <w:trPr>
          <w:trHeight w:val="524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704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3 01 00 00 0000 70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бюджетных                  кредитов из других бюджетов бюджетной системы                       Российской Федерации   в                   валюте Российской Федерации</w:t>
            </w:r>
          </w:p>
        </w:tc>
      </w:tr>
      <w:tr>
        <w:trPr>
          <w:trHeight w:val="524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704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14 0000 71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кредитов из                  других бюджетов бюджетной системы Российской                            Федерации бюджетами                     муниципальных округов в                   валюте Российской Федерации</w:t>
            </w:r>
          </w:p>
        </w:tc>
      </w:tr>
      <w:tr>
        <w:trPr>
          <w:trHeight w:val="524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704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00 0000 80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гашение бюджетных                   кредитов, полученных из                 других бюджетов бюджетной системы Российской Федерации в валюте Российской                        Федерации</w:t>
            </w:r>
          </w:p>
        </w:tc>
      </w:tr>
      <w:tr>
        <w:trPr>
          <w:trHeight w:val="524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704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14 0000 81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                     муниципальных округов                   кредитов из других бюджетов бюджетной системы                         Российской Федерации в                   валюте Российской Федерации</w:t>
            </w:r>
          </w:p>
        </w:tc>
      </w:tr>
      <w:tr>
        <w:trPr>
          <w:trHeight w:val="524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704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</w:tr>
      <w:tr>
        <w:trPr>
          <w:trHeight w:val="524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704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4 0000 51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                             муниципальных округов</w:t>
            </w:r>
          </w:p>
        </w:tc>
      </w:tr>
      <w:tr>
        <w:trPr>
          <w:trHeight w:val="524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704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 02 01 00 0000 61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</w:tr>
      <w:tr>
        <w:trPr>
          <w:trHeight w:val="524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704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5 02 01 14 0000 61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муниципальных округ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56385</wp:posOffset>
                </wp:positionH>
                <wp:positionV relativeFrom="paragraph">
                  <wp:posOffset>99695</wp:posOffset>
                </wp:positionV>
                <wp:extent cx="284226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2.55pt;margin-top:7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720" w:after="0"/>
      <w:jc w:val="center"/>
      <w:outlineLvl w:val="2"/>
    </w:pPr>
    <w:rPr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9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exact" w:line="320"/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right="-1" w:firstLine="176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10:17:00Z</dcterms:created>
  <dc:creator> krtrsp</dc:creator>
  <dc:description/>
  <cp:keywords/>
  <dc:language>en-US</dc:language>
  <cp:lastModifiedBy>Grpavv</cp:lastModifiedBy>
  <cp:lastPrinted>2021-11-09T16:48:00Z</cp:lastPrinted>
  <dcterms:modified xsi:type="dcterms:W3CDTF">2021-11-09T13:52:00Z</dcterms:modified>
  <cp:revision>62</cp:revision>
  <dc:subject/>
  <dc:title>Проект</dc:title>
</cp:coreProperties>
</file>