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324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019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8 308 106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8 613 444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80 305 338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305 338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305 338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8 308 106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8 308 106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8 308 106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8 308 106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8 613 444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8 613 444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8 613 444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8 613 444,1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0-12-21T13:12:00Z</cp:lastPrinted>
  <dcterms:modified xsi:type="dcterms:W3CDTF">2021-08-05T10:25:00Z</dcterms:modified>
  <cp:revision>246</cp:revision>
  <dc:subject/>
  <dc:title>Проект</dc:title>
</cp:coreProperties>
</file>