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«Об исполнении бюджет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>села Тугулук Грачевского района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>Ставропольского края за 2020 год»</w:t>
      </w:r>
    </w:p>
    <w:p>
      <w:pPr>
        <w:pStyle w:val="Normal"/>
        <w:ind w:left="72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ИСТОЧНИКИ</w:t>
      </w:r>
    </w:p>
    <w:p>
      <w:pPr>
        <w:pStyle w:val="Normal"/>
        <w:jc w:val="center"/>
        <w:rPr/>
      </w:pPr>
      <w:r>
        <w:rPr>
          <w:sz w:val="28"/>
        </w:rPr>
        <w:t>финансирования дефицита местного бюджета по кодам классификации источников финансирования дефицитов бюджетов за  2020год</w:t>
      </w:r>
    </w:p>
    <w:p>
      <w:pPr>
        <w:pStyle w:val="Normal"/>
        <w:ind w:left="7788" w:hanging="0"/>
        <w:jc w:val="both"/>
        <w:rPr>
          <w:sz w:val="28"/>
        </w:rPr>
      </w:pPr>
      <w:r>
        <w:rPr>
          <w:sz w:val="28"/>
        </w:rPr>
        <w:t>(рублей)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864"/>
        <w:gridCol w:w="1860"/>
        <w:gridCol w:w="1780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д бюджетной классификации  Российской Федераци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верждено сводной бюджетной росписью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ено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 расходов местного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687529,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003428,09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 доходов местного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776682,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319397,98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31320513,15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(-)/профицит(+)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16910847,06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-8 984 833,2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684030,11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-682 914,94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 источников финансирования дефицита бюджета в том числ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0 00 00 00 00 0000 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910847,06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8 984 833,2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84030,11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682 914,94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910847,06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8 984 833,2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84030,11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682 914,94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01 05 00 00 00 0000 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23776682,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37139131,33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-37140246,5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23776682,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37139131,33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-37140246,5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23776682,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37139131,33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-37140246,5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01 05 02 01 10 0000 5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23776682,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37139131,33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-37140246,5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01 05 00 00 00 0000 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687529,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823161,44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687529,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823161,44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687529,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823161,44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00 01 05 02 01 10 0000 6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687529,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823161,44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 xml:space="preserve">               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_________________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«Об исполнении бюджет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а Тугулук Грачевского район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 за  2020 год»</w:t>
      </w:r>
    </w:p>
    <w:p>
      <w:pPr>
        <w:pStyle w:val="Normal"/>
        <w:ind w:left="72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ДОХОДЫ</w:t>
      </w:r>
    </w:p>
    <w:p>
      <w:pPr>
        <w:pStyle w:val="Normal"/>
        <w:jc w:val="center"/>
        <w:rPr/>
      </w:pPr>
      <w:r>
        <w:rPr>
          <w:sz w:val="28"/>
        </w:rPr>
        <w:t>местного бюджета по кодам  классификации доходов бюджетов бюджетной классификации Российской Федерации за 2020год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(рублей)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943"/>
        <w:gridCol w:w="1913"/>
        <w:gridCol w:w="1985"/>
        <w:gridCol w:w="1071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доход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верждено решением Совета депутатов села Тугулук Грачевского района Ставропольского края от 19.12.2019 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 учетом внесенных изме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ен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20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ни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103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70326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86182,19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186193,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1,35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 103 02000 01 0000 1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кцизы по подакцизным товарам (продукции), производимым на территории Российской Федерации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70326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86182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1,35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100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ОВЫЕ И НЕНАЛОГОВЫЕ ДОХО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52156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917173,39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3918288,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3,47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13,5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101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и на прибыль, дохо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66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68287,66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668524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8,07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18,11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2 101 02010 010000 1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и на доходы физических лиц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66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68287,66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668524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8,07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18,11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105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и на совокупный дох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1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374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,9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82 105 03000 01 0000 1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1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374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,9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106 00000 00 0000 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и на имуществ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71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22498,77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223365,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3,30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33,39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2 106 01030 10 0000 1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11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0793,08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21659,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,55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91,91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106 06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759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1705,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8,19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2 106 06043 10 0000 1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759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10253,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5,95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2 106 06033 10 0000 1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91452,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91,45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00 108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9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,7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108 04020 01 0000 1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,7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111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использования имущества находящегося в муниципальной собственнос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0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4968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7,84</w:t>
            </w:r>
          </w:p>
        </w:tc>
      </w:tr>
      <w:tr>
        <w:trPr>
          <w:trHeight w:val="1428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111 05035 10 0000 12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в хозяйственном ведении муниципальных унитарных предприят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0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4968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7,84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113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латных услуг(работ) и компенсации затра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7594,7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9,3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1 13 01995 10 0000 13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очие доходы от  оказания платных услуг получателями средств бюджетов поселений и компенсации затрат бюджетов поселений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2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0,9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113 02995 10 0000 13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латных услуг(работ) и компенсации затра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5044,7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 113 02995 10 0000 13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 компенсации затрат бюджетов  сельских поселе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5044,7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114 02053 10 0000 4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 114 02053 10 0000 4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116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40,29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116 90050 10 0000 14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40,29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200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324526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402224,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4,8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202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562782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488795,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2,7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202 15000 0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4722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9640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3,65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1 202 15001 1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я на выравнивание из краевого фонда ФПП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9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9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202 15001 10 5051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я на выравнивание из районного фонда ФПП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3089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089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202 15002 10 5052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я на поддержку мер по обеспечению сбалансированности бюджетов поселений из бюджета муниципального рай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1554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647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4,41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202 20000 0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857522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068905,9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8,46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00 202 20216 0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4857522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068905,9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8,46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1 202 20216 0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241090,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202 25393 0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70704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40997,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 202 25393 1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сельских поселений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70704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40997,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202 29999 0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86818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86818,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 202 29999 10 0018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(реализация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86818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86818,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00 202 30000 0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29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2979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202 35118 1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29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32979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202 49999 1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28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>
          <w:trHeight w:val="1518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 202 49999 1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 , передаваемые бюджетам сельских поселе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28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207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6174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3097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9,87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 207 05000 1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6174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3097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9,87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2 07 05010 1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звозмездные поступления от физических и юридических 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2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2 07 05030 1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сельских поселений инициативах)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5974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3097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4,17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850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776682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319397,98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31320513,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1,72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31,73</w:t>
            </w:r>
          </w:p>
        </w:tc>
      </w:tr>
    </w:tbl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округа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а Тугулук Грачевского район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 за  2020 год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Расх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стного бюджета по ведомственной структуре расходов местного бюджета за 2020 год</w:t>
      </w:r>
    </w:p>
    <w:p>
      <w:pPr>
        <w:pStyle w:val="Normal"/>
        <w:ind w:left="6372"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рублей)</w:t>
      </w:r>
    </w:p>
    <w:tbl>
      <w:tblPr>
        <w:tblW w:w="102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"/>
        <w:gridCol w:w="652"/>
        <w:gridCol w:w="540"/>
        <w:gridCol w:w="968"/>
        <w:gridCol w:w="540"/>
        <w:gridCol w:w="1596"/>
        <w:gridCol w:w="1496"/>
        <w:gridCol w:w="105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верж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ено сводной  бюджетно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списью на 2020 г. с учетом измен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ено за 2020 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а Тугул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4930,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4820,7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871,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871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образования села Тугул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871,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871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871,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871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50,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50,0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50,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1550,0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321,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321,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321,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321,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образования села Тугул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го орг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0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контрольно-счетного орг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2 00 9004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 00 9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5358,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3827,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образования села Тугул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5358,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3827,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5358,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3827,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103,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251,8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3 00 100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60,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60,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337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909,7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3 00 100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06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82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3 00 100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06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82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3 00 1002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255,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7575,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255,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7575,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50,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2172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образования села Тугул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50,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2172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50,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2172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чие мероприятия, связанные с публикацией в средствах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8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8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 2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 2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на проведение социально-культурных 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 2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48,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48,6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 2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48,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48,6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0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9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экспертиза проектно-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633,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633,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633,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633,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2020году мероприятий по преобразованию мун.образований 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6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15,3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8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9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3,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4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6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72,0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1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(кадастровая оценка зем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0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0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ункций в области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9040,8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4606,9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1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текущий ремонт административного з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 00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9040,8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4606,9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1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 00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9040,8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4606,9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79,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79,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79,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79,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79,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1733,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9532,4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1733,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9532,4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по поддержке дорож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226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226,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ремонт и содержание дорог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 00 20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226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226,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 00 20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226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226,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ный контр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 00 256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53,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53,6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 00 256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53,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53,6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 за счет средств краев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5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7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2200,8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5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7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2200,8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орожной деятельности в рамках реализации национального проекта «Безопасные и качественный автомобильные дорог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35</w:t>
            </w:r>
            <w:r>
              <w:rPr>
                <w:sz w:val="24"/>
                <w:szCs w:val="24"/>
                <w:lang w:val="en-US"/>
              </w:rPr>
              <w:t xml:space="preserve"> R</w:t>
            </w:r>
            <w:r>
              <w:rPr>
                <w:sz w:val="24"/>
                <w:szCs w:val="24"/>
              </w:rPr>
              <w:t xml:space="preserve">1 5393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299,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299,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35</w:t>
            </w:r>
            <w:r>
              <w:rPr>
                <w:sz w:val="24"/>
                <w:szCs w:val="24"/>
                <w:lang w:val="en-US"/>
              </w:rPr>
              <w:t xml:space="preserve"> R</w:t>
            </w:r>
            <w:r>
              <w:rPr>
                <w:sz w:val="24"/>
                <w:szCs w:val="24"/>
              </w:rPr>
              <w:t xml:space="preserve">1 5393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299,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299,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орожной деятельности в рамках реализации национального проекта «Безопасные и качественный автомобильные дороги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35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S393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4552.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4552.7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35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S393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4552.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4552.7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0 000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616,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707,7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0 000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616,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707,7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в рамках реализации муниципальных функций в области благоустройства муниципального образования в т.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616,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707,7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 2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4747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2838.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.7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 2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4747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2838.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.7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 2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410.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410.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 2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410.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410.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 2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458.8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458.8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 2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458.8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458.8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 00 8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 00 8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7918,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8037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7918,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8037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ункций в области культуры.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300,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57964,6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(оказание услуг)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300,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57964,6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9158,8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8611,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444,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602,4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54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54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 8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8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8,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 8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8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8,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, компенсации и и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90 00 110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6,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6,6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 годы Великой Отечественной войны за счет средств краевого бюдже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0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6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0824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0824.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0076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0824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0824.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 муниципальных образований Грачевского района Ставрополь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3287.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5740.8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.6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инженерных изысканий, подготовка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объектов социальной и инженерной инфраструктуры собственности муниципальных образований Ставропольского края, расположенных в сельской местности, за счет средств краев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 xml:space="preserve"> S</w:t>
            </w:r>
            <w:r>
              <w:rPr>
                <w:sz w:val="24"/>
                <w:szCs w:val="24"/>
              </w:rPr>
              <w:t>7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3287.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5740.8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.6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территорий м.о., основанных на местных инициатив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 00 0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99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999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территорий м.о., основанных на местных инициатив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 00 0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99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999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территорий м.о., основанных на местных инициативах за счет внебюджетных источ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1 00 </w:t>
            </w:r>
            <w:r>
              <w:rPr>
                <w:sz w:val="24"/>
                <w:szCs w:val="24"/>
                <w:lang w:val="en-US"/>
              </w:rPr>
              <w:t>G6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1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18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территорий м.о., основанных на местных инициатив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1 00 </w:t>
            </w:r>
            <w:r>
              <w:rPr>
                <w:sz w:val="24"/>
                <w:szCs w:val="24"/>
                <w:lang w:val="en-US"/>
              </w:rPr>
              <w:t>S6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81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819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00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 муниципальных образований Грачевского района Ставрополь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 на территори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 00 20 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 00 20 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87529,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3428,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6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11:00Z</dcterms:created>
  <dc:creator>TUGULUK</dc:creator>
  <dc:description/>
  <dc:language>en-US</dc:language>
  <cp:lastModifiedBy>PK1</cp:lastModifiedBy>
  <cp:lastPrinted>2021-10-19T16:23:00Z</cp:lastPrinted>
  <dcterms:modified xsi:type="dcterms:W3CDTF">2021-10-21T09:14:00Z</dcterms:modified>
  <cp:revision>3</cp:revision>
  <dc:subject/>
  <dc:title>Приложение 3</dc:title>
</cp:coreProperties>
</file>