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рачевского муниципального округа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тавропольского края </w:t>
      </w:r>
    </w:p>
    <w:p>
      <w:pPr>
        <w:pStyle w:val="Normal"/>
        <w:ind w:left="720" w:hanging="0"/>
        <w:jc w:val="right"/>
        <w:rPr/>
      </w:pP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720" w:hanging="0"/>
        <w:jc w:val="right"/>
        <w:rPr/>
      </w:pPr>
      <w:r>
        <w:rPr>
          <w:sz w:val="24"/>
          <w:szCs w:val="24"/>
        </w:rPr>
        <w:t>села Тугулук Грачевского района</w:t>
      </w:r>
    </w:p>
    <w:p>
      <w:pPr>
        <w:pStyle w:val="Normal"/>
        <w:ind w:left="720" w:hanging="0"/>
        <w:jc w:val="right"/>
        <w:rPr/>
      </w:pPr>
      <w:r>
        <w:rPr>
          <w:sz w:val="24"/>
          <w:szCs w:val="24"/>
        </w:rPr>
        <w:t>Ставропольского края за  2020 год»</w:t>
      </w:r>
    </w:p>
    <w:p>
      <w:pPr>
        <w:pStyle w:val="Normal"/>
        <w:ind w:left="720" w:hanging="0"/>
        <w:jc w:val="both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</w:rPr>
        <w:t>финансирования дефицита местного бюджета по кодам классификации источников финансирования дефицитов бюджетов за  2020год</w:t>
      </w:r>
    </w:p>
    <w:p>
      <w:pPr>
        <w:pStyle w:val="Normal"/>
        <w:ind w:left="7788" w:hanging="0"/>
        <w:jc w:val="both"/>
        <w:rPr>
          <w:sz w:val="28"/>
        </w:rPr>
      </w:pPr>
      <w:r>
        <w:rPr>
          <w:sz w:val="28"/>
        </w:rPr>
        <w:t>(рублей)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864"/>
        <w:gridCol w:w="1860"/>
        <w:gridCol w:w="1780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д бюджетной классификации  Российской Федерац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верждено сводной бюджетной росписью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 расходов местного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687529,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003428,09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 доходов местного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776682,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319397,9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(-)/профицит(+)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16910847,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684030,11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 источников финансирования дефицита бюджета в том числ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0 00 00 00 00 0000 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910847,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4030,11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910847,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4030,11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0 00 00 0000 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23776682,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37139131,33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23776682,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37139131,33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23776682,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37139131,33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2 01 10 0000 5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23776682,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37139131,33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0 00 00 0000 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687529,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23161,4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687529,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23161,4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687529,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23161,44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01 05 02 01 10 0000 6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687529,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23161,44</w:t>
            </w:r>
          </w:p>
        </w:tc>
      </w:tr>
    </w:tbl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exact" w:line="240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720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720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720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720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рачевского муниципального округа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тавропольского края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а Тугулук Грачевского района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Ставропольского края за  2020 год»</w:t>
      </w:r>
    </w:p>
    <w:p>
      <w:pPr>
        <w:pStyle w:val="Normal"/>
        <w:ind w:left="720" w:hanging="0"/>
        <w:jc w:val="both"/>
        <w:rPr>
          <w:sz w:val="28"/>
          <w:szCs w:val="24"/>
          <w:highlight w:val="yellow"/>
        </w:rPr>
      </w:pPr>
      <w:r>
        <w:rPr>
          <w:sz w:val="28"/>
          <w:szCs w:val="24"/>
          <w:highlight w:val="yellow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ДОХОДЫ</w:t>
      </w:r>
    </w:p>
    <w:p>
      <w:pPr>
        <w:pStyle w:val="Normal"/>
        <w:jc w:val="center"/>
        <w:rPr/>
      </w:pPr>
      <w:r>
        <w:rPr>
          <w:sz w:val="28"/>
        </w:rPr>
        <w:t>местного бюджета по кодам  классификации доходов бюджетов бюджетной классификации Российской Федерации за 2020год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0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943"/>
        <w:gridCol w:w="2275"/>
        <w:gridCol w:w="1686"/>
        <w:gridCol w:w="1245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доход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верждено решением Совета депутатов села Тугулук Грачевского района Ставропольского края от 19.12.2019 г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учетом внесенных измен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0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ни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03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товары (работы, услуги),реализуемые на территории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70326,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6182,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,3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 103 02000 01 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кцизы по подакцизным товарам (продукции), производимым на территории Российской Федерации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70326,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6182,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,3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00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ОВЫЕ И НЕНАЛОГОВЫЕ ДОХО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52156,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17173,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,47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00 101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прибыль, дохо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66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68287,6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,07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2 101 02010 01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доходы физических лиц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6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68287,6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,07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105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совокупный дохо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1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374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,9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82 105 03000 01 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1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3742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,9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106 00000 00 0000 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имуществ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71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22498,7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3,3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2 106 01030 10 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117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0793,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,5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06 06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596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1705,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8,19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2 106 06043 10 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7596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0253,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5,9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2 106 06033 10 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1452,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1,4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08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9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7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7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108 04020 01 0000 1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7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7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111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использования имущества находящегося в муниципальной собственнос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0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4968,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7,84</w:t>
            </w:r>
          </w:p>
        </w:tc>
      </w:tr>
      <w:tr>
        <w:trPr>
          <w:trHeight w:val="142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111 05035 10 0000 1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в хозяйственном ведении муниципальных унитарных предприят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0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4968,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7,84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13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латных услуг(работ) и компенсации затра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7594,7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9,3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1 13 01995 10 0000 1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рочие доходы от  оказания платных услуг получателями средств бюджетов поселений и компенсации затрат бюджетов поселений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0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255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,9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13 02995 10 0000 1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латных услуг(работ) и компенсации затра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5044,7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 113 02995 10 0000 1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 компенсации затрат бюджетов  сельских посел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5044,7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114 02053 10 0000 4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4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 114 02053 10 0000 4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4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116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40,29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116 90050 10 0000 14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40,29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200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324526,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402224,5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4,8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 202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562782,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488795,8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2,7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15000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47228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96405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3,65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202 15001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я на выравнивание из краевого фонда ФП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92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92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202 15001 10 5051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я на выравнивание из районного фонда ФПП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3089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0893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202 15002 10 5052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я на поддержку мер по обеспечению сбалансированности бюджетов поселений из бюджета муниципального район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554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6472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41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20000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857522,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68905,9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8,46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20216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4857522,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68905,9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8,46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 202 20216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41090,8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25393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70704,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40997,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 202 25393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70704,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40997,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29999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86818,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86818,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 202 29999 10 0018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86818,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86818,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30000 0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298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2979,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202 35118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298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2979,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2 49999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286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>
          <w:trHeight w:val="1518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 202 49999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 , передаваемые бюджетам сельских посел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286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207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6174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30975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,87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 207 05000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6174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30975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,87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2 07 05010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 от физических и юридических 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2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 2 07 05030 10 0000 15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 инициативах)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5974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30975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4,17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00 850 00000 00 0000 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776682,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319397,9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1,72</w:t>
            </w:r>
          </w:p>
        </w:tc>
      </w:tr>
    </w:tbl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рачевского муниципального округа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тавропольского края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а Тугулук Грачевского района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Ставропольского края за  2020 год»</w:t>
      </w:r>
    </w:p>
    <w:p>
      <w:pPr>
        <w:pStyle w:val="Normal"/>
        <w:ind w:left="72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  <w:t>Расх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стного бюджета по ведомственной структуре расходов местного бюджета за 2020 год</w:t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рублей)</w:t>
      </w:r>
    </w:p>
    <w:tbl>
      <w:tblPr>
        <w:tblW w:w="102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652"/>
        <w:gridCol w:w="540"/>
        <w:gridCol w:w="968"/>
        <w:gridCol w:w="540"/>
        <w:gridCol w:w="1596"/>
        <w:gridCol w:w="1496"/>
        <w:gridCol w:w="105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верж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но сводной  бюджетно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писью на 2020 г. с учетом измен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ено за 2020 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а Тугу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4930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4820,7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образования села Тугу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0,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0,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0,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0,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321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321,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0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321,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321,2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образования села Тугу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го орг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контрольно-счетного орг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2 00 9004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00 90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5358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3827,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образования села Тугу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5358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3827,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5358,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3827,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103,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51,8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3 00 100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60,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60,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337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909,7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3 00 100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0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82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3 00 100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206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82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3 00 1002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255,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575,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255,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7575,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0,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2172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образования села Тугул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300750,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2172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0,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2172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чие мероприятия, связанные с публикацией в средствах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8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8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8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05 00 2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 2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на проведение социально-культурных меро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 2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48,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48,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 2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48,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48,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0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9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экспертиза проектно-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и содержание объектов муниципальн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633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633,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633,3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633,3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2020году мероприятий по преобразованию мун.образований С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6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15,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8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43,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4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6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72,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1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 и градостроительства(кадастровая оценка зем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0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0 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в области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9040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4606,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1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текущий ремонт административного з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 00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9040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4606,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1</w:t>
            </w:r>
          </w:p>
        </w:tc>
      </w:tr>
      <w:tr>
        <w:trPr>
          <w:trHeight w:val="12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 00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9040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4606,9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79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79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79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32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79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79,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1733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532,4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1733,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532,4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поддержке дорож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26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26,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ремонт и содержание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 2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26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26,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 2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26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226,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ный контр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 00 256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53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53,6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 00 256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53,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53,6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 за счет средств краев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5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7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2200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5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7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2200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«Безопасные и качественный автомобильные дорог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5</w:t>
            </w:r>
            <w:r>
              <w:rPr>
                <w:sz w:val="24"/>
                <w:szCs w:val="24"/>
                <w:lang w:val="en-US"/>
              </w:rPr>
              <w:t xml:space="preserve"> R</w:t>
            </w:r>
            <w:r>
              <w:rPr>
                <w:sz w:val="24"/>
                <w:szCs w:val="24"/>
              </w:rPr>
              <w:t xml:space="preserve">1 5393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299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299,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5</w:t>
            </w:r>
            <w:r>
              <w:rPr>
                <w:sz w:val="24"/>
                <w:szCs w:val="24"/>
                <w:lang w:val="en-US"/>
              </w:rPr>
              <w:t xml:space="preserve"> R</w:t>
            </w:r>
            <w:r>
              <w:rPr>
                <w:sz w:val="24"/>
                <w:szCs w:val="24"/>
              </w:rPr>
              <w:t xml:space="preserve">1 5393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299,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299,2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орожной деятельности в рамках реализации национального проекта «Безопасные и качественный автомобильные дороги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5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S393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4552.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4552.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5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S393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4552.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4552.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616,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707,7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616,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707,7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в рамках реализации муниципальных функций в области благоустройства муниципального образования в т.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616,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707,7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2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747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2838.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.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20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747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2838.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.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2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410.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410.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2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410.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410.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2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458.8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458.8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 20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458.8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458.8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 00 8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 00 80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7918,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8037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7918,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8037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функций в области культуры.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300,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57964,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(оказание услуг)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300,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57964,6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158,8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611,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444,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602,4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54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54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8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8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8,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 00 8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8,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8,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я, компенсации и и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90 00 110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6,6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6,6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 за счет средств краевого бюдже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0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6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824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824.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076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824.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824.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 муниципальных образований Грачевского район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3287.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5740.8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.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объектов социальной и инженерной инфраструктуры собственности муниципальных образований Ставропольского края, расположенных в сельской местности, за счет средств краев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 xml:space="preserve"> S</w:t>
            </w:r>
            <w:r>
              <w:rPr>
                <w:sz w:val="24"/>
                <w:szCs w:val="24"/>
              </w:rPr>
              <w:t>7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3287.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5740.8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.6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.о., основанных на местных инициат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 00 0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99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999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.о., основанных на местных инициат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 00 0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99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999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.о., основанных на местных инициативах за счет внебюджетных источ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1 00 </w:t>
            </w:r>
            <w:r>
              <w:rPr>
                <w:sz w:val="24"/>
                <w:szCs w:val="24"/>
                <w:lang w:val="en-US"/>
              </w:rPr>
              <w:t>G6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18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18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.о., основанных на местных инициати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1 00 </w:t>
            </w:r>
            <w:r>
              <w:rPr>
                <w:sz w:val="24"/>
                <w:szCs w:val="24"/>
                <w:lang w:val="en-US"/>
              </w:rPr>
              <w:t>S64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819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819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0 00 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 муниципальных образований Грачевского района Ставрополь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на территори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 00 20 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 (муниципальных 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 00 20 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87529,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3428,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6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01 января 2021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чреждение</w:t>
        <w:tab/>
        <w:tab/>
        <w:tab/>
      </w:r>
      <w:r>
        <w:rPr>
          <w:b/>
          <w:i/>
          <w:sz w:val="24"/>
          <w:szCs w:val="24"/>
        </w:rPr>
        <w:t>Администрация села Тугул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бюджета</w:t>
        <w:tab/>
      </w:r>
      <w:r>
        <w:rPr>
          <w:b/>
          <w:i/>
          <w:sz w:val="24"/>
          <w:szCs w:val="24"/>
        </w:rPr>
        <w:t>бюджет муниципального образования села Тугулук</w:t>
      </w:r>
    </w:p>
    <w:p>
      <w:pPr>
        <w:pStyle w:val="Normal"/>
        <w:rPr/>
      </w:pPr>
      <w:r>
        <w:rPr>
          <w:sz w:val="24"/>
          <w:szCs w:val="24"/>
        </w:rPr>
        <w:t>Периодичность</w:t>
        <w:tab/>
        <w:tab/>
      </w:r>
      <w:r>
        <w:rPr>
          <w:b/>
          <w:i/>
          <w:sz w:val="24"/>
          <w:szCs w:val="24"/>
        </w:rPr>
        <w:t>за 2020 год</w:t>
      </w:r>
    </w:p>
    <w:p>
      <w:pPr>
        <w:pStyle w:val="Normal"/>
        <w:rPr/>
      </w:pPr>
      <w:r>
        <w:rPr>
          <w:sz w:val="24"/>
          <w:szCs w:val="24"/>
        </w:rPr>
        <w:t>Единица измерения</w:t>
        <w:tab/>
        <w:tab/>
      </w:r>
      <w:r>
        <w:rPr>
          <w:b/>
          <w:i/>
          <w:sz w:val="24"/>
          <w:szCs w:val="24"/>
        </w:rPr>
        <w:t>руб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министрация села Тугулук Грачевского района Ставропольского края ИНН 2606007294 КПП 2606010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356263 Ставропольский край Грачевский район село Тугулук ул.Ленина, 4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действует на основании Устава муниципального образования села Тугулук  Грачевского района Ставропольского края,  Положения об администрации села Тугулук, Порядка расходования денежных средств со счета целевых средств и безвозмездных поступлений администрации села Тугулук Грачевского района Ставрополь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остав муниципального образования входят два подведомственных учреждения: администрация села Тугулук и учреждение культуры МКУК «КДЦ с. Тугулук». учреждение культуры является казен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деятельности администрации: исполнительно-распорядительные функции, организация исполнения законов и иных нормативно-правовых актов всех уровней. Для культуры: культурно-досуговая деятельность.</w:t>
      </w:r>
    </w:p>
    <w:p>
      <w:pPr>
        <w:pStyle w:val="Normal"/>
        <w:jc w:val="both"/>
        <w:rPr/>
      </w:pPr>
      <w:r>
        <w:rPr>
          <w:sz w:val="24"/>
          <w:szCs w:val="24"/>
        </w:rPr>
        <w:t>Бюджет села Тугулук на 2020год утвержден решением совета депутатов села Тугулук от 19.12.2019 года № 89 «О бюджете села Тугулук на 2020 год и плановый период 2021и 2022 годов ». В соответствии с данным решением основные характеристики бюджета села Тугулук на 2020 год составили:</w:t>
      </w:r>
    </w:p>
    <w:p>
      <w:pPr>
        <w:pStyle w:val="Normal"/>
        <w:rPr/>
      </w:pPr>
      <w:r>
        <w:rPr>
          <w:sz w:val="24"/>
          <w:szCs w:val="24"/>
        </w:rPr>
        <w:t xml:space="preserve">общий объем доходов в сумме 24827594,00рублей;                                                                  общий объем расходов в сумме 24827594,00рубле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ефицит бюджета села Тугулук в сумме 0,00 рубле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отчетном периоде 2020года в бюджет села Тугулук  вносились изменения решениями совета депутатов села Тугулук «О внесении изменений и дополнений в решение совета депутатов села Тугулук от 19.12.2019г. № 89 «О бюджете села Тугулук на 2020 год и плановый период 2021 и 2022 годовС учетом  внесенных изменений основные характеристики бюджета села Тугулук на 2020 год утверждены в следующих объемах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бщий объем доходов в сумме 23776682,16 рублей разница составила -1050911,84рублей ;</w:t>
      </w:r>
      <w:r>
        <w:rPr>
          <w:sz w:val="24"/>
          <w:szCs w:val="24"/>
          <w:highlight w:val="yellow"/>
        </w:rPr>
        <w:t xml:space="preserve">                     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щий объем расходов в сумме 40687529,72 рублей</w:t>
      </w:r>
    </w:p>
    <w:p>
      <w:pPr>
        <w:pStyle w:val="Normal"/>
        <w:rPr/>
      </w:pPr>
      <w:r>
        <w:rPr>
          <w:sz w:val="24"/>
          <w:szCs w:val="24"/>
        </w:rPr>
        <w:t>Разница составила 15859935,22рублей,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ефицит местного бюджета в сумме 16910847,06 рублей</w:t>
      </w:r>
    </w:p>
    <w:p>
      <w:pPr>
        <w:pStyle w:val="Normal"/>
        <w:rPr/>
      </w:pPr>
      <w:r>
        <w:rPr>
          <w:sz w:val="24"/>
          <w:szCs w:val="24"/>
        </w:rPr>
        <w:t>Бюджет за 2020год исполнен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доходам в сумме </w:t>
      </w:r>
      <w:r>
        <w:rPr>
          <w:sz w:val="22"/>
          <w:szCs w:val="22"/>
        </w:rPr>
        <w:t>31319397,98</w:t>
      </w:r>
      <w:r>
        <w:rPr>
          <w:sz w:val="24"/>
          <w:szCs w:val="24"/>
        </w:rPr>
        <w:t>рублей или 131,72 процента к утвержденным назначениям с учетом изменений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расходам в сумме </w:t>
      </w:r>
      <w:r>
        <w:rPr>
          <w:sz w:val="22"/>
          <w:szCs w:val="22"/>
        </w:rPr>
        <w:t xml:space="preserve">32003428,09 </w:t>
      </w:r>
      <w:r>
        <w:rPr>
          <w:sz w:val="24"/>
          <w:szCs w:val="24"/>
        </w:rPr>
        <w:t>рублей или 78,66 процента к уточненному годовому плану;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 дефицитом 684030,11 рублей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ение местного бюджета за 2020 год характеризуется следующими данным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620"/>
        <w:gridCol w:w="1440"/>
        <w:gridCol w:w="1440"/>
        <w:gridCol w:w="1183"/>
      </w:tblGrid>
      <w:tr>
        <w:trPr/>
        <w:tc>
          <w:tcPr>
            <w:tcW w:w="2448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о за  2019год</w:t>
            </w:r>
          </w:p>
        </w:tc>
        <w:tc>
          <w:tcPr>
            <w:tcW w:w="568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20год</w:t>
            </w:r>
          </w:p>
        </w:tc>
      </w:tr>
      <w:tr>
        <w:trPr/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е назнач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п роста к 2019г.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-всего, в т.ч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78520,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6682,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9397,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2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5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8875,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2156,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7173,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7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6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69644,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4526,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2224,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2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2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-все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0059,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87529,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3428,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8,66</w:t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5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(-)/профицит(+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8461,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910847,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403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08461,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910847,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8403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 2020 год исполнение по налоговым и неналоговым доходам составило 3917173,39 рублей или 113,47 процента к уточненному годовому плану. В сравнении с аналогичным периодом 2019 года поступления налоговых и неналоговых доходов сократилось на 3926049,32 рублей или на 50,16 процента.</w:t>
      </w:r>
    </w:p>
    <w:p>
      <w:pPr>
        <w:pStyle w:val="Normal"/>
        <w:jc w:val="both"/>
        <w:rPr/>
      </w:pPr>
      <w:r>
        <w:rPr>
          <w:sz w:val="24"/>
          <w:szCs w:val="24"/>
        </w:rPr>
        <w:t>В структуре налоговых и неналоговых доходов местного бюджета основную долю по исполнению составляют поступления по акцизам по подакцизным товарам -30,28процента; налоги на имущество 31,21 процента, налоги на доходы физических лиц 17,06 процен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Уточненные плановые назначения по расходам за 2020год составили 40687529,22рублей, исполнение составило </w:t>
      </w:r>
      <w:r>
        <w:rPr>
          <w:sz w:val="22"/>
          <w:szCs w:val="22"/>
        </w:rPr>
        <w:t xml:space="preserve">32003428,09 </w:t>
      </w:r>
      <w:r>
        <w:rPr>
          <w:sz w:val="24"/>
          <w:szCs w:val="24"/>
        </w:rPr>
        <w:t>рублей или 78,66 процента к уточненным годовым назначениям.</w:t>
      </w:r>
    </w:p>
    <w:p>
      <w:pPr>
        <w:pStyle w:val="Normal"/>
        <w:jc w:val="both"/>
        <w:rPr/>
      </w:pPr>
      <w:r>
        <w:rPr>
          <w:sz w:val="24"/>
          <w:szCs w:val="24"/>
        </w:rPr>
        <w:t>В разрезе разделов исполнение расходов местного бюджета за 2020 год по отношению к уточненному годовому плану составило:</w:t>
      </w:r>
    </w:p>
    <w:p>
      <w:pPr>
        <w:pStyle w:val="Normal"/>
        <w:jc w:val="both"/>
        <w:rPr/>
      </w:pPr>
      <w:r>
        <w:rPr>
          <w:sz w:val="24"/>
          <w:szCs w:val="24"/>
        </w:rPr>
        <w:t>0100 «Общегосударственные вопросы» 13014820,75рублей или 96,02процента;</w:t>
      </w:r>
    </w:p>
    <w:p>
      <w:pPr>
        <w:pStyle w:val="Normal"/>
        <w:jc w:val="both"/>
        <w:rPr/>
      </w:pPr>
      <w:r>
        <w:rPr>
          <w:sz w:val="24"/>
          <w:szCs w:val="24"/>
        </w:rPr>
        <w:t>0200 «Национальная оборона» 232979,90рублей или 100,00 процента;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0400 «Национальная экономика» 4149532,44рублей или 35,25процента к плану;</w:t>
      </w:r>
    </w:p>
    <w:p>
      <w:pPr>
        <w:pStyle w:val="Normal"/>
        <w:jc w:val="both"/>
        <w:rPr/>
      </w:pPr>
      <w:r>
        <w:rPr>
          <w:sz w:val="24"/>
          <w:szCs w:val="24"/>
        </w:rPr>
        <w:t>0500 «жилищно-коммунальное хозяйство» 1903707,72рублей или 99,90 процента;</w:t>
      </w:r>
    </w:p>
    <w:p>
      <w:pPr>
        <w:pStyle w:val="Normal"/>
        <w:rPr/>
      </w:pPr>
      <w:r>
        <w:rPr>
          <w:sz w:val="24"/>
          <w:szCs w:val="24"/>
        </w:rPr>
        <w:t>0800 «Культура и кинематография» 12698037,28рублей или 96,07 процента;</w:t>
      </w:r>
    </w:p>
    <w:p>
      <w:pPr>
        <w:pStyle w:val="Normal"/>
        <w:rPr/>
      </w:pPr>
      <w:r>
        <w:rPr>
          <w:sz w:val="24"/>
          <w:szCs w:val="24"/>
        </w:rPr>
        <w:t>1100 «Физическая культура и спорт» 4350,00 рублей или 100,00 процента;</w:t>
      </w:r>
    </w:p>
    <w:p>
      <w:pPr>
        <w:pStyle w:val="Normal"/>
        <w:rPr/>
      </w:pPr>
      <w:r>
        <w:rPr>
          <w:sz w:val="24"/>
          <w:szCs w:val="24"/>
        </w:rPr>
        <w:t>Наибольший удельный вес в структуре исполнения расходов местного бюджета за 2020 год составили расходы по разделам: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</w:rPr>
        <w:t>-0100 «Общегосударственные вопросы» 40,67 процента (13014820,75рублей);</w:t>
      </w:r>
    </w:p>
    <w:p>
      <w:pPr>
        <w:pStyle w:val="Normal"/>
        <w:rPr/>
      </w:pPr>
      <w:r>
        <w:rPr>
          <w:sz w:val="24"/>
          <w:szCs w:val="24"/>
        </w:rPr>
        <w:t>-0400 «Национальная экономика» 12,97 процента (4149532,44рублей);</w:t>
      </w:r>
    </w:p>
    <w:p>
      <w:pPr>
        <w:pStyle w:val="Normal"/>
        <w:rPr/>
      </w:pPr>
      <w:r>
        <w:rPr>
          <w:sz w:val="24"/>
          <w:szCs w:val="24"/>
        </w:rPr>
        <w:t>-0800 «Культура и кинематография» 39,68 процента (12698037,28рублей).</w:t>
      </w:r>
    </w:p>
    <w:p>
      <w:pPr>
        <w:pStyle w:val="Normal"/>
        <w:ind w:firstLine="708"/>
        <w:rPr/>
      </w:pPr>
      <w:r>
        <w:rPr>
          <w:sz w:val="24"/>
          <w:szCs w:val="24"/>
        </w:rPr>
        <w:t>Исполнение расходов бюджета села Тугулук по разделам и подразделам классификации расходов бюджетов за 2020</w:t>
      </w:r>
      <w:r>
        <w:rPr/>
        <w:t xml:space="preserve"> год представлено в следующей таблице.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33"/>
        <w:gridCol w:w="2266"/>
        <w:gridCol w:w="1779"/>
        <w:gridCol w:w="900"/>
        <w:gridCol w:w="1440"/>
        <w:gridCol w:w="1080"/>
        <w:gridCol w:w="1003"/>
      </w:tblGrid>
      <w:tr>
        <w:trPr/>
        <w:tc>
          <w:tcPr>
            <w:tcW w:w="7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овые ассигнования на 2020год с учетом изменен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за 2020го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%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исполнения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4930,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482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2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871,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ставительных органов муниципальных образований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495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Правительства  Российской Федерации, высших исполнительных органов государственной власти, местных администраций 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5358,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3827,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9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государственные вопросы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0,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2172,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2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8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79,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077" w:hRule="atLeast"/>
        </w:trPr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и вневойсковая подготовка       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8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79,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1733,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532,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5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1733,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532,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5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616,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707,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0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616,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707,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0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7918,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8037,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7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7918,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8037,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7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7529,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3428,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6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ешением совета депутатов села Тугулук на 2020год и плановый период 2021 и 2022годов бюджет был утвержден с «нулевым» дефицитом. За отчетный период местный бюджет исполнен с дефицитом в сумме 684030,11 рублей. Источниками финансирования дефицита бюджета являлись:</w:t>
      </w:r>
    </w:p>
    <w:p>
      <w:pPr>
        <w:pStyle w:val="Normal"/>
        <w:jc w:val="both"/>
        <w:rPr/>
      </w:pPr>
      <w:r>
        <w:rPr>
          <w:sz w:val="24"/>
          <w:szCs w:val="24"/>
        </w:rPr>
        <w:t>-изменение остатков средств на счетах по учету средств бюджета 684030,11 (увеличение прочих остатков денежных средств бюджета -37139131,33 рублей; уменьшение прочих остатков денежных средств бюджета +37823161,44 рубл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четы: -об использовании бюджетных ассигнований резервного фо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 предоставленных государственных гарантиях муниципального образования села Тугулук не предоставляются т.к. не было исполнения</w:t>
      </w:r>
    </w:p>
    <w:p>
      <w:pPr>
        <w:pStyle w:val="Normal"/>
        <w:jc w:val="both"/>
        <w:rPr/>
      </w:pPr>
      <w:r>
        <w:rPr>
          <w:sz w:val="24"/>
          <w:szCs w:val="24"/>
        </w:rPr>
        <w:t>По разделу 0409 утвержденные назначения с учетом внесенных изменений составили 11771733,30 рублей исполнение 4149532,44рублей в том числе обеспечение дорожной деятельности в рамках реализации национального проекта «Безопасные и качественные автомобильные дороги» за счет средств краевого бюджета 1315325,12 рублей, за счет средств местного бюджета (софинансирование ) 69227,64 рублей за счет средств федерального бюджета 1625671,95 с софинансированием из местного бюджета в сумме 1627,30 рублей ; реализация проектов развития территорий муниципальных образований, основанных на местных инициативах в сумме 2999999,00 рублей по разделу 0801.. Просроченной кредиторской и дебиторской задолженности нереальной к взысканию не име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люта баланса  не изменялась, хищений и недостач не было.</w:t>
      </w:r>
    </w:p>
    <w:p>
      <w:pPr>
        <w:pStyle w:val="Normal"/>
        <w:jc w:val="both"/>
        <w:rPr/>
      </w:pPr>
      <w:r>
        <w:rPr>
          <w:sz w:val="24"/>
          <w:szCs w:val="24"/>
        </w:rPr>
        <w:t>Верхний предел муниципального долга муниципального образования села Тугулук на 01.01.2021года составил 0,00рублей. Предельный объем расходов на обслуживание муниципального долга муниципального образования села Тугулук составил 0,00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8:31:00Z</dcterms:created>
  <dc:creator>TUGULUK</dc:creator>
  <dc:description/>
  <cp:keywords/>
  <dc:language>en-US</dc:language>
  <cp:lastModifiedBy>Администрация</cp:lastModifiedBy>
  <cp:lastPrinted>2020-03-13T11:25:00Z</cp:lastPrinted>
  <dcterms:modified xsi:type="dcterms:W3CDTF">2021-07-28T10:54:00Z</dcterms:modified>
  <cp:revision>8</cp:revision>
  <dc:subject/>
  <dc:title>Приложение 3</dc:title>
</cp:coreProperties>
</file>