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Грачевского муниципального округа Ставропольского края  «О внесении изменений в Положение об Управлении труда и социальной защиты населения администрации Грачевского муниципального округа  Ставропольского края, утвержденное решением Совета Грачевского муниципального округа Ставропольского края от                07 декабря 2020 года № 46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оложение об Управлении труда и социальной защиты населения администрации Грачевского муниципального округа Ставропольского края вносятся в связи с изменениями федерального законодательства и внесением  изменений в  Закон Ставропольского края от 11 декабря 2009 года № 92-кз 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 граждан», и заключаются в 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01 июля 2021 года утратило силу установленное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35383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м законом от 19 мая 1995 года № 81-ФЗ «О государственных пособиях гражданам, имеющим детей»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единовременное пособие женщине, вставшей на учет в медицинских организациях в ранние сроки беременности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Ставропольского края от 07 декабря 2021 г. № 122-кз «О внесении изменений в  Закон Ставропольского края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 (далее  Закон Ставропольского края от  07 декабря 2021 г. № 122-кз) полномочие по назначению и выплате указанного пособия утратило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язи с тем, что с 2021 года величина прожиточного минимума устанавливается на год, а не на квартал, как было ранее, Законом Ставропольского края от 07 декабря 2021 г. № 122-кз внесены изменения в полномочия по осуществлению назначения и выплаты ежемесячной денежной выплаты </w:t>
      </w:r>
      <w:r>
        <w:rPr>
          <w:spacing w:val="1"/>
          <w:sz w:val="28"/>
          <w:szCs w:val="28"/>
          <w:shd w:fill="FFFFFF" w:val="clear"/>
        </w:rPr>
        <w:t>нуждающимся в поддержке семьям в соответствии с </w:t>
      </w:r>
      <w:hyperlink r:id="rId2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>постановлением Губернатора Ставропольского края от 17 августа 2012 г. № 571 «О мерах по реализации Указа Президента Российской Федерации от 7 мая 2012 года  № 606 «О мерах по реализации демографической политики Российской Федерации»</w:t>
        </w:r>
      </w:hyperlink>
      <w:r>
        <w:rPr>
          <w:sz w:val="28"/>
          <w:szCs w:val="28"/>
        </w:rPr>
        <w:t xml:space="preserve"> в части срока установления величины прожиточного минимума при назначении вып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наименования отдельных полномочий в сфере труда Законом Ставропольского края от 07 декабря 2021 г. № 122-кз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 полномочия по координации проведения на территории муниципального округа в установленном порядке обучения по охране труда исключены уточняющие формул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«организация сбора и обработки информации о состоянии условий и охраны труда» изменена на «мониторинг состояния условий и охраны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Законом Ставропольского края от 07 декабря 2021 г. № 122-кз внесено полномочие по осуществлению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 необходимо внести в Положение об управлени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задачи управления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абзац третий подпункта 3 пункта 11 признать утратившим сил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21 пункта 1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21)  координации проведения на территории муниципального округа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обучения по охране труда;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подпункт 2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ункта 11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22) организации и проведении мониторинга состояния условий и охраны труда у работодателей, осуществляющих деятельность на территории муниципального округа;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в подпункте 27 пункта 11 слова «</w:t>
      </w:r>
      <w:r>
        <w:rPr>
          <w:spacing w:val="1"/>
          <w:sz w:val="28"/>
          <w:szCs w:val="28"/>
          <w:shd w:fill="FFFFFF" w:val="clear"/>
        </w:rPr>
        <w:t>за II квартал года, предшествующего году обращения за назначением ежемесячной денежной выплаты» заменить словами «</w:t>
      </w:r>
      <w:r>
        <w:rPr>
          <w:sz w:val="28"/>
          <w:szCs w:val="28"/>
          <w:shd w:fill="FFFFFF" w:val="clear"/>
        </w:rPr>
        <w:t>на год обращения за назначением ежемесячной денежной выплаты в соответствии с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 Ставропольского края                 от 27 декабря 2004 г. № 112-кз «О порядке установления величины прожиточного минимума в Ставропольском крае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в подпункте 30 пункта 11 слова «</w:t>
      </w:r>
      <w:r>
        <w:rPr>
          <w:spacing w:val="1"/>
          <w:sz w:val="28"/>
          <w:szCs w:val="28"/>
          <w:shd w:fill="FFFFFF" w:val="clear"/>
        </w:rPr>
        <w:t>за II квартал года, предшествующего году обращения за назначением ежемесячной денежной выплаты» заменить словами «</w:t>
      </w:r>
      <w:r>
        <w:rPr>
          <w:sz w:val="28"/>
          <w:szCs w:val="28"/>
          <w:shd w:fill="FFFFFF" w:val="clear"/>
        </w:rPr>
        <w:t>на год обращения за назначением ежемесячной денежной выплаты в соответствии с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 Ставропольского края                 от 27 декабря 2004 г. № 112-кз «О порядке установления величины прожиточного минимума в Ставропольском крае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ункт 11 дополнить подпунктом 3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8) осуществлении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финансирование из средств бюджета Грачевского муниципального округа Ставропольского края для принятия данного решен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exact" w:line="283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рачевского </w:t>
      </w:r>
    </w:p>
    <w:p>
      <w:pPr>
        <w:pStyle w:val="ConsTitle"/>
        <w:widowControl/>
        <w:spacing w:lineRule="exact" w:line="283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Title"/>
        <w:widowControl/>
        <w:spacing w:lineRule="exact" w:line="283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вро</w:t>
        <w:softHyphen/>
        <w:t xml:space="preserve">польского края                                                                      С.Л.Филичкин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1511050" TargetMode="External"/><Relationship Id="rId3" Type="http://schemas.openxmlformats.org/officeDocument/2006/relationships/hyperlink" Target="garantf1://85522.1000" TargetMode="External"/><Relationship Id="rId4" Type="http://schemas.openxmlformats.org/officeDocument/2006/relationships/hyperlink" Target="https://docs.cntd.ru/document/461500522" TargetMode="External"/><Relationship Id="rId5" Type="http://schemas.openxmlformats.org/officeDocument/2006/relationships/hyperlink" Target="https://docs.cntd.ru/document/46150052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53:00Z</dcterms:created>
  <dc:creator>сорокина</dc:creator>
  <dc:description/>
  <cp:keywords/>
  <dc:language>en-US</dc:language>
  <cp:lastModifiedBy>CITYLINE27</cp:lastModifiedBy>
  <cp:lastPrinted>2022-01-05T15:20:00Z</cp:lastPrinted>
  <dcterms:modified xsi:type="dcterms:W3CDTF">2022-01-11T05:03:00Z</dcterms:modified>
  <cp:revision>83</cp:revision>
  <dc:subject/>
  <dc:title>Пояснительная записка </dc:title>
</cp:coreProperties>
</file>