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ГРАЧЕВСКОГО МУНИЦИПАЛЬНОГО ОКРУГ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образования Красного сельсовета Грачевского района Ставропольского края за 2020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ассмотрев проект отчета об исполнении бюджета муниципального образования Красного сельсовета Грачевского района Ставропольского края за 2020 год,</w:t>
      </w:r>
      <w:r>
        <w:rPr>
          <w:rFonts w:cs="Times New Roman" w:ascii="Times New Roman" w:hAnsi="Times New Roman"/>
          <w:sz w:val="28"/>
          <w:szCs w:val="28"/>
        </w:rPr>
        <w:t xml:space="preserve"> Совет Грачевского муниципального округа Ставропольского края</w:t>
      </w:r>
    </w:p>
    <w:p>
      <w:pPr>
        <w:pStyle w:val="Style18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8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1. Утвердить отчёт об исполнении бюджета муниципального образования Красного сельсовета Грачевского района Ставропольского края (далее - местный бюджет) за 2020 год по доходам в сумме                                     16 671 398,00 рублей и по расходам в сумме 16 610 781,59 рублей, с превышением доходов  над расходами (профицит местного бюджета) в сумме 60 616,41рублей со следующими показателями:</w:t>
      </w:r>
      <w:r>
        <w:rPr/>
        <w:t xml:space="preserve"> 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источники финансирования дефицита местного бюджета по кодам классификации источников финансирования дефицитов бюджетов за 2020 год согласно приложению 1 к настоящему решению;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доходы местного бюджета по кодам классификации доходов бюджетов бюджетной классификации Российской Федерации за 2020 год согласно приложению 2 к настоящему решению;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расходы местного бюджета по ведомственной структуре расходов местного бюджета за 2020 год согласно приложению 3 к настоящему решению;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расходы местного бюджета по разделам и подразделам классификации расходов бюджета за 2020 год согласно приложению 4 к настоящему решению;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численность муниципальных служащих муниципального образования Красного сельсовета Грачевского района Ставропольского края и работников муниципальных учреждений муниципального образования Красного сельсовета Грачевского района Ставропольского края и фактические затраты на их денежное содержание за 2020 год согласно приложению 5 к настоящему решению.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2. Настоящее решение вступает в силу со дня его официального обнародования.</w:t>
      </w:r>
    </w:p>
    <w:p>
      <w:pPr>
        <w:pStyle w:val="Style18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Грачевского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С.Ф. Сотников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рачевского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С.Л. Филичкин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 глава Грачевского муниципального округа Ставропольского края                                                                                                    С.Л. Филичкин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округа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Л.Н. Шалыгина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рачевского муниципального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И.А.Сафронов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 и кадрового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администрации Грачевского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                       Л.В. Моногарова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руководитель ликвидационной комиссии по ликвидации администрации муниципального образования Красного сельсовета Грачевского района Ставропольского края                                Н.В. Москвитин</w:t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рачевского муниципального округа Ставропольского края </w:t>
      </w:r>
    </w:p>
    <w:p>
      <w:pPr>
        <w:pStyle w:val="Style18"/>
        <w:spacing w:lineRule="exact" w:line="24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«Об исполнении бюджета муниципального образования Красного сельсовета Грачевского района Ставропольского края за 2020 год»</w:t>
      </w:r>
    </w:p>
    <w:p>
      <w:pPr>
        <w:pStyle w:val="Style18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Style18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ИСТОЧНИКИ</w:t>
      </w:r>
    </w:p>
    <w:p>
      <w:pPr>
        <w:pStyle w:val="Style18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финансирования дефицита местного бюджета по кодам классификации источников финансирования дефицитов бюджетов за 2020 год</w:t>
      </w:r>
    </w:p>
    <w:p>
      <w:pPr>
        <w:pStyle w:val="Style18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Style18"/>
        <w:spacing w:lineRule="exact" w:line="240"/>
        <w:jc w:val="right"/>
        <w:rPr/>
      </w:pPr>
      <w:r>
        <w:rPr/>
        <w:t>(рублей)</w:t>
      </w:r>
    </w:p>
    <w:tbl>
      <w:tblPr>
        <w:tblW w:w="938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551"/>
        <w:gridCol w:w="1702"/>
        <w:gridCol w:w="1559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д бюджетной классифик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Исполне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>
          <w:trHeight w:val="3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Всего доходов бюдже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56 83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71 398,00</w:t>
            </w:r>
          </w:p>
        </w:tc>
      </w:tr>
      <w:tr>
        <w:trPr>
          <w:trHeight w:val="16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Всего расходов бюдже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19 95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10 781,59</w:t>
            </w:r>
          </w:p>
        </w:tc>
      </w:tr>
      <w:tr>
        <w:trPr>
          <w:trHeight w:val="6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ефицит(-), профицит(+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 528 68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616,41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сточники финансирования дефицита бюджета                                 Всего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 528 68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60 616,41</w:t>
            </w:r>
          </w:p>
        </w:tc>
      </w:tr>
      <w:tr>
        <w:trPr>
          <w:trHeight w:val="34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0105000000000000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 528 68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-60 616,41</w:t>
            </w:r>
          </w:p>
        </w:tc>
      </w:tr>
      <w:tr>
        <w:trPr>
          <w:trHeight w:val="3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050000000000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15 156 83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-16 876 946,25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05020000000050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15 156 83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16 876 946,25</w:t>
            </w:r>
          </w:p>
        </w:tc>
      </w:tr>
      <w:tr>
        <w:trPr>
          <w:trHeight w:val="45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0502010000005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15 156 83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16 876 946,25</w:t>
            </w:r>
          </w:p>
        </w:tc>
      </w:tr>
      <w:tr>
        <w:trPr>
          <w:trHeight w:val="25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0502011000005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15 156 83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16 876 946,25</w:t>
            </w:r>
          </w:p>
        </w:tc>
      </w:tr>
      <w:tr>
        <w:trPr>
          <w:trHeight w:val="3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05000000000060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19 95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16 329,84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05020000000060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19 95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16 329,84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0502010000006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19 95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16 329,84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0502011000006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19 95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16 329,84</w:t>
            </w:r>
          </w:p>
        </w:tc>
      </w:tr>
    </w:tbl>
    <w:p>
      <w:pPr>
        <w:pStyle w:val="Style18"/>
        <w:spacing w:lineRule="exact" w:line="240"/>
        <w:jc w:val="right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Style18"/>
        <w:spacing w:lineRule="exact" w:line="240"/>
        <w:jc w:val="right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ликвидационной комиссии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квидации администрации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го сельсовета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района Ставропольского края                               Н.В. Москвитин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рачевского муниципального округа Ставропольского края </w:t>
      </w:r>
    </w:p>
    <w:p>
      <w:pPr>
        <w:pStyle w:val="Style18"/>
        <w:spacing w:lineRule="exact" w:line="24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«Об исполнении бюджета муниципального образования Красного сельсовета Грачевского района Ставропольского края за 2020 год»</w:t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ДОХОДЫ</w:t>
      </w:r>
    </w:p>
    <w:p>
      <w:pPr>
        <w:pStyle w:val="Style18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местного бюджета по кодам классификации доходов бюджетов бюджетной классификации Российской Федерации за 2020 год</w:t>
      </w:r>
    </w:p>
    <w:p>
      <w:pPr>
        <w:pStyle w:val="Style18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Style18"/>
        <w:spacing w:lineRule="exact" w:line="240"/>
        <w:jc w:val="right"/>
        <w:rPr/>
      </w:pPr>
      <w:r>
        <w:rPr/>
        <w:t>(рублей)</w:t>
      </w:r>
    </w:p>
    <w:tbl>
      <w:tblPr>
        <w:tblW w:w="93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739"/>
        <w:gridCol w:w="2212"/>
        <w:gridCol w:w="1384"/>
        <w:gridCol w:w="1438"/>
        <w:gridCol w:w="1378"/>
      </w:tblGrid>
      <w:tr>
        <w:trPr>
          <w:trHeight w:val="796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271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156 833,6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671 398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,99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15 316,5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84 219,3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,34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6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8 694,6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,68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6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8 694,6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,68%</w:t>
            </w:r>
          </w:p>
        </w:tc>
      </w:tr>
      <w:tr>
        <w:trPr>
          <w:trHeight w:val="904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1001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6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4 931,2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,58%</w:t>
            </w:r>
          </w:p>
        </w:tc>
      </w:tr>
      <w:tr>
        <w:trPr>
          <w:trHeight w:val="113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102010011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6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4 034,4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,43%</w:t>
            </w:r>
          </w:p>
        </w:tc>
      </w:tr>
      <w:tr>
        <w:trPr>
          <w:trHeight w:val="23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1020100121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6,7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3001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763,3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904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102030011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977,1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678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1020300121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1,5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904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102030013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14,6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5 746,5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8 830,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,30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5 746,5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8 830,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,30%</w:t>
            </w:r>
          </w:p>
        </w:tc>
      </w:tr>
      <w:tr>
        <w:trPr>
          <w:trHeight w:val="678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 044,7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3 063,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,89%</w:t>
            </w:r>
          </w:p>
        </w:tc>
      </w:tr>
      <w:tr>
        <w:trPr>
          <w:trHeight w:val="113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1030223101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5 044,7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3 063,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,89%</w:t>
            </w:r>
          </w:p>
        </w:tc>
      </w:tr>
      <w:tr>
        <w:trPr>
          <w:trHeight w:val="904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37,8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68,4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,82%</w:t>
            </w:r>
          </w:p>
        </w:tc>
      </w:tr>
      <w:tr>
        <w:trPr>
          <w:trHeight w:val="13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1030224101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37,8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68,4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,82%</w:t>
            </w:r>
          </w:p>
        </w:tc>
      </w:tr>
      <w:tr>
        <w:trPr>
          <w:trHeight w:val="678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2 126,3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 874,6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58%</w:t>
            </w:r>
          </w:p>
        </w:tc>
      </w:tr>
      <w:tr>
        <w:trPr>
          <w:trHeight w:val="113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1030225101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2 126,3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 874,6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58%</w:t>
            </w:r>
          </w:p>
        </w:tc>
      </w:tr>
      <w:tr>
        <w:trPr>
          <w:trHeight w:val="678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3 562,3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8 775,8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,40%</w:t>
            </w:r>
          </w:p>
        </w:tc>
      </w:tr>
      <w:tr>
        <w:trPr>
          <w:trHeight w:val="113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1030226101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3 562,3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8 775,8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,40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89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 213,5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,61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89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 213,5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,61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1001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89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 213,5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,61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503010011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89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1 213,5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,61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45 23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96 051,8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,82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 74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5 760,5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,18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3010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 74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5 760,5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,18%</w:t>
            </w:r>
          </w:p>
        </w:tc>
      </w:tr>
      <w:tr>
        <w:trPr>
          <w:trHeight w:val="904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601030101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1 74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5 348,1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,71%</w:t>
            </w:r>
          </w:p>
        </w:tc>
      </w:tr>
      <w:tr>
        <w:trPr>
          <w:trHeight w:val="678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6010301021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412,4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23 49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10 291,3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,89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 77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89 202,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,41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310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 77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89 202,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,41%</w:t>
            </w:r>
          </w:p>
        </w:tc>
      </w:tr>
      <w:tr>
        <w:trPr>
          <w:trHeight w:val="678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606033101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 77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86 691,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,07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6060331021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,9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678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606033103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75 72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21 089,2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,30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310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75 72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21 089,2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,30%</w:t>
            </w:r>
          </w:p>
        </w:tc>
      </w:tr>
      <w:tr>
        <w:trPr>
          <w:trHeight w:val="678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606043101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75 72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91 647,5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,30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106060431021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441,7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80000000000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9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98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80400001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9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98%</w:t>
            </w:r>
          </w:p>
        </w:tc>
      </w:tr>
      <w:tr>
        <w:trPr>
          <w:trHeight w:val="678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80402001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9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678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10804020010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803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, 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108040200110001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9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639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,10%</w:t>
            </w:r>
          </w:p>
        </w:tc>
      </w:tr>
      <w:tr>
        <w:trPr>
          <w:trHeight w:val="904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639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,10%</w:t>
            </w:r>
          </w:p>
        </w:tc>
      </w:tr>
      <w:tr>
        <w:trPr>
          <w:trHeight w:val="904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639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,10%</w:t>
            </w:r>
          </w:p>
        </w:tc>
      </w:tr>
      <w:tr>
        <w:trPr>
          <w:trHeight w:val="678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111050351000001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639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,10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0000000001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00000001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113019951000001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000000000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34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13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70000000001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34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904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70900000001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34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678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116070901000001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34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841 517,0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787 178,6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,32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648 507,0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81 802,6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,92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00000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878 5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62 59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,17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0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72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72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202150011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72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72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20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869 78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53 87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,25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21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869 78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869 78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202150021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84 09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20215002105052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869 78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869 78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000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37 027,0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30 009,5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,96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5760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92 982,4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,65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202255761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92 982,4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,65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0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7 027,0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7 027,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1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7 027,0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7 027,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20229999100018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7 027,0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7 027,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00000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 213,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52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0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 213,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52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202351181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 213,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52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000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99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0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99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1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99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20249999101159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99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 01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 375,9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41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001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3 01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 375,9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41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201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38%</w:t>
            </w:r>
          </w:p>
        </w:tc>
      </w:tr>
      <w:tr>
        <w:trPr>
          <w:trHeight w:val="45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2070502010012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38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301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6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2070503010000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1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375,9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,61%</w:t>
            </w:r>
          </w:p>
        </w:tc>
      </w:tr>
      <w:tr>
        <w:trPr>
          <w:trHeight w:val="271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20705030100120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</w:tbl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ликвидационной комиссии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квидации администрации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го сельсовета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района Ставропольского края                               Н.В. Москвитин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рачевского муниципального округа Ставропольского края </w:t>
      </w:r>
    </w:p>
    <w:p>
      <w:pPr>
        <w:pStyle w:val="Style18"/>
        <w:spacing w:lineRule="exact" w:line="24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«Об исполнении бюджета муниципального образования Красного сельсовета Грачевского района Ставропольского края за 2020 год»</w:t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РАСХОДЫ</w:t>
      </w:r>
    </w:p>
    <w:p>
      <w:pPr>
        <w:pStyle w:val="Style18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местного бюджета по ведомственной структуре расходов местного бюджета за 2020 год</w:t>
      </w:r>
    </w:p>
    <w:p>
      <w:pPr>
        <w:pStyle w:val="Style18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Style18"/>
        <w:spacing w:lineRule="exact" w:line="240"/>
        <w:jc w:val="right"/>
        <w:rPr/>
      </w:pPr>
      <w:r>
        <w:rPr/>
        <w:t>(рублей)</w:t>
      </w:r>
    </w:p>
    <w:tbl>
      <w:tblPr>
        <w:tblW w:w="92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457"/>
        <w:gridCol w:w="1446"/>
        <w:gridCol w:w="1443"/>
        <w:gridCol w:w="1444"/>
      </w:tblGrid>
      <w:tr>
        <w:trPr>
          <w:trHeight w:val="80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719 952,9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610 781,5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,11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46 838,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10 123,7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,36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4 210,7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4 210,7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601001001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550,7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550,7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682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6010010010 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550,7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550,7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6010010010 1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550,7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550,7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02 6010010010 12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913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913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02 6010010010 12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637,7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637,7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601001002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2 660,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2 660,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682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6010010020 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2 660,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2 660,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6010010020 1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2 660,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2 660,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02 6010010020 12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6 052,9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6 052,9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02 6010010020 12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 607,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 607,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95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95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содержание контрольно-счетного органа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602009004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95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95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6020090040 5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95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95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03 6020090040 5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95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95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682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62 277,8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28 100,1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,61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содержание органов местного самоуправления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603001001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2 484,2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6 895,4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,01%</w:t>
            </w:r>
          </w:p>
        </w:tc>
      </w:tr>
      <w:tr>
        <w:trPr>
          <w:trHeight w:val="682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6030010010 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 650,1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 550,1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88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6030010010 1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 650,1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 550,1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88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04 6030010010 12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375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27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84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04 6030010010 12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275,1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275,1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603001001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 7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 211,2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,73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603001001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 7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 211,2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,73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04 603001001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 7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 211,2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,73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6030010010 8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134,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134,0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6030010010 8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134,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134,0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04 6030010010 85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281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281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04 6030010010 85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86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86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04 6030010010 85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867,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867,0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603001002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 793,6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41 204,6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,92%</w:t>
            </w:r>
          </w:p>
        </w:tc>
      </w:tr>
      <w:tr>
        <w:trPr>
          <w:trHeight w:val="682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6030010020 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 793,6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41 204,6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,92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6030010020 1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 793,6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41 204,6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,92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04 6030010020 12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14 313,2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08 810,6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8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04 6030010020 12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5 480,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2 393,9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,68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муниципального образования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609001003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6090010030 8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11 6090010030 87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70 399,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2 862,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,55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муниципального образования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99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807,3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,3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99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807,3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,3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роприятия связанные с публикацией в средствах массовой информации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2001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 692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,9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2001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 692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,9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2001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 692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,9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13 605002001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 692,5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,9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2002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16 824,4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8 599,2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44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2002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94 148,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0 717,2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16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2002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94 148,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0 717,2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16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13 605002002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94 148,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0 717,2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16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20020 8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675,9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82,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,86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20020 8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675,9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82,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,86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13 6050020020 85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675,9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882,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,86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расходы на проведение социально-культурных мероприятий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2003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2003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2003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13 605002003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1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правонарушений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2006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00,2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00,2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2006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00,2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00,2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2006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00,2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00,2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13 605002006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00,2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00,2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иводействие коррупции в сфере деятельности органов местного самоуправления муниципального образования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2071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223,8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304,7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48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2071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223,8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304,7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48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2071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223,8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304,7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48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13 605002071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223,8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304,7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,48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783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99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807,3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,30%</w:t>
            </w:r>
          </w:p>
        </w:tc>
      </w:tr>
      <w:tr>
        <w:trPr>
          <w:trHeight w:val="682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78300 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807,3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,23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78300 1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807,3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,23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13 6050078300 12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807,3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,23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7830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99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7830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99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13 605007830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99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78300 8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6050078300 8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13 6050078300 85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расходов по гарантированному перечню услуг по погребению за счет средств местного бюджета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700008015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358,7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,24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700008015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358,7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,24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700008015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358,7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,24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113 700008015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358,7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,24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 213,1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52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 213,1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52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610005118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 213,1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52%</w:t>
            </w:r>
          </w:p>
        </w:tc>
      </w:tr>
      <w:tr>
        <w:trPr>
          <w:trHeight w:val="682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6100051180 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 213,1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52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6100051180 1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 213,1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52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203 6100051180 12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8 688,4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 019,7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07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203 6100051180 12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 291,5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193,4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,66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00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обеспечению пожарной безопасности на территории муниципального образования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620002012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620002012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620002012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309 620002012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620002018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620002018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620002018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309 620002018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опасное село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620002019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620002019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620002019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309 620002019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36 836,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 27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6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36 836,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 27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6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на ремонт и содержание дорог местного значения (дорожный фонд)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630002007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36 836,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 27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6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630002007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36 836,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 27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6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630002007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36 836,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 27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6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409 630002007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36 836,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 27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6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29 609,6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92 046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,39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29 609,6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92 046,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,39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городских и сельских поселений (уличное освещение)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670002014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 940,8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,09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670002014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 940,8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,09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670002014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 940,8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,09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503 670002014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 940,8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,09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городских и сельских поселений (озеленение)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670002015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35 258,9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25 105,2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,55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670002015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35 258,9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25 105,2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,55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670002015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35 258,9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25 105,2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,55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503 670002015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35 258,9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25 105,2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,55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на обеспечение комплексного развития сельских территорий за счет внебюджетных источников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73000G576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73000G576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73000G576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503 73000G576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73000L576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24 350,7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7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,92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73000L576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24 350,7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7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,92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73000L576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24 350,7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7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,92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503 73000L576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24 350,7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70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,92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99 785,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65 224,5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44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99 785,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65 224,5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44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учреждений (оказание услуг) в сфере культуры и кинемотографии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690001101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48 003,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213 510,5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34%</w:t>
            </w:r>
          </w:p>
        </w:tc>
      </w:tr>
      <w:tr>
        <w:trPr>
          <w:trHeight w:val="682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6900011010 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24 960,6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24 960,6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6900011010 1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24 960,6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224 960,6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801 6900011010 11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38 568,9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38 568,9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801 6900011010 11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6 391,6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6 391,6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690001101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12 946,4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8 453,9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,59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690001101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12 946,4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8 453,9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,59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801 690001101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12 946,4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8 453,9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,59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6900011010 8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95,9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95,9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6900011010 8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95,9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95,9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801 6900011010 85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217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217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801 6900011010 85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8,9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8,9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690008001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34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272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85%</w:t>
            </w:r>
          </w:p>
        </w:tc>
      </w:tr>
      <w:tr>
        <w:trPr>
          <w:trHeight w:val="682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6900080010 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34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272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85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6900080010 1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34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272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85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801 6900080010 1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34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272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85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роектов развития территорий муниципальных образований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72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5 442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5 442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721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5 442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5 442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72100G642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72100G642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72100G642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801 72100G642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72100S642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2 442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2 442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72100S642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2 442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2 442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72100S642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2 442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2 442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0801 72100S642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2 442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2 442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4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4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1 000000000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4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4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физкультурно-оздоровительной работе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1 7100020210 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4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4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1 7100020210 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4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4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1 7100020210 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4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4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1101 7100020210 2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4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4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528 688,6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616,4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ликвидационной комиссии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квидации администрации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го сельсовета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района Ставропольского края                               Н.В. Москвитин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Style18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рачевского муниципального округа Ставропольского края </w:t>
      </w:r>
    </w:p>
    <w:p>
      <w:pPr>
        <w:pStyle w:val="Style18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«Об исполнении бюджета муниципального образования Красного сельсовета Грачевского района Ставропольского края за 2020 год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РАСХОДЫ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местного бюджета по разделам и подразделам классификации расходов бюджета за 2020 год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Style18"/>
        <w:jc w:val="right"/>
        <w:rPr/>
      </w:pPr>
      <w:r>
        <w:rPr/>
        <w:t>(рублей)</w:t>
      </w:r>
    </w:p>
    <w:tbl>
      <w:tblPr>
        <w:tblW w:w="93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409"/>
        <w:gridCol w:w="1420"/>
        <w:gridCol w:w="1420"/>
        <w:gridCol w:w="1420"/>
      </w:tblGrid>
      <w:tr>
        <w:trPr>
          <w:trHeight w:val="79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719 952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610 781,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,11%</w:t>
            </w:r>
          </w:p>
        </w:tc>
      </w:tr>
      <w:tr>
        <w:trPr>
          <w:trHeight w:val="255" w:hRule="atLeast"/>
        </w:trPr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46 838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10 123,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,36%</w:t>
            </w:r>
          </w:p>
        </w:tc>
      </w:tr>
      <w:tr>
        <w:trPr>
          <w:trHeight w:val="45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4 210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4 210,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9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9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6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62 277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28 100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,61%</w:t>
            </w:r>
          </w:p>
        </w:tc>
      </w:tr>
      <w:tr>
        <w:trPr>
          <w:trHeight w:val="25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70 39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2 862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,55%</w:t>
            </w:r>
          </w:p>
        </w:tc>
      </w:tr>
      <w:tr>
        <w:trPr>
          <w:trHeight w:val="25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 213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52%</w:t>
            </w:r>
          </w:p>
        </w:tc>
      </w:tr>
      <w:tr>
        <w:trPr>
          <w:trHeight w:val="25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36 836,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 2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60%</w:t>
            </w:r>
          </w:p>
        </w:tc>
      </w:tr>
      <w:tr>
        <w:trPr>
          <w:trHeight w:val="22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36 836,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 2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60%</w:t>
            </w:r>
          </w:p>
        </w:tc>
      </w:tr>
      <w:tr>
        <w:trPr>
          <w:trHeight w:val="25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29 609,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92 046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,39%</w:t>
            </w:r>
          </w:p>
        </w:tc>
      </w:tr>
      <w:tr>
        <w:trPr>
          <w:trHeight w:val="25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29 609,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92 046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,39%</w:t>
            </w:r>
          </w:p>
        </w:tc>
      </w:tr>
      <w:tr>
        <w:trPr>
          <w:trHeight w:val="25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99 785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65 224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44%</w:t>
            </w:r>
          </w:p>
        </w:tc>
      </w:tr>
      <w:tr>
        <w:trPr>
          <w:trHeight w:val="25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99 785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165 224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44%</w:t>
            </w:r>
          </w:p>
        </w:tc>
      </w:tr>
      <w:tr>
        <w:trPr>
          <w:trHeight w:val="25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1 0000000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528 688,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616,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ликвидационной комисси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квидации администраци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го сель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района Ставропольского края                               Н.В. Москвити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Style18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рачевского муниципального округа Ставропольского края </w:t>
      </w:r>
    </w:p>
    <w:p>
      <w:pPr>
        <w:pStyle w:val="Style18"/>
        <w:spacing w:lineRule="exact" w:line="24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«Об исполнении бюджета муниципального образования Красного сельсовета Грачевского района Ставропольского края за 2020 год»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ЧИСЛЕННОСТЬ</w:t>
      </w:r>
    </w:p>
    <w:p>
      <w:pPr>
        <w:pStyle w:val="Style18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муниципальных служащих муниципального образования Красного сельсовета Грачевского района Ставропольского края и работников муниципальных учреждений муниципального образования Красного сельсовета Грачевского района Ставропольского края и фактические затраты на их денежное содержание за 2020 год</w:t>
      </w:r>
    </w:p>
    <w:p>
      <w:pPr>
        <w:pStyle w:val="Style18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Style18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tbl>
      <w:tblPr>
        <w:tblW w:w="9713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2748"/>
        <w:gridCol w:w="2970"/>
      </w:tblGrid>
      <w:tr>
        <w:trPr>
          <w:trHeight w:val="68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контингента работник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еднесписочная численность за 2020 год (человек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актические расходы на заработную плату за 2020 год (рублей)</w:t>
            </w:r>
          </w:p>
        </w:tc>
      </w:tr>
      <w:tr>
        <w:trPr>
          <w:trHeight w:val="198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ниципальные служащ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185415,43</w:t>
            </w:r>
          </w:p>
        </w:tc>
      </w:tr>
      <w:tr>
        <w:trPr>
          <w:trHeight w:val="689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ботники муниципального учрежд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41375,27</w:t>
            </w:r>
          </w:p>
        </w:tc>
      </w:tr>
      <w:tr>
        <w:trPr>
          <w:trHeight w:val="37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126790,7</w:t>
            </w:r>
          </w:p>
        </w:tc>
      </w:tr>
    </w:tbl>
    <w:p>
      <w:pPr>
        <w:pStyle w:val="Style18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ликвидационной комиссии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квидации администрации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го сельсовета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района Ставропольского края                               Н.В. Москвитин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Отчет</w:t>
      </w:r>
    </w:p>
    <w:p>
      <w:pPr>
        <w:pStyle w:val="Normal"/>
        <w:suppressAutoHyphens w:val="true"/>
        <w:spacing w:lineRule="exact" w:line="240" w:before="0" w:after="0"/>
        <w:jc w:val="center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об исполнении бюджета муниципального образования Красного сельсовета Грачевского района Ставропольского края за 2020 год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Доходы бюджета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За 2020 год в бюджет муниципального образования Красного сельсовета при годовых плановых назначениях в размере 15156833,63 рублей, с учетом финансовой помощи других бюджетов бюджетной системы Российской Федерации поступило 16671398,00 рубля, или 109,99% годовых плановых назначений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Налоговые доходы поступили в сумме 9 001 614,9 рублей, при плановых назначениях в размере 11 822 403,00 рублей, что соответствует 76,14% годовых назначений, в том числе: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- поступление налога на доходы физических лиц при плановых назначениях 616000,00 рублей, составило 638694,62 рублей, или 103,68% от годовых назначений;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- доходы от уплаты акцизов при плановых показателях в сумме 905746,55 рублей, составили 808830,33 рублей или 89,30% утвержденных бюджетных назначений;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- поступление налога на имущество физических лиц при плановых показателях в размере 774 000,00 рублей, составило 1 014 010,49 рублей или 131,01% годовых плановых назначений; 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- поступление земельного налога при плановых показателях в размере 2645230 рублей, составило 3196051,89 рублей или 120,82% годовых плановых назначений;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- при плановом назначении поступлений единого сельскохозяйственного налога в сумме 1989000 рублей поступило в бюджет 171213,50 рублей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- поступления от уплаты государственной пошлины за совершение нотариальных действий составили 7790,00 рублей при плановых показателях в сумме 65 000,00, что составило 11,98% годовых назначений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Неналоговые доходы бюджета муниципального образования Красного сельсовета поступили в сумме 663 039,02 рублей, при плановых показателях в размере 173 550,00 рублей, что составляет 382,04% годовых плановых назначений, в том числе: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- доходы от оказания платных услуг составили 0 рублей или 0% годовых плановых назначений;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- доходы от сдачи имущества в аренду при годовых плановых назначениях в размере 40 000,00 рублей составили 61639,00 рублей или 154,10% годовых плановых назначений;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- поступления от денежных взысканий (штрафов) и иных сумм в возмещение ущерба, зачисляемые в бюджет сельских поселений, составили 0 рублей при плановых назначениях в размере 34340,00 рублей, что составляет 0%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Безвозмездные поступления от других бюджетов бюджетной системы Российской Федерации в бюджет муниципального образования Красного сельсовета поступили в объеме 11787178,66 рублей при плановых назначения в размере 8841517,08 рубля, или 133,32%, в том числе: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- д</w:t>
      </w:r>
      <w:r>
        <w:rPr>
          <w:rFonts w:eastAsia="Times New Roman" w:cs="Calibri" w:ascii="Times New Roman" w:hAnsi="Times New Roman"/>
          <w:color w:val="000000"/>
          <w:kern w:val="2"/>
          <w:sz w:val="28"/>
          <w:szCs w:val="28"/>
          <w:lang w:eastAsia="ru-RU"/>
        </w:rPr>
        <w:t>отации бюджетам сельских поселений на выравнивание бюджетной обеспеченности из районного фонда финансовой поддержки поселений в размере 2 244 550,00 рублей или 100% годовых назначений;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Times New Roman" w:cs="Calibri" w:ascii="Times New Roman" w:hAnsi="Times New Roman"/>
          <w:color w:val="000000"/>
          <w:kern w:val="2"/>
          <w:sz w:val="28"/>
          <w:szCs w:val="28"/>
          <w:lang w:eastAsia="ru-RU"/>
        </w:rPr>
        <w:t>- д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отации бюджетам сельских поселений на выравнивание бюджетной обеспеченности из краевого фонда финансовой поддержки поселений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составили 16 520,00 рублей или 100% годовых назначений;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- д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отации бюджетам сельских поселений на поддержку мер по обеспечению сбалансированности бюджетов поселений из бюджета муниципального райо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поступили в объеме 9062590 рублей или 100% плановых назначений;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- субвенция бюджетам сельских поселений на осуществление первичного воинского учета на территориях, где отсутствуют военные комиссариаты, в размере 232 980,00 рублей или 100% плановых годовых назначений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Субсидии бюджетам сельских поселений поступили в объеме 2537027,08 рублей при плановых годовых назначениях в размере 2130009,53 рубля или 83,96% годовых назначений, в том числе: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- субсидия на реализацию проектов развития территорий муниципальных образований, основанных на местных инициативах в размере 435 941,38 рублей;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Times New Roman" w:cs="Calibri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Times New Roman" w:cs="Calibri" w:ascii="Times New Roman" w:hAnsi="Times New Roman"/>
          <w:color w:val="000000"/>
          <w:kern w:val="2"/>
          <w:sz w:val="28"/>
          <w:szCs w:val="28"/>
          <w:lang w:eastAsia="ru-RU"/>
        </w:rPr>
        <w:t>Прочие безвозмездные поступления в бюджет сельского поселения при плановых годовых назначениях в размере 2057375,99 рублей составили 193010,00 рубля или 106,41%.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Times New Roman" w:cs="Calibri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Calibri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kern w:val="2"/>
          <w:sz w:val="28"/>
          <w:szCs w:val="28"/>
          <w:lang w:eastAsia="ru-RU"/>
        </w:rPr>
        <w:t>Расходы бюджета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Calibri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Объем расходов бюджета муниципального образования Красного сельсовета Грачевского района Ставропольского края за 2020 год в соответствии с измененной бюджетной росписью составил 43 616 477,19 рублей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Кассовое исполнение расходов бюджета за отчетный период сложилось в сумме 37 210 251,15 рублей или 85,31% к плановым назначениям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Бюджетные средства, предусмотренные бюджетом муниципального образования Красного сельсовета Грачевского района Ставропольского края на 2020 год, в первоочередном порядке направлялись на оплату текущих обязательств по выплате заработной платы, начислениям на заработную плату, оплату прочих налогов и взносов, а также на оплату коммунальных услуг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о состоянию на 01 января 2021 года просроченная кредиторская задолженность отсутствует.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Раздел 01 00 «Общегосударственные вопросы»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лановый объем расходов бюджета муниципального образования по разделу «Общегосударственные вопросы» за 2020 год составил 8 034 894,63 рубля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Кассовое исполнение расходов за отчетный период по данному разделу составило 7 636 820,44 рубля или 95,05% к годовым плановым назначениям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о подразделу 01 02 «</w:t>
      </w:r>
      <w:r>
        <w:rPr>
          <w:rFonts w:eastAsia="Times New Roman" w:cs="Calibri" w:ascii="Times New Roman" w:hAnsi="Times New Roman"/>
          <w:color w:val="000000"/>
          <w:kern w:val="2"/>
          <w:sz w:val="28"/>
          <w:szCs w:val="28"/>
          <w:lang w:eastAsia="ru-RU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» при плановых показателях в сумме 644210,75 рублей кассовое исполнение составило 100% годовых плановых назначений. Данные средства были израсходованы на выплату заработной платы и начислений на заработную плату главы муниципального образования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о подразделу 01 03 «</w:t>
      </w:r>
      <w:r>
        <w:rPr>
          <w:rFonts w:eastAsia="Times New Roman" w:cs="Calibri" w:ascii="Times New Roman" w:hAnsi="Times New Roman"/>
          <w:color w:val="000000"/>
          <w:kern w:val="2"/>
          <w:sz w:val="28"/>
          <w:szCs w:val="28"/>
          <w:lang w:eastAsia="ru-RU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» при плановом назначении в размере 64 950,00 рублей кассовый расход составил 100%. Указанные средства были перечислены в соответствии с переданными полномочиями на осуществление внешнего муниципального финансового контроля на содержание инспектора Контрольно-счетной комиссии Грачевского муниципального района Ставропольского края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о подразделу 01 04 «</w:t>
      </w:r>
      <w:r>
        <w:rPr>
          <w:rFonts w:eastAsia="Times New Roman" w:cs="Calibri" w:ascii="Times New Roman" w:hAnsi="Times New Roman"/>
          <w:color w:val="000000"/>
          <w:kern w:val="2"/>
          <w:sz w:val="28"/>
          <w:szCs w:val="28"/>
          <w:lang w:eastAsia="ru-RU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» при плановых назначениях в сумме 4 613 742,43 рубля кассовое исполнение сложилось в сумме 4 524 054,89 рублей или 98,06% годовых назначений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Указанные средства были направлены на выплату заработной платы и начислений на заработную плату работников аппарата администрации поселения (4 135 464,06 рублей при плановых назначениях 4 143 717,43 рубля или 99,80%), оплату членских взносов, уплату пеней и задолженностей прошлых лет, выплаты работникам, увольняющимся в связи с ликвидацией организации и т.д. – 127 420,26 рублей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Оплата товаров, работ, услуг для обеспечения функционирования органов местного самоуправления при плановых показателях в сумме 306 000,00 рублей составила 238 749,57 рублей или 78,02% плановых назначений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На оплату налогов на имущество и земельного налога израсходованы средства в размере 22 421,00 рублей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о подразделу 01 11 «Резервные фонды» при плановых назначениях в сумме 5 000,00 рублей кассовое исполнение не производилось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о подразделу 01 13 «Другие общегосударственные вопросы» плановые показатели на 2020 год с учетом внесенных изменений составили 2 337 976,63 рубля. Кассовое исполнение по данному разделу составило 2 079 641,50 рублей или 88,95% от годовых плановых назначений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Указанные средства были израсходованы на оплату услуг по публикациям в средствах массовой информации в сумме 61 943,80 рублей, приобретение подарочной продукции для организации проведения праздничных мероприятий в сумме 12 000,00 рублей, приобретение материалов для осуществления ремонта административного здания в сумме 101 939,30 рублей, оплату услуг по определению рыночной стоимости объектов недвижимости с целью последующего предоставления имущества в аренду в размере 39 500,00 рублей, на проведение мероприятий по преобразованию муниципального образования в сумме 42 254,94 рубля, оплату услуг по страхованию жизни и здоровья членов добровольной народной дружины в сумме 9 420,00 рублей, приобретение горюче-смазочных материалов для автомобиля, оплату коммунальных услуг, приобретение расходных материалов для оргтехники, оплату услуг по техническом содержанию оборудования и услуг по сопровождению программных продуктов «1С Предприятие», «1С Зарплата», оплату полиса ОСАГО для автомобиля, приобретение канцелярских товаров, разработку смет и проведение экспертизы смет и т.д. 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Раздел 02 00 «Национальная оборона»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лановый объем расходов бюджета поселения на 2020 год по данному разделу составил 232 980,00 рублей, кассовое исполнение расходов за отчетный период составило 232 980,00 рублей или 100% годовых плановых назначений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Указанные средства были направлены на выплату заработной платы инспектору военно-учетного стола, осуществляющему первичный воинский учет на территориях, где отсутствуют военные комиссариаты, а также начислений на заработную плату.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Раздел 04 00 «Национальная экономика»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лановые бюджетные назначения на 2020 год по данному разделу с учетом распределения остатков прошлых лет составили 4 439 488,97 рублей. Кассовое исполнение за 2020 год составило 3 054 034,14 рублей или 36,19% годовых плановых назначений.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Раздел 05 00 «Жилищно-коммунальное хозяйство»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лановый объем расходов местного бюджета по данному разделу в 2020 году составил 5 136 439,85 рублей, кассовое исполнение сложилось в сумме 5 028 708,02 рублей или 97,90% годовых плановых назначений, в том числе: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о целевой статье «</w:t>
      </w:r>
      <w:r>
        <w:rPr>
          <w:rFonts w:eastAsia="Times New Roman" w:cs="Calibri" w:ascii="Times New Roman" w:hAnsi="Times New Roman"/>
          <w:color w:val="000000"/>
          <w:kern w:val="2"/>
          <w:sz w:val="28"/>
          <w:szCs w:val="28"/>
          <w:lang w:eastAsia="ru-RU"/>
        </w:rPr>
        <w:t>Энергоснабжение и повышение энергетической эффективности на территории муниципального образовани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» кассовый расход составил 249 068,70 рублей или 100% плановых назначений. Указанные средства были израсходованы на услуги по содержанию электросетей, оплату услуг по планово-предупредительному ремонту и обслуживанию уличного освещения, приобретение энергосберегающего оборудования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о целевой статье «</w:t>
      </w:r>
      <w:r>
        <w:rPr>
          <w:rFonts w:eastAsia="Times New Roman" w:cs="Calibri" w:ascii="Times New Roman" w:hAnsi="Times New Roman"/>
          <w:color w:val="000000"/>
          <w:kern w:val="2"/>
          <w:sz w:val="28"/>
          <w:szCs w:val="28"/>
          <w:lang w:eastAsia="ru-RU"/>
        </w:rPr>
        <w:t>Благоустройство территории муниципального образовани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» плановые назначения на 2020 год с учетом внесенных изменений составили 2 030 202,60 рублей, кассовое исполнение составило 1 922 480,22 рубля или 94,69%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Данные средства были направлены на оплату услуг рабочих по благоустройству, оплату за потребленную электрическую энергию системой уличного освещения, приобретение ГСМ для тракторов и бензиновой техники (бензокосилок, бензопил), расходных материалов, садового инвентаря, средств индивидуальной защиты и т.д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о целевой статье «</w:t>
      </w:r>
      <w:r>
        <w:rPr>
          <w:rFonts w:eastAsia="Times New Roman" w:cs="Calibri" w:ascii="Times New Roman" w:hAnsi="Times New Roman"/>
          <w:color w:val="000000"/>
          <w:kern w:val="2"/>
          <w:sz w:val="28"/>
          <w:szCs w:val="28"/>
          <w:lang w:eastAsia="ru-RU"/>
        </w:rPr>
        <w:t>Реализация мероприятий по благоустройству территорий в городских округах Ставропольского края, городских и сельских поселениях Ставропольского кра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» в рамках реализации мероприятий государственной программы Ставропольского края бюджету поселения была предоставлена субсидия на строительство детской игровой площадки в селе Красное, в размере 2 857 159,10 рублей. Кассовое исполнение бюджета по данному мероприятию составило 100%, указанные средства перечислены за выполненные работы по строительству площадки в соответствии с заключенными контрактами.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Раздел 08 00 «Культура, кинематография»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лановые назначения бюджета муниципального образования Красного сельсовета на 2020 год по данному разделу с учетом внесенных изменений составили 21 106 322,74 рубля. Кассовый расход за данный период составил 20 591 357,55 рублей или 97,56% плановых назначений, в том числе: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- по целевой статье «</w:t>
      </w:r>
      <w:r>
        <w:rPr>
          <w:rFonts w:eastAsia="Times New Roman" w:cs="Calibri" w:ascii="Times New Roman" w:hAnsi="Times New Roman"/>
          <w:color w:val="000000"/>
          <w:kern w:val="2"/>
          <w:sz w:val="28"/>
          <w:szCs w:val="28"/>
          <w:lang w:eastAsia="ru-RU"/>
        </w:rPr>
        <w:t>Обеспечение деятельности учреждений (оказание услуг) в сфере культуры и кинематографи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» запланированы средства в размере 8 244 706,40 рублей, фактически исполнено 8 124 862,58 рублей или 98,55% плановых назначений. Данные средства были израсходованы на выплату заработной платы работникам культуры – 5 614 700,60 рублей, оплату налогов и взносов на заработную плату – 1 676 718,30 рублей, оплату коммунальных услуг (газ, свет, вода, тепло) – 805 787,50 рублей, уплату налогов на имущество организации в сумме 147 500,00 рублей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- по целевой статье «</w:t>
      </w:r>
      <w:r>
        <w:rPr>
          <w:rFonts w:eastAsia="Times New Roman" w:cs="Calibri" w:ascii="Times New Roman" w:hAnsi="Times New Roman"/>
          <w:color w:val="000000"/>
          <w:kern w:val="2"/>
          <w:sz w:val="28"/>
          <w:szCs w:val="28"/>
          <w:lang w:eastAsia="ru-RU"/>
        </w:rPr>
        <w:t>Мероприятия, посвященные празднованию дня Победы в Великой Отечественной войне 1941 - 1945 годов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» при плановых показателях в размере 122 313,00 рублей кассовое исполнение составило 100%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На выплату мер социальной поддержки работникам культуры, работающим и проживающим в сельской местности израсходованы средства в размере 18 508,80 рублей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о целевой статье «</w:t>
      </w:r>
      <w:r>
        <w:rPr>
          <w:rFonts w:eastAsia="Times New Roman" w:cs="Calibri" w:ascii="Times New Roman" w:hAnsi="Times New Roman"/>
          <w:color w:val="000000"/>
          <w:kern w:val="2"/>
          <w:sz w:val="28"/>
          <w:szCs w:val="28"/>
          <w:lang w:eastAsia="ru-RU"/>
        </w:rPr>
        <w:t>Реализация проектов развития территорий муниципальных образований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» израсходованы средства в сумме 815 393,84 рублей или 100% плановых назначений. Указанные средства направлены на оплату контракта по замене деревянных оконных блоков в спортзале здания МКУК «Спицевский КДЦ»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о целевой статье «</w:t>
      </w:r>
      <w:r>
        <w:rPr>
          <w:rFonts w:eastAsia="Times New Roman" w:cs="Calibri" w:ascii="Times New Roman" w:hAnsi="Times New Roman"/>
          <w:color w:val="000000"/>
          <w:kern w:val="2"/>
          <w:sz w:val="28"/>
          <w:szCs w:val="28"/>
          <w:lang w:eastAsia="ru-RU"/>
        </w:rPr>
        <w:t>Реализация муниципальных программ муниципальных образований Грачевского района Ставропольского кра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» при плановых годовых назначениях в размере 11 905 399,50 рублей кассовое исполнение составило 11 510 279,33 рублей или 96,68 %, в том числе: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- по целевой статье «Обеспечение деятельности учреждений (оказание услуг) в сфере культуры и кинематографии» плановые назначения составили 499 341,00 рублей, кассовый расход составил 493 483,33 рубля или 98,83%. 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Из указанных средств оплачивались услуги по разработке проектов нормативов образования отходов, услуги по договорам охраны и пожарной сигнализации, оплата за подключение газового оборудования, оплачивались платежи за пользованием фонограммами, оплата по договору ГПХ, осуществлялось приобретение основных средств и материалов для осуществления текущего ремонта помещений.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Раздел 10 00 «Социальная политика»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Утвержденные бюджетные ассигнования по данному разделу на 2020 год составили 666 351,00 рублей. Кассовое исполнение по данному разделу составило 666 351,00 рублей или 100% к плановым назначениям. Указанные средства направлены на оплату извещения молодой семьи, признанной в установленном законом порядке нуждающейся в улучшении жилищных условий, являющейся участницей основного мероприятия «обеспечение жильем молодых семей».</w:t>
      </w:r>
    </w:p>
    <w:p>
      <w:pPr>
        <w:pStyle w:val="Normal"/>
        <w:suppressAutoHyphens w:val="true"/>
        <w:spacing w:lineRule="exact" w:line="240" w:before="0" w:after="0"/>
        <w:ind w:firstLine="72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Отчет от использовании бюджетных ассигнований резервного фонда не представляется в связи с отсутствием расход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Руководитель ликвидационной комиссии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о ликвидации администрации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Красного сельсовета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Грачевского района Ставропольского края                                 Н.В. Москвит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5:11:00Z</dcterms:created>
  <dc:creator>777</dc:creator>
  <dc:description/>
  <cp:keywords/>
  <dc:language>en-US</dc:language>
  <cp:lastModifiedBy>CITYLINE27</cp:lastModifiedBy>
  <cp:lastPrinted>2021-09-30T14:02:00Z</cp:lastPrinted>
  <dcterms:modified xsi:type="dcterms:W3CDTF">2021-09-30T12:35:00Z</dcterms:modified>
  <cp:revision>22</cp:revision>
  <dc:subject/>
  <dc:title/>
</cp:coreProperties>
</file>