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ГРАЧЕВСКОГО МУНИЦИПАЛЬНОГО ОКРУГ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муниципального образования Грачевского сельсовета Грачевского района Ставропольского края за 2020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ассмотрев проект отчета об исполнении бюджета муниципального образования Грачевского сельсовета Грачевского района Ставропольского края за 2020 год,</w:t>
      </w:r>
      <w:r>
        <w:rPr>
          <w:rFonts w:cs="Times New Roman" w:ascii="Times New Roman" w:hAnsi="Times New Roman"/>
          <w:sz w:val="28"/>
          <w:szCs w:val="28"/>
        </w:rPr>
        <w:t xml:space="preserve"> Совет Грачевского муниципального округа Ставропольского кра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Грачевского  сельсовета Грачевского района Ставропольского края  за  2020   год  по  доходам  в  сумме  28 535 525,27 рублей и по расходам в сумме 29 174 586,65 рублей с превышением расходов над доходами (дефицит местного бюджета) в сумме –  639 061,38 рублей и со следующими показателями:</w:t>
      </w:r>
    </w:p>
    <w:p>
      <w:pPr>
        <w:pStyle w:val="ConsPlusNormal"/>
        <w:widowControl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ходам местного бюджета за 2020 год согласно приложению  1 к настоящему решению;</w:t>
      </w:r>
    </w:p>
    <w:p>
      <w:pPr>
        <w:pStyle w:val="ConsPlusNormal"/>
        <w:widowControl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спределению расходов местного бюджета за 2020 год согласно приложениям  2, 3  к настоящему решению;</w:t>
      </w:r>
    </w:p>
    <w:p>
      <w:pPr>
        <w:pStyle w:val="ConsPlusNormal"/>
        <w:widowControl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  источникам финансирования дефицита местного бюджета за  2020 год согласно приложению 4  к настоящему решению;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A2%D0%B0%D1%82%D1%8C%D1%8F%D0%BD%D0%B0%5C%D0%A0%D0%B0%D0%B1%D0%BE%D1%87%D0%B8%D0%B9%20%D1%81%D1%82%D0%BE%D0%BB%5C%D0%A0%D0%B5%D1%88%20%E2%84%96%20237%20%D0%BE%D1%82%2010%5B1%5D.06.13%20%D0%B8%D1%81%D0%BF%D0%BE%D0%BB.%20%D0%B7%D0%B0%201%20%D0%BA%D0%B2%202013.doc" \l "Par1749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исленность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служащих муниципального образования Грачевского сельсовета и работников муниципальных учреждений муниципального образования Грачевского  сельсовета и фактические затраты на их денежное содержание за 2020 год согласно приложению 5 к настоящему решению.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Настоящее решение вступает в силу со дня его официального обнародования.</w:t>
      </w:r>
    </w:p>
    <w:p>
      <w:pPr>
        <w:pStyle w:val="Style18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рачевского муниципального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</w:rPr>
        <w:t>округа Ставропольского края                                                        С.Ф. Сотник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Грачевского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</w:rPr>
        <w:t>муниципальн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вропольского края                                                                    С.Л. Филичкин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1985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5:11:00Z</dcterms:created>
  <dc:creator>777</dc:creator>
  <dc:description/>
  <cp:keywords/>
  <dc:language>en-US</dc:language>
  <cp:lastModifiedBy>CITYLINE27</cp:lastModifiedBy>
  <cp:lastPrinted>2021-09-27T12:00:00Z</cp:lastPrinted>
  <dcterms:modified xsi:type="dcterms:W3CDTF">2021-09-30T12:18:00Z</dcterms:modified>
  <cp:revision>16</cp:revision>
  <dc:subject/>
  <dc:title/>
</cp:coreProperties>
</file>