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рачевского муниципального округ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авропольского края </w:t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>села Тугулук Грачевского района</w:t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>Ставропольского края за  2020 год»</w:t>
      </w:r>
    </w:p>
    <w:p>
      <w:pPr>
        <w:pStyle w:val="Normal"/>
        <w:ind w:left="720" w:hanging="0"/>
        <w:jc w:val="both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</w:rPr>
        <w:t>финансирования дефицита местного бюджета по кодам классификации источников финансирования дефицитов бюджетов за  2020год</w:t>
      </w:r>
    </w:p>
    <w:p>
      <w:pPr>
        <w:pStyle w:val="Normal"/>
        <w:ind w:left="7788" w:hanging="0"/>
        <w:jc w:val="both"/>
        <w:rPr>
          <w:sz w:val="28"/>
        </w:rPr>
      </w:pPr>
      <w:r>
        <w:rPr>
          <w:sz w:val="28"/>
        </w:rPr>
        <w:t>(рублей)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864"/>
        <w:gridCol w:w="1860"/>
        <w:gridCol w:w="1780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 бюджетной классификации  Российской Федера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ерждено сводной бюджетной росписью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расходов местного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003428,09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доходов местного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319397,9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(-)/профицит(+)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16910847,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684030,11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источников финансирования дефицита бюджета в том числ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0 00 00 00 00 0000 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910847,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4030,11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910847,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4030,11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0 00 00 0000 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37139131,33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37139131,33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37139131,33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1 10 0000 5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37139131,33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0 00 00 0000 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23161,4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23161,4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23161,4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1 10 0000 6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23161,44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20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20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20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рачевского муниципального округ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авропольского края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а Тугулук Грачевского района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Ставропольского края за  2020 год»</w:t>
      </w:r>
    </w:p>
    <w:p>
      <w:pPr>
        <w:pStyle w:val="Normal"/>
        <w:ind w:left="720" w:hanging="0"/>
        <w:jc w:val="both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ДОХОДЫ</w:t>
      </w:r>
    </w:p>
    <w:p>
      <w:pPr>
        <w:pStyle w:val="Normal"/>
        <w:jc w:val="center"/>
        <w:rPr/>
      </w:pPr>
      <w:r>
        <w:rPr>
          <w:sz w:val="28"/>
        </w:rPr>
        <w:t>местного бюджета по кодам  классификации доходов бюджетов бюджетной классификации Российской Федерации за 2020год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943"/>
        <w:gridCol w:w="2275"/>
        <w:gridCol w:w="1686"/>
        <w:gridCol w:w="1245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доход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ерждено решением Совета депутатов села Тугулук Грачевского района Ставропольского края от 19.12.2019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учетом внесенных измен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0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н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03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0326,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6182,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,3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 103 02000 01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кцизы по подакцизным товарам (продукции), производимым на территории Российской Федерации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0326,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6182,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,3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00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52156,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17173,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,4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00 101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прибыль, дох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66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8287,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,0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 101 02010 01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доходы физических лиц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6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8287,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,0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05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совокупный дох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1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374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9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82 105 03000 01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1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374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9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06 00000 00 0000 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имуществ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71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22498,7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3,3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 106 01030 10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117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0793,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,5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06 06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596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1705,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8,1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 106 06043 10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7596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0253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5,9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 106 06033 10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1452,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1,4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08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9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7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7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108 04020 01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7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7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11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использования имущества находящегося в муниципальной собствен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0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4968,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7,84</w:t>
            </w:r>
          </w:p>
        </w:tc>
      </w:tr>
      <w:tr>
        <w:trPr>
          <w:trHeight w:val="142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111 05035 10 0000 1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в хозяйственном ведении муниципальных унитарных предприят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0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4968,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7,84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13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латных услуг(работ) и компенсации затра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7594,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9,3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1 13 01995 10 0000 1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очие доходы от  оказания платных услуг получателями средств бюджетов поселений и компенсации затрат бюджетов поселений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255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,9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13 02995 10 0000 1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латных услуг(работ) и компенсации затра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5044,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113 02995 10 0000 1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 компенсации затрат бюджетов  сель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5044,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14 02053 10 0000 4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114 02053 10 0000 4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16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40,2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116 90050 10 0000 14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40,2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200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324526,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402224,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4,8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202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562782,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488795,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,7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15000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47228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96405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3,6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02 15001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я на выравнивание из краевого фонда ФП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92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92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02 15001 10 5051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я на выравнивание из районного фонда ФП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3089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0893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02 15002 10 5052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я на поддержку мер по обеспечению сбалансированности бюджетов поселений из бюджета муниципального райо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554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6472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4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20000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57522,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68905,9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8,46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20216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4857522,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68905,9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8,46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 202 20216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41090,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25393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70704,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40997,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202 25393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70704,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40997,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29999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6818,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6818,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202 29999 10 0018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6818,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6818,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30000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98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979,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02 35118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98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979,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49999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286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>
          <w:trHeight w:val="151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202 49999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 , передаваемые бюджетам сель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286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7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6174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30975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8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207 05000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6174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30975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8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 07 05010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 от физических и юридических 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2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 07 05030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 инициативах)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5974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30975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4,1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850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776682,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319397,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,72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рачевского муниципального округ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авропольского края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а Тугулук Грачевского района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Ставропольского края за  2020 год»</w:t>
      </w:r>
    </w:p>
    <w:p>
      <w:pPr>
        <w:pStyle w:val="Normal"/>
        <w:ind w:left="72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Расх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стного бюджета по ведомственной структуре расходов местного бюджета за 2020 год</w:t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рублей)</w:t>
      </w:r>
    </w:p>
    <w:tbl>
      <w:tblPr>
        <w:tblW w:w="102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652"/>
        <w:gridCol w:w="540"/>
        <w:gridCol w:w="968"/>
        <w:gridCol w:w="540"/>
        <w:gridCol w:w="1596"/>
        <w:gridCol w:w="1496"/>
        <w:gridCol w:w="105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ерж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о сводной  бюджетно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писью на 2020 г. с учетом измен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о за 2020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4930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4820,7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образован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0,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0,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0,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0,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21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21,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21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21,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образован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контрольно-счетного орг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2 00 9004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00 9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5358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827,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образован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5358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827,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765358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827,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103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51,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 00 100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0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0,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33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909,7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 00 100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0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82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 00 100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0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82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 00 1002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255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575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255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575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0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172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образован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0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172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0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172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чие мероприятия, связанные с публикацией в средствах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2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2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на проведение социально-культурн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2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8,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8,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2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8,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8,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экспертиза проектно-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33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33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33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33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2020году мероприятий по преобразованию мун.образований 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6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15,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8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3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4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6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72,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1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(кадастровая оценка зем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0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0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04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606,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текущий ремонт административного 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00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04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606,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00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04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606,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1733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532,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1733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532,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поддержке дорож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ремонт и содержание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 2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 2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ный контр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 00 256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3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3,6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 00 256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3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3,6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 за счет средств краев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5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7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220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5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7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220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«Безопасные и качественный автомобильные дорог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5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 xml:space="preserve">1 539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299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299,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5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 xml:space="preserve">1 539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299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299,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орожной деятельности в рамках реализации национального проекта «Безопасные и качественный автомобильные дорог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5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S393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552.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552.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5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S393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552.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552.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616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707,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616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707,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 рамках реализации муниципальных функций в области благоустройства муниципального образования в т.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616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707,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747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838.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.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747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838.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.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10.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10.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10.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10.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58.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58.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58.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58.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 00 8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 00 8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7918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8037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7918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8037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в области культуры.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300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57964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(оказание услуг)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300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57964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158,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611,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444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602,4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54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54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 компенсации и и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0 00 110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6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6,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 за счет средств краевого бюдж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0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6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824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824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076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824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824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 муниципальных образований Грачевского район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3287.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5740.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.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объектов социальной и инженерной инфраструктуры собственности муниципальных образований Ставропольского края, расположенных в сельской местности, за счет средств краев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 xml:space="preserve"> S</w:t>
            </w:r>
            <w:r>
              <w:rPr>
                <w:sz w:val="24"/>
                <w:szCs w:val="24"/>
              </w:rPr>
              <w:t>7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3287.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5740.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.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.о., основанных на местных инициат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 00 0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99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999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.о., основанных на местных инициат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0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99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999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.о., основанных на местных инициативах за счет внебюджетных источ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1 00 </w:t>
            </w:r>
            <w:r>
              <w:rPr>
                <w:sz w:val="24"/>
                <w:szCs w:val="24"/>
                <w:lang w:val="en-US"/>
              </w:rPr>
              <w:t>G6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1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18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.о., основанных на местных инициат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1 00 </w:t>
            </w:r>
            <w:r>
              <w:rPr>
                <w:sz w:val="24"/>
                <w:szCs w:val="24"/>
                <w:lang w:val="en-US"/>
              </w:rPr>
              <w:t>S6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81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819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 муниципальных образований Грачевского район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на территори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00 20 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00 20 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87529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3428,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6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31:00Z</dcterms:created>
  <dc:creator>TUGULUK</dc:creator>
  <dc:description/>
  <cp:keywords/>
  <dc:language>en-US</dc:language>
  <cp:lastModifiedBy>CITYLINE27</cp:lastModifiedBy>
  <cp:lastPrinted>2020-03-13T11:25:00Z</cp:lastPrinted>
  <dcterms:modified xsi:type="dcterms:W3CDTF">2021-09-30T12:59:00Z</dcterms:modified>
  <cp:revision>9</cp:revision>
  <dc:subject/>
  <dc:title>Приложение 3</dc:title>
</cp:coreProperties>
</file>