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фициальное опубликование сведений о ходе исполнения бюджета Грачевского муниципального района Ставропольского края и о численности муниципальных служащих органов местного самоуправления Грачевского муниципального района Ставропольского края, работников муниципальных учреждений Грачевского муниципального района Ставропольского края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за I квартал 2016 год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  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одная информация о ходе исполнения бюджета Грачевского муниципального района Ставропольского края за I квартал 2016 год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54"/>
        <w:gridCol w:w="1980"/>
        <w:gridCol w:w="1542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тать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текущего финансового года, тыс. руб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за отчетный период текущего финансового года</w:t>
            </w:r>
          </w:p>
        </w:tc>
      </w:tr>
      <w:tr>
        <w:trPr>
          <w:trHeight w:val="7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к плану</w:t>
            </w:r>
          </w:p>
        </w:tc>
      </w:tr>
      <w:tr>
        <w:trPr>
          <w:trHeight w:val="1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все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21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366,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5</w:t>
            </w:r>
          </w:p>
        </w:tc>
      </w:tr>
      <w:tr>
        <w:trPr>
          <w:trHeight w:val="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 собственны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558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79,9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3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налоговы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9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59,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налоговы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3,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2</w:t>
            </w:r>
          </w:p>
        </w:tc>
      </w:tr>
      <w:tr>
        <w:trPr>
          <w:trHeight w:val="1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86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33,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2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256,7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фицит бюдже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0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9,7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109,7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44:00Z</dcterms:created>
  <dc:creator>GrPaNV</dc:creator>
  <dc:description/>
  <cp:keywords/>
  <dc:language>en-US</dc:language>
  <cp:lastModifiedBy>777</cp:lastModifiedBy>
  <cp:lastPrinted>2014-11-24T15:26:00Z</cp:lastPrinted>
  <dcterms:modified xsi:type="dcterms:W3CDTF">2016-07-01T10:44:00Z</dcterms:modified>
  <cp:revision>2</cp:revision>
  <dc:subject/>
  <dc:title>                                                                                                                        Прилож</dc:title>
</cp:coreProperties>
</file>