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6096" w:right="-14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 3</w:t>
      </w:r>
    </w:p>
    <w:p>
      <w:pPr>
        <w:pStyle w:val="Normal"/>
        <w:spacing w:lineRule="exact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формац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о расходах  бюджета Грачевского муниципального района Ставропольского края за1 квартал 2016 года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Arial" w:ascii="Arial" w:hAnsi="Arial"/>
          <w:sz w:val="18"/>
          <w:szCs w:val="18"/>
        </w:rPr>
        <w:t>(тыс. руб</w:t>
      </w:r>
      <w:r>
        <w:rPr/>
        <w:t>лей)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2"/>
        <w:gridCol w:w="370"/>
        <w:gridCol w:w="50"/>
        <w:gridCol w:w="420"/>
        <w:gridCol w:w="279"/>
        <w:gridCol w:w="1210"/>
        <w:gridCol w:w="124"/>
        <w:gridCol w:w="416"/>
        <w:gridCol w:w="1080"/>
        <w:gridCol w:w="1080"/>
        <w:gridCol w:w="851"/>
      </w:tblGrid>
      <w:tr>
        <w:trPr>
          <w:trHeight w:val="441" w:hRule="atLeast"/>
        </w:trPr>
        <w:tc>
          <w:tcPr>
            <w:tcW w:w="69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_A1_I475"/>
            <w:r>
              <w:rPr>
                <w:rFonts w:cs="Arial" w:ascii="Arial" w:hAnsi="Arial"/>
                <w:sz w:val="18"/>
                <w:szCs w:val="18"/>
                <w:lang w:eastAsia="ru-RU"/>
              </w:rPr>
              <w:t>Наименование</w:t>
            </w:r>
            <w:bookmarkEnd w:id="0"/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главного распорядителя и статьи расходов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водная бюджетная роспись с учетом изменени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сполнено за отчетный период текущего финансового года</w:t>
            </w:r>
          </w:p>
        </w:tc>
      </w:tr>
      <w:tr>
        <w:trPr>
          <w:trHeight w:val="200" w:hRule="atLeast"/>
        </w:trPr>
        <w:tc>
          <w:tcPr>
            <w:tcW w:w="69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% к уточненной СБР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вет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7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1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18</w:t>
            </w:r>
          </w:p>
        </w:tc>
      </w:tr>
      <w:tr>
        <w:trPr>
          <w:trHeight w:val="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7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1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18</w:t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1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0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1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0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1 00 1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09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87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4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4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5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Непрограммные расходы в рамках обеспечения деятельности Совета Грачевского муниципального района Ставропольского кра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4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4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5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2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98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2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2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6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16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2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2 00 1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873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31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,03</w:t>
            </w:r>
          </w:p>
        </w:tc>
      </w:tr>
      <w:tr>
        <w:trPr>
          <w:trHeight w:val="4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 2 00 2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,03</w:t>
            </w:r>
          </w:p>
        </w:tc>
      </w:tr>
      <w:tr>
        <w:trPr>
          <w:trHeight w:val="56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71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22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8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2 35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91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37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 63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01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14</w:t>
            </w:r>
          </w:p>
        </w:tc>
      </w:tr>
      <w:tr>
        <w:trPr>
          <w:trHeight w:val="49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156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81</w:t>
            </w:r>
          </w:p>
        </w:tc>
      </w:tr>
      <w:tr>
        <w:trPr>
          <w:trHeight w:val="9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1 00 1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11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5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napToGrid w:val="false"/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28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2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26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5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297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5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2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,8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 36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41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2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96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8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11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3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4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6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6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60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6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5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5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6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,28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4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51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4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Резервные фонды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3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3 00 2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4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90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18</w:t>
            </w:r>
          </w:p>
        </w:tc>
      </w:tr>
      <w:tr>
        <w:trPr>
          <w:trHeight w:val="56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76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27</w:t>
            </w:r>
          </w:p>
        </w:tc>
      </w:tr>
      <w:tr>
        <w:trPr>
          <w:trHeight w:val="5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3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76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53</w:t>
            </w:r>
          </w:p>
        </w:tc>
      </w:tr>
      <w:tr>
        <w:trPr>
          <w:trHeight w:val="6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3 01 115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76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53</w:t>
            </w:r>
          </w:p>
        </w:tc>
      </w:tr>
      <w:tr>
        <w:trPr>
          <w:trHeight w:val="10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3 01 115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6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42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57</w:t>
            </w:r>
          </w:p>
        </w:tc>
      </w:tr>
      <w:tr>
        <w:trPr>
          <w:trHeight w:val="6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3 01 115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4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3 01 115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3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3 02 203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00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00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2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мероприятия по развитию муниципальной служб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201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201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202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6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44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6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6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3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69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26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8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26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82</w:t>
            </w:r>
          </w:p>
        </w:tc>
      </w:tr>
      <w:tr>
        <w:trPr>
          <w:trHeight w:val="4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Разработка и согласование технического проекта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 1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я аппаратно-программного комплекса "Безопасный город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 1 01 204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16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25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53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4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(оказание услуг) единых дежурно-диспетчерских служ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1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53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49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1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07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41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1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36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11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,6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здание, содержание и организация деятельности аварийно-спасательной служб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200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27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 72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3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орож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99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3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99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3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99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3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 1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99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37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ормирование устойчивой и эффективной системы эксплуатации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 1 01 20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99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3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дпрограмма " 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1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1 01 200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1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1 02 6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1 03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я по популяризация предпринимательск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1 03 200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Предоставление грантов юридическим лицам и индивидуальным предпринимателям в сфере потребительского рынка и оказания услуг 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2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одернизация, реконструкция, техническое перевооружение и открытие новых объектов торговли, общественного питания, бытового обслуживания населения Грачевск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2 01 6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Привлечение к участию специалистов сферы бытового обслуживания в конкурсах профессионального мастерств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2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рганизация и проведение районных мероприятий в сфере потребительского рынка и оказания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 2 02 200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 на 2016-2018 годы 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дпрограмма «Энергосбережение и энергоэффективность муниципального сектора Грачевского муниципального района Ставропольского края» муниципальной программы Грачевского муниципального района Ставропольского края «Энергосбережение и повышение энергетической эффективности на территории Грачевского района Ставропольского края на 2016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Энергосбережению и повышению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 1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существление мер, направленных на энергосбереж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 1 01 203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тверждение генеральных планов, правил землепользования и застрой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201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 2 00 771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08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08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,24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,24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1 01 20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,24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2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я на выработку социального иммунитета у молодежи против деятельности организаций, пропагандирующих политический, этнический и религиозный экстремиз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2 01 202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3 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0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2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Обеспечение деятельности центра молодежи "Юность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3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0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2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3 01 110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0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22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3 01 110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6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2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3 01 110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,40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 3 01 110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9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4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67</w:t>
            </w:r>
          </w:p>
        </w:tc>
      </w:tr>
      <w:tr>
        <w:trPr>
          <w:trHeight w:val="4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9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4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67</w:t>
            </w:r>
          </w:p>
        </w:tc>
      </w:tr>
      <w:tr>
        <w:trPr>
          <w:trHeight w:val="5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9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4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67</w:t>
            </w:r>
          </w:p>
        </w:tc>
      </w:tr>
      <w:tr>
        <w:trPr>
          <w:trHeight w:val="5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,28</w:t>
            </w:r>
          </w:p>
        </w:tc>
      </w:tr>
      <w:tr>
        <w:trPr>
          <w:trHeight w:val="5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,28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1 01 202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,28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1 01 202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1 01 202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33</w:t>
            </w:r>
          </w:p>
        </w:tc>
      </w:tr>
      <w:tr>
        <w:trPr>
          <w:trHeight w:val="4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5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34</w:t>
            </w:r>
          </w:p>
        </w:tc>
      </w:tr>
      <w:tr>
        <w:trPr>
          <w:trHeight w:val="6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2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4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2 01 110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4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Вовлечение населения в систематические занятия спортом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2 02 202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69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7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34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49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7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0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49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7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0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49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7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0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49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7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05</w:t>
            </w:r>
          </w:p>
        </w:tc>
      </w:tr>
      <w:tr>
        <w:trPr>
          <w:trHeight w:val="5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8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57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8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5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 1 00 1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02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13</w:t>
            </w:r>
          </w:p>
        </w:tc>
      </w:tr>
      <w:tr>
        <w:trPr>
          <w:trHeight w:val="1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 1 00 2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,69</w:t>
            </w:r>
          </w:p>
        </w:tc>
      </w:tr>
      <w:tr>
        <w:trPr>
          <w:trHeight w:val="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 1 00 20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 1 00 20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У администрации Грачевского МР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2 6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84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08</w:t>
            </w:r>
          </w:p>
        </w:tc>
      </w:tr>
      <w:tr>
        <w:trPr>
          <w:trHeight w:val="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537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6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42</w:t>
            </w:r>
          </w:p>
        </w:tc>
      </w:tr>
      <w:tr>
        <w:trPr>
          <w:trHeight w:val="6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037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6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48</w:t>
            </w:r>
          </w:p>
        </w:tc>
      </w:tr>
      <w:tr>
        <w:trPr>
          <w:trHeight w:val="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037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6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48</w:t>
            </w:r>
          </w:p>
        </w:tc>
      </w:tr>
      <w:tr>
        <w:trPr>
          <w:trHeight w:val="2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2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037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6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48</w:t>
            </w:r>
          </w:p>
        </w:tc>
      </w:tr>
      <w:tr>
        <w:trPr>
          <w:trHeight w:val="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2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138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97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2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,24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2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19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04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2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2 01 1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899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7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90</w:t>
            </w:r>
          </w:p>
        </w:tc>
      </w:tr>
      <w:tr>
        <w:trPr>
          <w:trHeight w:val="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мероприятия по созданию централизованной бухгалтер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 1 00 203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 1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27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6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6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65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6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6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65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4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новное мероприятие "Выравнивание бюджетной обеспеченности поселени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1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6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65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1 01 9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6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65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1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 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62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 1 02 9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 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62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тдел образования администрации Грачев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8 24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6 75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74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28 27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 00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8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8 08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 99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4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8 08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 99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4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8 08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 99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42</w:t>
            </w:r>
          </w:p>
        </w:tc>
      </w:tr>
      <w:tr>
        <w:trPr>
          <w:trHeight w:val="6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7 94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 99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45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11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 2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949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69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11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 42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59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18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11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79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35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4,2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11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201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служивание кнопок экстренного вызова полиции в муниципальных образовательных учрежден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201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201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 46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96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,66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замеры контуров заземления электропроводки и фазы "ноль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20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203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становка и обслуживание пожарной сигнализ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204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768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74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08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,09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768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19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2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94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768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,92</w:t>
            </w:r>
          </w:p>
        </w:tc>
      </w:tr>
      <w:tr>
        <w:trPr>
          <w:trHeight w:val="9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771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 04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98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70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771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7 303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98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9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771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23</w:t>
            </w:r>
          </w:p>
        </w:tc>
      </w:tr>
      <w:tr>
        <w:trPr>
          <w:trHeight w:val="6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4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а на замену оконных блоков в муниципальных образовательных учреждениях для осуществление мер, направленных на энергосбережение и повышение энергетической эффектив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4 204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3 41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 27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29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3 41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 27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29</w:t>
            </w:r>
          </w:p>
        </w:tc>
      </w:tr>
      <w:tr>
        <w:trPr>
          <w:trHeight w:val="6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3 41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 27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29</w:t>
            </w:r>
          </w:p>
        </w:tc>
      </w:tr>
      <w:tr>
        <w:trPr>
          <w:trHeight w:val="6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3 41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 27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29</w:t>
            </w:r>
          </w:p>
        </w:tc>
      </w:tr>
      <w:tr>
        <w:trPr>
          <w:trHeight w:val="7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110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9 886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 25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,72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110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 286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5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53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110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 522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 67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,79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110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,53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110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 19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51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09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110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 659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40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97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110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9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110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7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201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8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служивание кнопок экстренного вызова полиции в муниципальных образовательных учрежден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201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201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14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54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замеры контуров заземления электропроводки и фазы "ноль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20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203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97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8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76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203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становка и обслуживание пожарной сигнализ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204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768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28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98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91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768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76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664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61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768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2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7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83</w:t>
            </w:r>
          </w:p>
        </w:tc>
      </w:tr>
      <w:tr>
        <w:trPr>
          <w:trHeight w:val="154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771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3 46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 48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60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771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2 29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 41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7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2 771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175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1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1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1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" Обеспечение мероприятий по социальной поддержке дете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3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1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3 201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8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3 201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6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3 201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6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граждение призами (в денежном выражении) учащихся -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3 20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 59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73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73</w:t>
            </w:r>
          </w:p>
        </w:tc>
      </w:tr>
      <w:tr>
        <w:trPr>
          <w:trHeight w:val="8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 59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73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73</w:t>
            </w:r>
          </w:p>
        </w:tc>
      </w:tr>
      <w:tr>
        <w:trPr>
          <w:trHeight w:val="13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 " и общепрограммные мероприят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 59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73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73</w:t>
            </w:r>
          </w:p>
        </w:tc>
      </w:tr>
      <w:tr>
        <w:trPr>
          <w:trHeight w:val="4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Обеспечение функций органа местного самоуправл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779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36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6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74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65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8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7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1 1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29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92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1 1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29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92</w:t>
            </w:r>
          </w:p>
        </w:tc>
      </w:tr>
      <w:tr>
        <w:trPr>
          <w:trHeight w:val="13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 482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01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26</w:t>
            </w:r>
          </w:p>
        </w:tc>
      </w:tr>
      <w:tr>
        <w:trPr>
          <w:trHeight w:val="2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2 110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 482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01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26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2 110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78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89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37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2 110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9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8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2 110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Основное мероприятие "Оорганизация и осуществление деятельности по опеке и попечительству в области образовани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3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3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29</w:t>
            </w:r>
          </w:p>
        </w:tc>
      </w:tr>
      <w:tr>
        <w:trPr>
          <w:trHeight w:val="6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3 76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3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29</w:t>
            </w:r>
          </w:p>
        </w:tc>
      </w:tr>
      <w:tr>
        <w:trPr>
          <w:trHeight w:val="10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3 76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15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9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57</w:t>
            </w:r>
          </w:p>
        </w:tc>
      </w:tr>
      <w:tr>
        <w:trPr>
          <w:trHeight w:val="6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3 03 76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,4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83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74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74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83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74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74</w:t>
            </w:r>
          </w:p>
        </w:tc>
      </w:tr>
      <w:tr>
        <w:trPr>
          <w:trHeight w:val="7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83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74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74</w:t>
            </w:r>
          </w:p>
        </w:tc>
      </w:tr>
      <w:tr>
        <w:trPr>
          <w:trHeight w:val="7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69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3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73</w:t>
            </w:r>
          </w:p>
        </w:tc>
      </w:tr>
      <w:tr>
        <w:trPr>
          <w:trHeight w:val="4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69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3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73</w:t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Компенсация части 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761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69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3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73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761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79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1 01 761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63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,73</w:t>
            </w:r>
          </w:p>
        </w:tc>
      </w:tr>
      <w:tr>
        <w:trPr>
          <w:trHeight w:val="10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148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0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54</w:t>
            </w:r>
          </w:p>
        </w:tc>
      </w:tr>
      <w:tr>
        <w:trPr>
          <w:trHeight w:val="6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2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148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0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54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2 01 761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85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09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2 01 761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14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92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,31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2 01 761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9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2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2 01 761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9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 2 01 76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,8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,85</w:t>
            </w:r>
          </w:p>
        </w:tc>
      </w:tr>
      <w:tr>
        <w:trPr>
          <w:trHeight w:val="4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,85</w:t>
            </w:r>
          </w:p>
        </w:tc>
      </w:tr>
      <w:tr>
        <w:trPr>
          <w:trHeight w:val="10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1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,85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 1 02 20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,85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Отдел культуры администрации Грачевского муниципального района Ставропольского кра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 70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60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5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05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96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6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05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96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6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3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05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96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65</w:t>
            </w:r>
          </w:p>
        </w:tc>
      </w:tr>
      <w:tr>
        <w:trPr>
          <w:trHeight w:val="7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3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54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75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5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3 01 110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 54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75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50</w:t>
            </w:r>
          </w:p>
        </w:tc>
      </w:tr>
      <w:tr>
        <w:trPr>
          <w:trHeight w:val="3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3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87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3 02 768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8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 64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639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4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 46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57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7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83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11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53</w:t>
            </w:r>
          </w:p>
        </w:tc>
      </w:tr>
      <w:tr>
        <w:trPr>
          <w:trHeight w:val="6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1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63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085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65</w:t>
            </w:r>
          </w:p>
        </w:tc>
      </w:tr>
      <w:tr>
        <w:trPr>
          <w:trHeight w:val="6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1 01 110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 63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085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65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Дополнительные меры социальной поддержки отдельным категорий граждан, работающих и проживающим в сельской местности Грачевского муниципального район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1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97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1 02 8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97</w:t>
            </w:r>
          </w:p>
        </w:tc>
      </w:tr>
      <w:tr>
        <w:trPr>
          <w:trHeight w:val="4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Выравнивание уровня обеспеченности населения Грачевского муниципального района Ставропольского края книжными фондами библиотек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1 03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1 03 204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2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627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458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01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2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13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9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71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2 01 110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13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39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71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Обеспечение доступности для инвалидов объектов и услуг в сфере установленных полномочий администрации Грачевского муниципального район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2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беспрепятственного доступа инвалидов и других маломобильных групп населения района к объектам в социальной сфер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2 02 202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 Мероприятия по развитию культуры Грачевского муниципального района 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2 03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37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олнение плана мероприятий по развитию культуры Грачев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2 03 202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37</w:t>
            </w:r>
          </w:p>
        </w:tc>
      </w:tr>
      <w:tr>
        <w:trPr>
          <w:trHeight w:val="9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2 04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5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2 04 8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5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18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06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5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18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06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50</w:t>
            </w:r>
          </w:p>
        </w:tc>
      </w:tr>
      <w:tr>
        <w:trPr>
          <w:trHeight w:val="10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 " и общепрограммные мероприят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18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06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50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Обеспечение реализации Подпрограмм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8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74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9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,35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59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1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1 1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0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23</w:t>
            </w:r>
          </w:p>
        </w:tc>
      </w:tr>
      <w:tr>
        <w:trPr>
          <w:trHeight w:val="4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90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6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07</w:t>
            </w:r>
          </w:p>
        </w:tc>
      </w:tr>
      <w:tr>
        <w:trPr>
          <w:trHeight w:val="9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2 110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90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6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07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2 110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 77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3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0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2 110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9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2 4 02 110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УТСЗН администрации Грачевского муниципального район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5 682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6 65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9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202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5 642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6 65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96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2 59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 13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8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2 59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 13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8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2 59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 13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85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уществление ежемесячной денежной выплаты лицам, награжденным нагрудным знаком "Почетный донор Росс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2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827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82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9,95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2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6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2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81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81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9,9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2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 87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 83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2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,31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2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 41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 68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4,01</w:t>
            </w:r>
          </w:p>
        </w:tc>
      </w:tr>
      <w:tr>
        <w:trPr>
          <w:trHeight w:val="9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28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28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4,2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28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,56</w:t>
            </w:r>
          </w:p>
        </w:tc>
      </w:tr>
      <w:tr>
        <w:trPr>
          <w:trHeight w:val="13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38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 0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73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,3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 33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1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,3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,6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 00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065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,3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97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83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85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8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8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8,98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ы ежегодного социального пособия на проезд учащимся (студентам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42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2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,74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35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4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26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3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 79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7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95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3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,0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3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 33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62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09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 116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 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6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21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 67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 36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68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3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,05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3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3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,09</w:t>
            </w:r>
          </w:p>
        </w:tc>
      </w:tr>
      <w:tr>
        <w:trPr>
          <w:trHeight w:val="9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71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2 15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 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,72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2 15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 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,72</w:t>
            </w:r>
          </w:p>
        </w:tc>
      </w:tr>
      <w:tr>
        <w:trPr>
          <w:trHeight w:val="6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2 15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 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,72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08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 11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,83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527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Ежемесячное пособие на ребен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 27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81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,6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 62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 27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 74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81</w:t>
            </w:r>
          </w:p>
        </w:tc>
      </w:tr>
      <w:tr>
        <w:trPr>
          <w:trHeight w:val="7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R08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 2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,19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 88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56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54</w:t>
            </w:r>
          </w:p>
        </w:tc>
      </w:tr>
      <w:tr>
        <w:trPr>
          <w:trHeight w:val="7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 88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56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54</w:t>
            </w:r>
          </w:p>
        </w:tc>
      </w:tr>
      <w:tr>
        <w:trPr>
          <w:trHeight w:val="10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 88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56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54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 88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56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54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 16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34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,07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1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,4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 1 00 76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,33</w:t>
            </w:r>
          </w:p>
        </w:tc>
      </w:tr>
      <w:tr>
        <w:trPr>
          <w:trHeight w:val="8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 85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68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13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539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2 65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68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0</w:t>
            </w:r>
          </w:p>
        </w:tc>
      </w:tr>
      <w:tr>
        <w:trPr>
          <w:trHeight w:val="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2 65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68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0</w:t>
            </w:r>
          </w:p>
        </w:tc>
      </w:tr>
      <w:tr>
        <w:trPr>
          <w:trHeight w:val="6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0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2 65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68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0</w:t>
            </w:r>
          </w:p>
        </w:tc>
      </w:tr>
      <w:tr>
        <w:trPr>
          <w:trHeight w:val="7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2 65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68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,30</w:t>
            </w:r>
          </w:p>
        </w:tc>
      </w:tr>
      <w:tr>
        <w:trPr>
          <w:trHeight w:val="2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8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,83</w:t>
            </w:r>
          </w:p>
        </w:tc>
      </w:tr>
      <w:tr>
        <w:trPr>
          <w:trHeight w:val="9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9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15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10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,1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10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43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,62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504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 54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убсидии на 1 килограмм реализованного и (или) отгруженного на собственную переработку моло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504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озмещение части затрат по наращиванию маточного поголовья овец и коз за счет средств федераль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504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505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 7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федераль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543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а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765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765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 57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765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792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6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,93</w:t>
            </w:r>
          </w:p>
        </w:tc>
      </w:tr>
      <w:tr>
        <w:trPr>
          <w:trHeight w:val="7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765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5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2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,32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765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3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8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,67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 - переносчиками Крымской геморрагической лихорадки в природных биотоп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765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R04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8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 80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убсидии на 1 килограмм реализованного и (или) отгруженного на собственную переработку молока 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R04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озмещение части затрат по наращиванию маточного поголовья овец и коз 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R04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R05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 1 00 R43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bookmarkStart w:id="1" w:name="_GoBack"/>
            <w:bookmarkEnd w:id="1"/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10 32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3 25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,58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 Light" w:hAnsi="Calibri Light" w:cs="Times New Roman"/>
      <w:color w:val="2E74B5"/>
      <w:sz w:val="32"/>
      <w:szCs w:val="32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51:00Z</dcterms:created>
  <dc:creator>Grpavv</dc:creator>
  <dc:description/>
  <cp:keywords/>
  <dc:language>en-US</dc:language>
  <cp:lastModifiedBy>777</cp:lastModifiedBy>
  <cp:lastPrinted>2016-05-12T11:50:00Z</cp:lastPrinted>
  <dcterms:modified xsi:type="dcterms:W3CDTF">2016-07-01T10:51:00Z</dcterms:modified>
  <cp:revision>2</cp:revision>
  <dc:subject/>
  <dc:title>Форма 3</dc:title>
</cp:coreProperties>
</file>